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Safeguarding Human Rights During Martial Law: Domestic And Global Perspectives</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rFonts w:ascii="Calibri Light" w:hAnsi="Calibri Light" w:cs="Calibri Light"/>
          <w:color w:val="A6A6A6"/>
          <w:sz w:val="24"/>
          <w:szCs w:val="24"/>
          <w:lang w:val="id-ID"/>
        </w:rPr>
      </w:pPr>
      <w:r>
        <w:rPr>
          <w:rFonts w:cs="Calibri Light" w:ascii="Calibri Light" w:hAnsi="Calibri Light"/>
          <w:color w:val="A6A6A6"/>
          <w:sz w:val="24"/>
          <w:szCs w:val="24"/>
          <w:lang w:val="id-ID"/>
        </w:rPr>
      </w:r>
    </w:p>
    <w:p>
      <w:pPr>
        <w:pStyle w:val="Normal"/>
        <w:bidi w:val="0"/>
        <w:ind w:left="0" w:right="0" w:hanging="0"/>
        <w:rPr>
          <w:lang w:val="id-ID"/>
        </w:rPr>
      </w:pPr>
      <w:r>
        <w:rPr>
          <w:rFonts w:cs="Calibri Light" w:ascii="Calibri Light" w:hAnsi="Calibri Light"/>
          <w:color w:val="A6A6A6"/>
          <w:sz w:val="24"/>
          <w:szCs w:val="24"/>
          <w:lang w:val="id-ID"/>
        </w:rPr>
        <w:t xml:space="preserve">*corresponding author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i/>
          <w:iCs/>
          <w:color w:val="000000"/>
          <w:sz w:val="24"/>
          <w:szCs w:val="24"/>
          <w:lang w:eastAsia="en-US"/>
        </w:rPr>
        <w:t xml:space="preserve"> The global problem of protecting fundamental human rights and freedoms is acutely relevant in martial law in Ukraine. This study aims to provide an in-depth analysis of national and international aspects of human rights protection in wartime. The article brings human rights protection up to date within the modern concept of comprehensive formation of effective counteraction to external and internal threats. The study examines public authorities' main functions in guaranteeing civilians' security during martial law. It analyses the legal framework for ensuring human rights in wartime. The effectiveness of modern methods of regulating the human rights protection system based on a risk-oriented approach to minimising the consequences of wartime, identifying threats, and preventing risks is investigated. It has been proved that the priority in implementing national security should be the protection of geopolitical interests in terms of state and territorial integrity, protecting the state's independence, guaranteeing high-quality and safe living conditions for citizens, and protecting their rights. The article analyses the capacity level of existing international legal institutions in protection guarantees. The study proves that the current sanctions policy of global institutions towards aggressors does not demonstrate the expected effectiveness. It emphasises the need to develop and implement international legislative norms to guarantee the sanctions policy's rigidity towards the aggressor. The article proves that reliable protection of human rights requires ensuring the relevant social prerequisites of unity and consensus between legal entities at all levels.</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 xml:space="preserve">Human rights, Civil protection, Martial law, Social rights, International law, Public administration, State. </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before="120" w:after="120"/>
        <w:ind w:left="426" w:right="0" w:hanging="0"/>
        <w:jc w:val="both"/>
        <w:rPr>
          <w:lang w:val="id-ID"/>
        </w:rPr>
      </w:pPr>
      <w:r>
        <w:rPr>
          <w:rFonts w:cs="Calibri Light" w:ascii="Calibri Light" w:hAnsi="Calibri Light"/>
          <w:sz w:val="24"/>
          <w:szCs w:val="24"/>
          <w:lang w:val="id-ID"/>
        </w:rPr>
        <w:t>In the current global development context, human freedoms and rights protection systems are transforming from a general algorithm for responding to emergencies to providing guarantees during martial law crises. This should function through interaction between the public administration and human rights bodies.</w:t>
      </w:r>
    </w:p>
    <w:p>
      <w:pPr>
        <w:pStyle w:val="Normal"/>
        <w:bidi w:val="0"/>
        <w:spacing w:before="120" w:after="120"/>
        <w:ind w:left="426" w:right="0" w:hanging="0"/>
        <w:jc w:val="both"/>
        <w:rPr>
          <w:lang w:val="id-ID"/>
        </w:rPr>
      </w:pPr>
      <w:r>
        <w:rPr>
          <w:rFonts w:cs="Calibri Light" w:ascii="Calibri Light" w:hAnsi="Calibri Light"/>
          <w:sz w:val="24"/>
          <w:szCs w:val="24"/>
          <w:lang w:val="id-ID"/>
        </w:rPr>
        <w:t>In today's Ukraine, this process is taking place under difficult martial law conditions. Fundamental human rights, including the right to life, are not adequately protected. International institutions' sanctions measures do not demonstrate the expected effectiveness, which requires a review of the regulatory framework for several aspects of international communication.</w:t>
      </w:r>
    </w:p>
    <w:p>
      <w:pPr>
        <w:pStyle w:val="Normal"/>
        <w:bidi w:val="0"/>
        <w:spacing w:before="120" w:after="120"/>
        <w:ind w:left="426" w:right="0" w:hanging="0"/>
        <w:jc w:val="both"/>
        <w:rPr>
          <w:lang w:val="id-ID"/>
        </w:rPr>
      </w:pPr>
      <w:r>
        <w:rPr>
          <w:rFonts w:cs="Calibri Light" w:ascii="Calibri Light" w:hAnsi="Calibri Light"/>
          <w:sz w:val="24"/>
          <w:szCs w:val="24"/>
          <w:lang w:val="id-ID"/>
        </w:rPr>
        <w:t>The relevance of this issue has led to an increased interest in it on the part of modern scholars. In particular, scholars have thoroughly developed a threat identification and documentation strategy and responded to them effectively (Fry, 2012). They have studied the legal aspects of civilian participation in war (Galtung, 2005). Several studies focus on the mechanisms of state management to protect human rights and freedoms in times of war and crisis phenomena of socio-political instability (Ivankiv, 2017; 2020). The issues of protecting environmental rights in Ukraine against the backdrop of numerous war crimes are studied in the works of Kresin (2022). Contemporary scholars (Noniak, 2024; Onishchenko, 2020; 2023) pay considerable attention to the specifics of the current stage of society's development and the need to rethink the value aspect of the human right to peace. Scholars position this right as the basis for implementing a system of guarantees of universally recognised fundamental rights.</w:t>
      </w:r>
    </w:p>
    <w:p>
      <w:pPr>
        <w:pStyle w:val="Normal"/>
        <w:bidi w:val="0"/>
        <w:spacing w:before="120" w:after="120"/>
        <w:ind w:left="426" w:right="0" w:hanging="0"/>
        <w:jc w:val="both"/>
        <w:rPr>
          <w:lang w:val="id-ID"/>
        </w:rPr>
      </w:pPr>
      <w:r>
        <w:rPr>
          <w:rFonts w:cs="Calibri Light" w:ascii="Calibri Light" w:hAnsi="Calibri Light"/>
          <w:sz w:val="24"/>
          <w:szCs w:val="24"/>
          <w:lang w:val="id-ID"/>
        </w:rPr>
        <w:t>The topic's relevance requires an expanded study of national and international approaches to protecting human rights under martial law.</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 xml:space="preserve">LITERATURE REVIEW </w:t>
      </w:r>
      <w:r>
        <w:rPr>
          <w:rFonts w:cs="Calibri Light" w:ascii="Calibri Light" w:hAnsi="Calibri Light"/>
          <w:b/>
          <w:sz w:val="24"/>
          <w:szCs w:val="24"/>
        </w:rPr>
        <w:t xml:space="preserve"> </w:t>
      </w:r>
    </w:p>
    <w:p>
      <w:pPr>
        <w:pStyle w:val="Normal"/>
        <w:bidi w:val="0"/>
        <w:spacing w:before="120" w:after="120"/>
        <w:ind w:left="426" w:right="0" w:hanging="0"/>
        <w:jc w:val="both"/>
        <w:rPr>
          <w:lang w:val="id-ID"/>
        </w:rPr>
      </w:pPr>
      <w:r>
        <w:rPr>
          <w:rFonts w:cs="Calibri Light" w:ascii="Calibri Light" w:hAnsi="Calibri Light"/>
          <w:sz w:val="24"/>
          <w:szCs w:val="24"/>
          <w:lang w:val="id-ID"/>
        </w:rPr>
        <w:t>Against the real threat of large-scale geopolitical redistribution, the problem of human rights guarantees in wartime has entered a new stage of development. Researchers (Parkhomenko, 2023; Sytnyk, 2023) emphasise that military aggression was recognised as an international crime by the Rome Statute, and since 17 July 2018, this crime has fallen under the jurisdiction of the International Criminal Court. At the same time, the events in Ukraine have demonstrated the ineffectiveness of the Geneva and Hague Conventions, which have long been considered the foundations of modern international humanitarian law</w:t>
      </w:r>
    </w:p>
    <w:p>
      <w:pPr>
        <w:pStyle w:val="Normal"/>
        <w:bidi w:val="0"/>
        <w:spacing w:before="120" w:after="120"/>
        <w:ind w:left="426" w:right="0" w:hanging="0"/>
        <w:jc w:val="both"/>
        <w:rPr>
          <w:lang w:val="id-ID"/>
        </w:rPr>
      </w:pPr>
      <w:r>
        <w:rPr>
          <w:rFonts w:cs="Calibri Light" w:ascii="Calibri Light" w:hAnsi="Calibri Light"/>
          <w:sz w:val="24"/>
          <w:szCs w:val="24"/>
          <w:lang w:val="id-ID"/>
        </w:rPr>
        <w:t>In Ukraine, scientific research on the aspects of forming the concept of effective counteraction to threats has been updated with the war of the Russian Federation against Ukraine (Moisiyakha, 2022; Izarova et al., 2023). Researchers Andrienko et al. (2022), Dill and Schubiger (2021) study the public administration mechanisms and the consequences of corruption. At the same time, Lepskiy and Lepska (2023) analyse the possibilities of international regulatory support for the process of optimising the civil protection system</w:t>
      </w:r>
    </w:p>
    <w:p>
      <w:pPr>
        <w:pStyle w:val="Normal"/>
        <w:bidi w:val="0"/>
        <w:spacing w:before="120" w:after="120"/>
        <w:ind w:left="426" w:right="0" w:hanging="0"/>
        <w:jc w:val="both"/>
        <w:rPr>
          <w:lang w:val="id-ID"/>
        </w:rPr>
      </w:pPr>
      <w:r>
        <w:rPr>
          <w:rFonts w:cs="Calibri Light" w:ascii="Calibri Light" w:hAnsi="Calibri Light"/>
          <w:sz w:val="24"/>
          <w:szCs w:val="24"/>
          <w:lang w:val="id-ID"/>
        </w:rPr>
        <w:t>Ishchenko et al. (2023) focus on the possibilities of reforming an essential component of the security space against the background of Ukraine's overall European integration progress. In addition, Kortukova et al. (2023) focus on the aspects of the legal mechanism of Ukrainians' migration due to the war between Russia and Ukraine, while Lytvyn et al. (2022) and Kovtunyk et al. (2023) study the level of enforcement of court decisions as a guarantee of human rights protection and social transformations.</w:t>
      </w:r>
    </w:p>
    <w:p>
      <w:pPr>
        <w:pStyle w:val="Normal"/>
        <w:bidi w:val="0"/>
        <w:spacing w:before="120" w:after="120"/>
        <w:ind w:left="426" w:right="0" w:hanging="0"/>
        <w:jc w:val="both"/>
        <w:rPr>
          <w:lang w:val="id-ID"/>
        </w:rPr>
      </w:pPr>
      <w:r>
        <w:rPr>
          <w:rFonts w:cs="Calibri Light" w:ascii="Calibri Light" w:hAnsi="Calibri Light"/>
          <w:sz w:val="24"/>
          <w:szCs w:val="24"/>
          <w:lang w:val="id-ID"/>
        </w:rPr>
        <w:t>At the same time, Lim et al. (2022) provide a forward-looking assessment of the conflict in Ukraine in terms of societal development and assign a significant role to the guarantees of fundamental human rights by authorised institutions, which will determine Ukraine as a democratic state with the rule of law.</w:t>
      </w:r>
    </w:p>
    <w:p>
      <w:pPr>
        <w:pStyle w:val="Normal"/>
        <w:bidi w:val="0"/>
        <w:spacing w:before="120" w:after="120"/>
        <w:ind w:left="426" w:right="0" w:hanging="0"/>
        <w:jc w:val="both"/>
        <w:rPr>
          <w:lang w:val="id-ID"/>
        </w:rPr>
      </w:pPr>
      <w:r>
        <w:rPr>
          <w:rFonts w:cs="Calibri Light" w:ascii="Calibri Light" w:hAnsi="Calibri Light"/>
          <w:sz w:val="24"/>
          <w:szCs w:val="24"/>
          <w:lang w:val="id-ID"/>
        </w:rPr>
        <w:t>The issue of protecting human rights in the context of military conflicts is not new. It gained relevance during the modern wars in Syria and Yugoslavia. In particular, Sriram et al. (2017) conducted case studies of protection systems and major human rights violations in military conflicts in Sudan, Yugoslavia, Sierra Leone, and the Democratic Republic of the Congo. The authors explore the contradictions between human rights protection and conflict resolution, as well as competing political demands and challenges, and analyse the scale and consequences of human rights violations in modern armed conflicts. Sriram et al. (2014) also assessed the legal and institutional mechanisms of accountability for international humanitarian law violations, particularly the ad hoc tribunals of law, international humanitarian law, and the International Criminal Court.</w:t>
      </w:r>
    </w:p>
    <w:p>
      <w:pPr>
        <w:pStyle w:val="Normal"/>
        <w:bidi w:val="0"/>
        <w:spacing w:before="120" w:after="120"/>
        <w:ind w:left="426" w:right="0" w:hanging="0"/>
        <w:jc w:val="both"/>
        <w:rPr>
          <w:lang w:val="id-ID"/>
        </w:rPr>
      </w:pPr>
      <w:r>
        <w:rPr>
          <w:rFonts w:cs="Calibri Light" w:ascii="Calibri Light" w:hAnsi="Calibri Light"/>
          <w:sz w:val="24"/>
          <w:szCs w:val="24"/>
          <w:lang w:val="id-ID"/>
        </w:rPr>
        <w:t>Also, the issue of human rights protection in wartime is included in the research of Karreth et al. (2020), Rhoads and Sutton (2020), Sriram et al. (2017), Sunga (2021), and Wallace (2019). Researchers offer opposing views on the ability of international legal principles to provide human rights guarantees in complex situations related to armed conflict.</w:t>
      </w:r>
    </w:p>
    <w:p>
      <w:pPr>
        <w:pStyle w:val="Normal"/>
        <w:bidi w:val="0"/>
        <w:spacing w:before="120" w:after="120"/>
        <w:ind w:left="426" w:right="0" w:hanging="0"/>
        <w:jc w:val="both"/>
        <w:rPr>
          <w:lang w:val="id-ID"/>
        </w:rPr>
      </w:pPr>
      <w:r>
        <w:rPr>
          <w:rFonts w:cs="Calibri Light" w:ascii="Calibri Light" w:hAnsi="Calibri Light"/>
          <w:sz w:val="24"/>
          <w:szCs w:val="24"/>
          <w:lang w:val="id-ID"/>
        </w:rPr>
        <w:t>Despite the significant work of scholars, the discourse on defining the basis of an innovative approach to protecting human rights in war remains open.</w:t>
      </w:r>
    </w:p>
    <w:p>
      <w:pPr>
        <w:pStyle w:val="Normal"/>
        <w:bidi w:val="0"/>
        <w:spacing w:before="120" w:after="120"/>
        <w:ind w:left="426" w:right="0" w:hanging="0"/>
        <w:jc w:val="both"/>
        <w:rPr>
          <w:lang w:val="id-ID"/>
        </w:rPr>
      </w:pPr>
      <w:r>
        <w:rPr>
          <w:rFonts w:cs="Calibri Light" w:ascii="Calibri Light" w:hAnsi="Calibri Light"/>
          <w:sz w:val="24"/>
          <w:szCs w:val="24"/>
          <w:lang w:val="id-ID"/>
        </w:rPr>
        <w:t>The article aims to provide an in-depth analysis of national and international aspects of human rights protection under martial law.</w:t>
      </w:r>
    </w:p>
    <w:p>
      <w:pPr>
        <w:pStyle w:val="Normal"/>
        <w:bidi w:val="0"/>
        <w:spacing w:before="120" w:after="120"/>
        <w:ind w:left="0" w:right="0" w:hanging="0"/>
        <w:rPr>
          <w:rFonts w:ascii="Calibri Light" w:hAnsi="Calibri Light" w:cs="Calibri Light"/>
          <w:b/>
          <w:b/>
          <w:sz w:val="24"/>
          <w:szCs w:val="24"/>
          <w:lang w:val="id-ID"/>
        </w:rPr>
      </w:pPr>
      <w:r>
        <w:rPr>
          <w:rFonts w:cs="Calibri Light" w:ascii="Calibri Light" w:hAnsi="Calibri Light"/>
          <w:b/>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This study is descriptive research and involves case studies and the analysis of secondary data. At the first stage, primary data sources were used—industry publications, scientific papers, and sources of statistical information. Preference was given to publications that are indexed in major scientometric databases (in particular, Scopus and Web of Science). In order to optimise the search, the key search words "human rights, civil protection, martial law, social rights, international law, public administration, state" were used. </w:t>
      </w:r>
    </w:p>
    <w:p>
      <w:pPr>
        <w:pStyle w:val="Normal"/>
        <w:bidi w:val="0"/>
        <w:spacing w:before="120" w:after="120"/>
        <w:ind w:left="426" w:right="0" w:hanging="0"/>
        <w:jc w:val="both"/>
        <w:rPr/>
      </w:pPr>
      <w:r>
        <w:rPr>
          <w:rFonts w:cs="Calibri Light" w:ascii="Calibri Light" w:hAnsi="Calibri Light"/>
          <w:sz w:val="24"/>
          <w:szCs w:val="24"/>
        </w:rPr>
        <w:t xml:space="preserve">The criteria for including sources were based on the spatial and temporal indicator (preference was given to publications from 2019-2024) and the level of information reliability (indexing, peer review). Causal analysis was used to assess the risk of bias in the included studies. The appropriateness of the sample size was determined by considering the adequacy of the information's statistical power. </w:t>
      </w:r>
    </w:p>
    <w:p>
      <w:pPr>
        <w:pStyle w:val="Normal"/>
        <w:bidi w:val="0"/>
        <w:spacing w:before="120" w:after="120"/>
        <w:ind w:left="426" w:right="0" w:hanging="0"/>
        <w:jc w:val="both"/>
        <w:rPr/>
      </w:pPr>
      <w:r>
        <w:rPr>
          <w:rFonts w:cs="Calibri Light" w:ascii="Calibri Light" w:hAnsi="Calibri Light"/>
          <w:sz w:val="24"/>
          <w:szCs w:val="24"/>
        </w:rPr>
        <w:t xml:space="preserve">The study uses a number of general scientific methods: analytical-systematic to study concepts and clarify terminology in the field of human rights protection; structural and logical methods to develop proposals for improving the system of guarantees; and comparison to systematise conceptual approaches. These methods were adapted to the focus of the study in the legal sphere and the specific characteristics of wartime. In particular, the comparison helped to identify standard and distinctive features of the legal framework for human rights protection in the national and international contexts. </w:t>
      </w:r>
    </w:p>
    <w:p>
      <w:pPr>
        <w:pStyle w:val="Normal"/>
        <w:bidi w:val="0"/>
        <w:spacing w:before="120" w:after="120"/>
        <w:ind w:left="426" w:right="0" w:hanging="0"/>
        <w:jc w:val="both"/>
        <w:rPr/>
      </w:pPr>
      <w:r>
        <w:rPr>
          <w:rFonts w:cs="Calibri Light" w:ascii="Calibri Light" w:hAnsi="Calibri Light"/>
          <w:sz w:val="24"/>
          <w:szCs w:val="24"/>
        </w:rPr>
        <w:t>The main conclusions in the article were formed by deduction and abstraction. Abstraction was used in the context of mental detachment from standard concepts while selecting the essential properties necessary to ensure human rights under martial law.</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360"/>
        <w:rPr>
          <w:lang w:val="id-ID"/>
        </w:rPr>
      </w:pPr>
      <w:r>
        <w:rPr>
          <w:rFonts w:cs="Calibri Light" w:ascii="Calibri Light" w:hAnsi="Calibri Light"/>
          <w:b/>
          <w:sz w:val="24"/>
          <w:szCs w:val="24"/>
          <w:lang w:val="id-ID"/>
        </w:rPr>
        <w:t xml:space="preserve">RESULT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Several legislative acts in national and international legal regulation regulate fundamental human rights and freedoms. In the context of Ukraine, they primarily include The Universal Declaration of Human Rights (UN General Assembly, 1948), the Convention for the Protection of Human Rights and Fundamental Freedoms (hereinafter referred to as the Convention, ratified in Ukraine in 1997), the International Covenants on various types of rights (1973), the UN Convention against Corruption (2006), the Council of Europe Convention on Cybercrime (2005), the Constitution of Ukraine (Articles 24-35, 51, 55, 56, 59, 62, 63), the Criminal Code of Ukraine (2001), the National Human Rights Strategy (2021) and several other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Given the risks of martial law, fundamental human rights - the right to life and its protection, the right to peace, the right to liberty and security of person - are of paramount importance, forming, in fact, the basis of the definition of security. Security is seen as a state of absence of any threats, a type of activity of a person, state, or society to identify, prevent, minimise and eliminate threats that can cause irreparable damage. Ensuring security guarantees is positioned as the main prerequisite for a person's and society's effective functioning on both the national and global scales (Moisiyaha, 2022; Izarova et al., 2023).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Modern international law provides for the fundamental responsibility of each state to guarantee legal standards during armed conflicts inside and outside the country. The requirements of international humanitarian law define the number of subjects to whom protection is granted: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1) combatants involved in armed conflict: They are not classified as "protected persons", but humanitarian law provides for protection from means and methods of warfare that make death inevitable or may cause excessive suffering;</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2) combatants hors de combat - sick, wounded, or shipwrecked;</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3) prisoners of war;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4) civilians under the control of the enemy.</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Article 33 of the Conventions provides for the possibility of filing inter-state complaints. The European Court of Human Rights does not qualify the situation of an armed conflict. Instead, it establishes whether a state has violated the Convention for the Protection of Human Rights and Fundamental Freedoms. In other words, the European Court applies international human rights law. The Court must determine whether the state has acted by the Geneva Conventions for the Protection of War Victims (1949) or their Additional Protocols. Other documents are also considered: The European Convention for the Prevention of Torture and Inhuman or Degrading Treatment or Punishment (1987) and the European Social Charter (1961).</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War is one of the main reasons for optimising the system of security guarantees and observance of human rights and freedoms. The state (or public authorities, to be more precise) also has to respond to the threat of terrorism, nuclear danger, artificial accidents, and natural disasters. Under martial law, the priority in the implementation of national security should be not only the protection of geopolitical interests in terms of state and territorial integrity and protection of the state's independence but also the guarantee of high-quality and safe living conditions for citizens and protection of their rights (Lepskiy &amp; Lepska, 2023).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During the war, a unified system of population protection was in place, as provided by the Law of Ukraine, "On the Legal Regime of Martial Law," and international humanitarian law. A democratic state has a basic set of values that it protects and guarantees for development and support, as well as a human-centred approach. It demonstrates the orientation of the state towards preserving life, health, safe living conditions and the stay of a person on its territory. A person and his or her life are proclaimed to be the highest value (Parkhomenko, 2023; Sytnyk, 2023).</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The primary source of law in this context is the Constitution, which contains the most important universally recognised fundamental freedoms and rights. Within the national legislative framework, a set of the above provisions is enshrined at the constitutional level.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It is worth noting that constitutional rights are not absolute—their exercise may be restricted by law. In fact, there is a whole institution of rights restriction, which has a cross-sectoral character and covers the norms of various branches of law. In particular, human rights may be restricted under special legal regimes, including martial law.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legal basis for the restriction of specific human rights due to the introduction of martial law in Ukraine is provided by regulatory act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The UN International Covenant on Civil and Political Rights (1973);</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Constitution of Ukraine (1996);</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Law of Ukraine "On the Legal Regime of Martial Law" (2015);</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Decree of the President of Ukraine "On the introduction of martial law in Ukraine"of 24.02.2022;</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Decree of the President of Ukraine "On Extension of the Martial Law in Ukraine” of 28.10.2024.</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A global threat to the state's national interests is a direct basis for restricting human rights within the political, legal, and social framework. According to international experience, based on the European Convention, the main criteria for legitimate restrictions on human rights are establishing such restrictions by law, legitimacy of the purpose, and the obvious need for such restrictions.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international community has recognised the following types of lawful restrictions: restrictions during an emergency (Article 15 of the European Convention), restrictions on foreigners' political activities (Article 16), and restrictions on rights to prohibit abuse of rights (Article 17).</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In Ukraine, the scope of human rights restrictions during martial law is determined by a single legal act - the Decree of the President of Ukraine of 24.02.2022, "On the Introduction of Martial Law". According to the Decree, the rights are temporarily restricted, with the duration of these restrictions specified. The human rights enshrined in Articles 30-34, 38, 39, 41-44, 53 of the Constitution of Ukraine (the right to inviolability of the home, secrecy of communication, the right to freedom of movement, freedom of thought and speech, the right to peaceful assembly and strikes, the right to education), as well as those provided for in part 1 of Article 8 of the Law of Ukraine "On the Legal Regime of Martial Law" (2015) may be restricted.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Given these possibilities of potential restrictions, the issue of guarantees is acute. First, the term of applying any restrictions cannot exceed the duration of martial law. In addition, restrictions on the rights and freedoms set out in part 2 of Article 64 of the Constitution of Ukraine (equality before the law, right to life, citizenship, freedom and personal integrity, right to appeal to public authorities, respect for dignity, right to housing, equal marriage and equality of children's rights, right to judicial protection and legal aid). In addition, the possibility of human rights restrictions in times of war excludes the possible use of torture, cruel treatment or degrading punishment. The right to life, as well as the right to freedom of conscience, thought and religion, remain mandatory guarantees (Ishchenko et al., 2023).</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However, not only legal restrictions and norms should be considered as a guarantee of human rights protection under martial law. A significant role in this process is assigned to the institutions that exercise control over the entities that carry out or may carry out human rights restrictions within the framework of the current legislation. In Ukraine, this function belongs to the Ukrainian Parliament Commissioner for Human Rights institution.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In July 2024, the results of a sociological survey of Ukrainians on their level of human rights awareness and assessment of the state of their observance were published (Figure 1). The results include comparing the indicators obtained in 2016 and 2023, in peacetime and wartime. The sociological survey was conducted by the Democratic Initiatives Foundation in cooperation with the United Nations Development Programme (UNDP) in Ukraine with the support of the Ministry of Foreign Affairs of Denmark.</w:t>
      </w:r>
    </w:p>
    <w:p>
      <w:pPr>
        <w:pStyle w:val="Normal"/>
        <w:bidi w:val="0"/>
        <w:spacing w:before="120" w:after="120"/>
        <w:ind w:left="0" w:right="-1" w:hanging="14"/>
        <w:jc w:val="both"/>
        <w:rPr>
          <w:rStyle w:val="Tlidtranslation"/>
          <w:rFonts w:ascii="Calibri Light" w:hAnsi="Calibri Light" w:cs="Calibri Light"/>
          <w:sz w:val="24"/>
          <w:szCs w:val="24"/>
          <w:lang w:val="id-ID" w:eastAsia="en-GB" w:bidi="ar-SA"/>
        </w:rPr>
      </w:pPr>
      <w:r>
        <w:rPr>
          <w:rFonts w:cs="Calibri Light" w:ascii="Calibri Light" w:hAnsi="Calibri Light"/>
          <w:sz w:val="24"/>
          <w:szCs w:val="24"/>
          <w:lang w:val="id-ID" w:eastAsia="en-GB" w:bidi="ar-SA"/>
        </w:rPr>
      </w:r>
    </w:p>
    <w:p>
      <w:pPr>
        <w:pStyle w:val="Normal"/>
        <w:bidi w:val="0"/>
        <w:spacing w:before="120" w:after="120"/>
        <w:ind w:left="440" w:right="-1" w:hanging="14"/>
        <w:jc w:val="center"/>
        <w:rPr>
          <w:lang w:val="id-ID"/>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90.9pt;mso-wrap-distance-right:0pt" filled="f" o:ole="">
            <v:imagedata r:id="rId4" o:title=""/>
          </v:shape>
          <o:OLEObject Type="Embed" ProgID="Excel.Chart.8" ShapeID="ole_rId3" DrawAspect="Content" ObjectID="_263342325" r:id="rId3"/>
        </w:object>
      </w:r>
      <w:r>
        <w:rPr>
          <w:rStyle w:val="Tlidtranslation"/>
          <w:rFonts w:cs="Calibri Light" w:ascii="Calibri Light" w:hAnsi="Calibri Light"/>
          <w:sz w:val="24"/>
          <w:szCs w:val="24"/>
          <w:lang w:val="id-ID" w:eastAsia="en-GB" w:bidi="ar-SA"/>
        </w:rPr>
        <w:t xml:space="preserve"> </w:t>
      </w:r>
      <w:r>
        <w:rPr>
          <w:rStyle w:val="Tlidtranslation"/>
          <w:rFonts w:cs="Calibri Light" w:ascii="Calibri Light" w:hAnsi="Calibri Light"/>
          <w:b/>
          <w:bCs/>
          <w:i/>
          <w:iCs/>
          <w:sz w:val="24"/>
          <w:szCs w:val="24"/>
          <w:lang w:val="id-ID" w:eastAsia="en-GB" w:bidi="ar-SA"/>
        </w:rPr>
        <w:t>Figure 1</w:t>
      </w:r>
      <w:r>
        <w:rPr>
          <w:rStyle w:val="Tlidtranslation"/>
          <w:rFonts w:cs="Calibri Light" w:ascii="Calibri Light" w:hAnsi="Calibri Light"/>
          <w:i/>
          <w:iCs/>
          <w:sz w:val="24"/>
          <w:szCs w:val="24"/>
          <w:lang w:val="id-ID" w:eastAsia="en-GB" w:bidi="ar-SA"/>
        </w:rPr>
        <w:t>. Results of a sociological survey of Ukrainians on their awareness of human rights,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Source: UNDP (2024)</w:t>
      </w:r>
    </w:p>
    <w:p>
      <w:pPr>
        <w:pStyle w:val="Normal"/>
        <w:bidi w:val="0"/>
        <w:spacing w:before="120" w:after="120"/>
        <w:ind w:left="440" w:right="-1" w:hanging="14"/>
        <w:jc w:val="both"/>
        <w:rPr>
          <w:rStyle w:val="Tlidtranslation"/>
          <w:rFonts w:ascii="Calibri Light" w:hAnsi="Calibri Light" w:cs="Calibri Light"/>
          <w:sz w:val="24"/>
          <w:szCs w:val="24"/>
          <w:lang w:val="id-ID" w:eastAsia="en-GB" w:bidi="ar-SA"/>
        </w:rPr>
      </w:pPr>
      <w:r>
        <w:rPr>
          <w:rFonts w:cs="Calibri Light" w:ascii="Calibri Light" w:hAnsi="Calibri Light"/>
          <w:sz w:val="24"/>
          <w:szCs w:val="24"/>
          <w:lang w:val="id-ID" w:eastAsia="en-GB" w:bidi="ar-SA"/>
        </w:rPr>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survey results also show that despite the full-scale war, freedom remains the first priority among Ukrainians' value priorities (91% of respondents identified it as a basic value). Security (79%) and justice (76%) are also important.</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above-mentioned study also assessed the level of observance of rights. The scores improved slightly from those of previous years. The scale, which provided for a maximum score of 5 points, showed the following score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respect for cultural rights - 3.38;</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political rights - 3.04;</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guarantees of fundamental rights (right to life, freedom of speech, personal freedom) - 2.93;</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observance of environmental rights - 2.78;</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ensuring socio-economic rights - 2.71 points (UNDP, 2024).</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Nevertheless, the human rights monitoring system in Ukraine is currently considered insufficiently functional. In the context of martial law, the improvement of this mechanism should be based on a concept that assimilates the top priority provisions: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 Enshrining guarantees of a high level of independence of law-making processes and institutions responsible for the implementation of human rights and law-making activities in Ukraine;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Minimising the level of formalisation of procedures for reviewing citizens' complaints about violations or restrictions of their rights, which contradicts the provisions of the Constitution of Ukraine and is determined as impossible even under martial law;</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Providing free legal, information and explanatory assistance, legal support services, and meeting other urgent needs of citizen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In the context of international regulation of the system of guarantees for human freedoms and rights in wartime, it should be noted that along with the mechanism of human rights restrictions, there is a powerful mechanism in the international legal arena. It is composed of several institutions: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1)</w:t>
        <w:tab/>
        <w:t>international bodies, consisting of independent experts or government representatives, that approve conclusions of the nature of recommendation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2)</w:t>
        <w:tab/>
        <w:t>international non-judicial bodies entrusted with the function of monitoring compliance with human rights guarantees, issuing recommendations based on the established moral authority of an international body;</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3)</w:t>
        <w:tab/>
        <w:t>international jurisdictional bodies for protecting human rights, whether judicial or non-judicial, whose decisions are binding.</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It is worth noting that ensuring fundamental human rights is directly interconnected with security and social issues of the development of modern democratic states. The essential protection block of legal guarantees of human rights should be ensured within the legal framework of the European community. For example, Article 2 of the Consolidated versions of the Treaty on European Union (2010) determined the basis of the European community's activities based on democracy, the rule of law, human dignity, equality and human rights guarantee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Despite the fundamental nature of international documents, the legal regulation of them is still declarative. The current situation demonstrates that leading states can significantly influence the functioning of international institutions, including by using them to influence the political development of less developed state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Given this, developing a model Code of International Sanctions for Human Rights Violations is currently considered necessary. Such a Code should define a strict system of penalties for deliberate violations of peremptory norms of international human rights law. In addition, the processes of human rights protection should be thoroughly enshrined in the Constitution.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current state of affairs requires conceptualising the development strategies of leading countries and international institutions regarding human rights protection in war. The problem is not the potential granting of the right to peace to a person but the reality of its practical implementation in life. This requires the creation of effective and rational mechanisms for its protection, primarily in the context of transforming the functioning of international human rights and judicial organisations.</w:t>
      </w:r>
    </w:p>
    <w:p>
      <w:pPr>
        <w:pStyle w:val="Normal"/>
        <w:bidi w:val="0"/>
        <w:spacing w:before="120" w:after="120"/>
        <w:ind w:left="440" w:right="-1" w:hanging="14"/>
        <w:jc w:val="both"/>
        <w:rPr>
          <w:rStyle w:val="Tlidtranslation"/>
          <w:rFonts w:ascii="Calibri Light" w:hAnsi="Calibri Light" w:cs="Calibri Light"/>
          <w:sz w:val="24"/>
          <w:szCs w:val="24"/>
          <w:lang w:val="en-US" w:eastAsia="en-GB" w:bidi="ar-SA"/>
        </w:rPr>
      </w:pPr>
      <w:r>
        <w:rPr>
          <w:rFonts w:cs="Calibri Light" w:ascii="Calibri Light" w:hAnsi="Calibri Light"/>
          <w:sz w:val="24"/>
          <w:szCs w:val="24"/>
          <w:lang w:val="en-US" w:eastAsia="en-GB" w:bidi="ar-SA"/>
        </w:rPr>
      </w:r>
    </w:p>
    <w:p>
      <w:pPr>
        <w:pStyle w:val="Normal"/>
        <w:numPr>
          <w:ilvl w:val="0"/>
          <w:numId w:val="1"/>
        </w:numPr>
        <w:bidi w:val="0"/>
        <w:spacing w:lineRule="atLeast" w:line="240"/>
        <w:ind w:left="426" w:right="0" w:hanging="360"/>
        <w:rPr/>
      </w:pPr>
      <w:r>
        <w:rPr>
          <w:rFonts w:cs="Calibri Light" w:ascii="Calibri Light" w:hAnsi="Calibri Light"/>
          <w:b/>
          <w:sz w:val="24"/>
          <w:szCs w:val="24"/>
        </w:rPr>
        <w:t xml:space="preserve">DISCUSSION </w:t>
      </w:r>
    </w:p>
    <w:p>
      <w:pPr>
        <w:pStyle w:val="Normal"/>
        <w:bidi w:val="0"/>
        <w:spacing w:before="120" w:after="120"/>
        <w:ind w:left="440" w:right="-1" w:hanging="14"/>
        <w:jc w:val="both"/>
        <w:rPr/>
      </w:pPr>
      <w:r>
        <w:rPr>
          <w:rFonts w:cs="Calibri Light" w:ascii="Calibri Light" w:hAnsi="Calibri Light"/>
          <w:sz w:val="24"/>
          <w:szCs w:val="24"/>
        </w:rPr>
        <w:t>The issue of human rights protection has gained particular attention in academic circles during the war in Ukraine. Rawtani et al. (2022) consider the human right to a safe environment as one of the basic conditions for health and life. The authors argue that it is necessary to introduce strict norms of liability for environmental crimes in wartime. At the same time, Pereira et al. (2022) develop this topic in the context of global ecological chains. In the context of Ukraine, the conclusions of these scholars are particularly relevant, given the numerous cases of environmental crimes in wartime, the deterioration of the air quality due to detonations, and the pollution of the water and soil environment. The existing system for calculating environmental damages needs to be improved, with the involvement of international law in this regard.</w:t>
      </w:r>
    </w:p>
    <w:p>
      <w:pPr>
        <w:pStyle w:val="Normal"/>
        <w:bidi w:val="0"/>
        <w:spacing w:before="120" w:after="120"/>
        <w:ind w:left="440" w:right="-1" w:hanging="14"/>
        <w:jc w:val="both"/>
        <w:rPr/>
      </w:pPr>
      <w:r>
        <w:rPr>
          <w:rFonts w:cs="Calibri Light" w:ascii="Calibri Light" w:hAnsi="Calibri Light"/>
          <w:sz w:val="24"/>
          <w:szCs w:val="24"/>
        </w:rPr>
        <w:t>Fysekis (2020) examines the impact of war on the security of society and the primary mechanisms for protecting the population. The researcher focuses on adapting national legislation to generally accepted international norms on human rights and freedoms guarantees. Lobna (2022), analysing the phenomenon of the individual and the system of protection of civilians in international humanitarian law, concludes that it is necessary to improve the existing legal norms relating to the protection of civilians, in particular, to identify the exact criteria for distinguishing between civilians and military personnel and to establish a special court to review and expand oversight of all issues of international humanitarian law. The conclusions of the scientists are in line with the results of this study and highlight the problem of the ineffectiveness of existing international legal norms on human rights guarantees in times of war.</w:t>
      </w:r>
    </w:p>
    <w:p>
      <w:pPr>
        <w:pStyle w:val="Normal"/>
        <w:bidi w:val="0"/>
        <w:spacing w:before="120" w:after="120"/>
        <w:ind w:left="440" w:right="-1" w:hanging="14"/>
        <w:jc w:val="both"/>
        <w:rPr/>
      </w:pPr>
      <w:r>
        <w:rPr>
          <w:rFonts w:cs="Calibri Light" w:ascii="Calibri Light" w:hAnsi="Calibri Light"/>
          <w:sz w:val="24"/>
          <w:szCs w:val="24"/>
        </w:rPr>
        <w:t>Mutuma and Mutunga (2022) analyse the prohibited and permitted actions during hostilities. The authors pay special attention to human rights guarantees in this context and focus on the human rights to life and peace. Johnson (2021) continues by examining armed conflict and the protection of the population in the context of debates on humanitarian intervention, the use of armed force, and the idea of sovereignty. While the author's position appears to be somewhat ideological and tangential to the problems of the establishment and development of democratic law, Johnson (2021) provides valuable insights into the need for greater involvement of the international community in peacekeeping and the resolution of military conflicts, which inevitably lead to large-scale human rights violations.</w:t>
      </w:r>
    </w:p>
    <w:p>
      <w:pPr>
        <w:pStyle w:val="Normal"/>
        <w:bidi w:val="0"/>
        <w:spacing w:before="120" w:after="120"/>
        <w:ind w:left="440" w:right="-1" w:hanging="14"/>
        <w:jc w:val="both"/>
        <w:rPr/>
      </w:pPr>
      <w:r>
        <w:rPr>
          <w:rFonts w:cs="Calibri Light" w:ascii="Calibri Light" w:hAnsi="Calibri Light"/>
          <w:sz w:val="24"/>
          <w:szCs w:val="24"/>
        </w:rPr>
        <w:t>Al-Gharawi (2020) conducts a comparative study of the protection systems of civilian and cultural objects under international humanitarian law. Given its mandatory nature, the author argues that responsible institutions must apply international humanitarian law in the national field. The researcher emphasises that international humanitarian law prohibits acts of coercion, torture and collective punishment, hostage-taking and deportation. Al-Gharawi (2020) is convinced that since humanitarian law protects the civilian population, it is considered the best method to protect victims of military conflict. The author's position is indicative in the context of Ukraine.</w:t>
      </w:r>
    </w:p>
    <w:p>
      <w:pPr>
        <w:pStyle w:val="Normal"/>
        <w:bidi w:val="0"/>
        <w:spacing w:before="120" w:after="120"/>
        <w:ind w:left="440" w:right="-1" w:hanging="14"/>
        <w:jc w:val="both"/>
        <w:rPr/>
      </w:pPr>
      <w:r>
        <w:rPr>
          <w:rFonts w:cs="Calibri Light" w:ascii="Calibri Light" w:hAnsi="Calibri Light"/>
          <w:sz w:val="24"/>
          <w:szCs w:val="24"/>
        </w:rPr>
        <w:t>Hudson (2023) examines the socio-economic aspects of human rights guarantees during military conflict. The researcher emphasises that ensuring an adequate minimum social level is part of the state's responsibilities in the context of human rights. It should be added that in conditions complicated by wartime, vulnerable groups of the population need special protection, which should be regulated by the legal framework at the national level.</w:t>
      </w:r>
    </w:p>
    <w:p>
      <w:pPr>
        <w:pStyle w:val="Normal"/>
        <w:bidi w:val="0"/>
        <w:spacing w:before="120" w:after="120"/>
        <w:ind w:left="440" w:right="-1" w:hanging="14"/>
        <w:jc w:val="both"/>
        <w:rPr/>
      </w:pPr>
      <w:r>
        <w:rPr>
          <w:rFonts w:cs="Calibri Light" w:ascii="Calibri Light" w:hAnsi="Calibri Light"/>
          <w:sz w:val="24"/>
          <w:szCs w:val="24"/>
        </w:rPr>
        <w:t>Levy (2023) continues by examining the processes of documenting war crimes to prevent war consequences. The author emphasises the impact of violations of generally accepted norms of law on the consequences for society, health policies and programmes. In the context of Ukraine, the documentation of war crimes can become a reliable evidence base for human rights cases in international courts.</w:t>
      </w:r>
    </w:p>
    <w:p>
      <w:pPr>
        <w:pStyle w:val="Normal"/>
        <w:bidi w:val="0"/>
        <w:spacing w:before="120" w:after="120"/>
        <w:ind w:left="440" w:right="-1" w:hanging="14"/>
        <w:jc w:val="both"/>
        <w:rPr/>
      </w:pPr>
      <w:r>
        <w:rPr>
          <w:rFonts w:cs="Calibri Light" w:ascii="Calibri Light" w:hAnsi="Calibri Light"/>
          <w:sz w:val="24"/>
          <w:szCs w:val="24"/>
        </w:rPr>
        <w:t>At the same time, Bowden and Metcalfe-Hough (2020), analysing aspects of humanitarian diplomacy and protection advocacy during military conflicts, draws special attention to the role of UN humanitarian and political leaders in promoting respect for international humanitarian law by the various parties to the conflict, as well as their responsibility for fulfilling this mission. The authors are convinced that the inability to use interdisciplinary potential and lack of political and technical support impede more active engagement of UN leaders with parties to the conflict and third states on their responsibilities to protect civilians. The scholars' conclusions complement this study's results and reinforce the importance of forming a powerful international mechanism of support for guarantees of compliance with international law in crisis socio-political conditions.</w:t>
      </w:r>
    </w:p>
    <w:p>
      <w:pPr>
        <w:pStyle w:val="Normal"/>
        <w:bidi w:val="0"/>
        <w:spacing w:before="120" w:after="120"/>
        <w:ind w:left="440" w:right="-1" w:hanging="14"/>
        <w:jc w:val="both"/>
        <w:rPr/>
      </w:pPr>
      <w:r>
        <w:rPr>
          <w:rFonts w:cs="Calibri Light" w:ascii="Calibri Light" w:hAnsi="Calibri Light"/>
          <w:sz w:val="24"/>
          <w:szCs w:val="24"/>
        </w:rPr>
        <w:t>Thus, this study's findings synergise with the conclusions of modern scholars' scientific developments on the priority of human rights guarantees in armed conflicts. Human centrism and humanism should be at the heart of the process of improving the legislative framework for the legal protection of fundamental human rights and freedoms.</w:t>
      </w:r>
    </w:p>
    <w:p>
      <w:pPr>
        <w:pStyle w:val="Normal"/>
        <w:bidi w:val="0"/>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lineRule="atLeast" w:line="240" w:before="120" w:after="120"/>
        <w:ind w:left="426" w:right="0" w:hanging="360"/>
        <w:jc w:val="both"/>
        <w:rPr/>
      </w:pPr>
      <w:bookmarkStart w:id="0" w:name="_Hlk190246399"/>
      <w:bookmarkEnd w:id="0"/>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lineRule="auto" w:line="276" w:before="120" w:after="120"/>
        <w:ind w:left="440" w:right="-1" w:hanging="14"/>
        <w:contextualSpacing/>
        <w:jc w:val="both"/>
        <w:rPr/>
      </w:pPr>
      <w:bookmarkStart w:id="1" w:name="_Hlk190246399"/>
      <w:bookmarkEnd w:id="1"/>
      <w:r>
        <w:rPr>
          <w:rFonts w:cs="Calibri Light" w:ascii="Calibri Light" w:hAnsi="Calibri Light"/>
          <w:sz w:val="24"/>
          <w:szCs w:val="24"/>
        </w:rPr>
        <w:t>Human rights are considered the highest value of a modern democratic state. Under martial law, certain rights may be subject to restrictions to maintain an adequate level of security, which requires certain guarantees. These restrictions must be determined solely by the provisions of the applicable law and cannot serve as grounds for unlawful behaviour. The possibility of torture, degrading, or cruel treatment or punishment must be absolutely excluded.</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Existing geopolitical conflicts have demonstrated the inability of international legal institutions to adequately ensure human rights in times of war. The current sanctions policy is not adequate, given the numerous potential ways to circumvent existing sanctions. In this regard, there is a need to develop and implement a reference International Sanctions Code for Human Rights Violations that will guarantee the observance of fundamental rights - human life and health, integrity and security, honour and dignity.</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Guaranteeing the human right to peace requires the creation of appropriate preconditions in society aimed at establishing consensus between the subjects of law at all levels. At the same time, the effectiveness of legal guarantees is determined by the correctness of legislative regulation of regulatory processes.</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numPr>
          <w:ilvl w:val="0"/>
          <w:numId w:val="1"/>
        </w:numPr>
        <w:bidi w:val="0"/>
        <w:spacing w:lineRule="atLeast" w:line="240"/>
        <w:ind w:left="426" w:right="0" w:hanging="360"/>
        <w:jc w:val="both"/>
        <w:rPr/>
      </w:pP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F. Al-Gharawi, Protecting civil and cultural objects under the provisions of the international humanitarian law (A comparative study), Journal of Misan Comparative Legal Studies, 1(2), 2020. https://www.iasj.net/iasj/article/219622.</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M. Andrienko, A. Slyusar, P. Haman, and A. Fomin, Formation of mechanisms of public administration of civil protection of the population under martial law, Scientific Innovations and Advanced Technologies, 7(9), 2022. https://doi.org/10.52058/2786-5274-2022-7(9)-220-231.</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M. Bowden and V. Metcalfe-Hough, Humanitarian diplomacy and protection advocacy in an age of caution, HPG Briefing Note, 2020. https://odi.org/en/publications/humanitarian-diplomacy-and-protection-advocacy-in-an-age-of-caution/.</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onsolidated versions of the Treaty on European Union, 2010. https://zakon.rada.gov.ua/laws/show/994_b06#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onstitution of Ukraine, 1996. https://zakon.rada.gov.ua/laws/show/254%D0%BA/96-%D0%B2%D1%80#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onvention for the Protection of Human Rights and Fundamental Freedoms, 1997. https://zakon.rada.gov.ua/laws/show/995_004#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onvention on Cybercrime, 2006. https://zakon.rada.gov.ua/laws/show/994_575#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riminal Code of Ukraine, 2001. https://zakon.rada.gov.ua/laws/show/2341-14#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Decree of the President of Ukraine "On the introduction of martial law in Ukraine", 24.02.2022. https://zakon.rada.gov.ua/laws/show/64/2022#Text.</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Decree of the President of Ukraine "On Extension of the Martial Law in Ukraine", 28.10.2024. https://zakon.rada.gov.ua/laws/show/4024-20#Text.</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Dill and L. Schubiger, Attitudes towards the use of force: Instrumental imperatives, moral principles, and international law, American Journal of Political Science, 65(3), 2021, 612-633. https://doi.org/10.1111/ajps.12635.</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D. Fry, Abolition of War: An Agenda for Survival, in The Abolition of War by Krzysztof Wodiczko, London: Black Dog Publishing, 2012, 116-137.</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A. Fysekis, Protection of population in times of war, Diplomacy &amp; Intelligence/Revistă de Științe Sociale, Diplomație și Studii de Securitate, 14, 2020, 196-207. https://www.ceeol.com/search/article-detail?id=879289.</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Galtung, Theories of Peace: A Synthetic Approach to Peace Thinking, Oslo: International Peace Research Institute, 2005.</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Hudson, Wartime Governance in the Syrian Civil War, Mercatus Studies in Political and Social Economy, Palgrave Macmillan, Cham, 2023. https://doi.org/10.1007/978-3-031-17127-7_1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nternational Covenant on Civil and Political Rights, 1973. https://zakon.rada.gov.ua/laws/show/995_043#Text.</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Y. Ishchenko, Y. Chystovska, O. Vovchenko, I. Harkusha, and H. Voshkolup, The Role of Emotional Intelligence in the Rehabilitation of the Former Prisoners of War, International Journal of Statistics in Medical Research, 12, 2023, 240-248. https://doi.org/10.6000/1929-6029.2023.12.28.</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 B. Ivankiv, The right of the humanity to peace as a precondition of the human rights protection, NAUKMA Scientific Notes, 200, 2017, 27-31. https://ekmair.ukma.edu.ua/server/api/core/bitstreams/96f09f19-8c36-4ecf-bdc1-df574bb7bdca/content.</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 B. Ivankiv, The rights of humanity, Kyiv: Vaite, 2020.</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 Izarova, Y. Prytyka, O. Uhrynovska, and N. Shestopalov, Protection of Rights of Internally Displaced Persons amid Military Aggression in Ukraine, The Age of Human Rights Journal, 20, 2023. https://doi.org/10.17561/tahrj.v20.7711.M Ozaki, Y. Adachi, Y. Iwahori, and N. Ishii, Application of fuzzy theory to writer recognition of Chinese characters, International Journal of Modelling and Simulation, 18(2), 1998, 112-11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Johnson, Armed Conflict and the Protection of Populations: The Debate over Humanitarian Intervention, Using Armed Force, and the Idea of Sovereignty, The Brown Journal of World Affairs, 28(185), 2021. https://heinonline.org/HOL/LandingPage?handle=hein.journals/brownjwa28&amp;div=17&amp;id=&amp;page=.</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Karreth, P. L. Sullivan, and G. Dezfuli, Explaining how human rights protections change after internal armed conflicts, Journal of Global Security Studies, 5(2), 2020, 248-264. https://doi.org/10.1093/jogss/ogaa00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T. Kortukova, Y. Kolosovskyi, O. L. Korolchuk, R. Shchokin, and A. S. Volkov, Peculiarities of the legal regulation of temporary protection in the European Union in the context of the aggressive war of the Russian Federation against Ukraine, International Journal for the Semiotics of Law, 36(2), 2023, 667-678. https://doi.org/10.1007/s11196-022-09945-y.</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 Kovtunyk, Y. Ishchenko, and Y. Yuvsechko, Social Changes that Occurred on the European Continent Due to the War in Ukraine, Revista de Cercetare si Interventie Sociala, 82, 2023, 38-49. https://doi.org/10.33788/rcis.82.3.</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O. Kresin, The nature of the powers and acts of the UN General Assembly: statutory provisions and the evolution of their interpretation, Law of Ukraine/Pravo Ukraini, 7, 2022. https://doi.org/10.33498/louu-2022-07-11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Lepskiy and N. Lepska, The War in Ukraine and its Challenge to NATO: Peacekeeping to Peace Engineering, American Behavioural Scientist, 67(3), 2023, 402-425. https://doi.org/10.1177/00027642221144833.</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B. Levy, Documenting and preventing the impacts of war, Journal of Public Health Policy, 44, 2023, 211-213. https://doi.org/10.1057/s41271-023-00406-9.</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W. Lim, M. Chin, Y. Ee, C. Fung, C. Giang, and K. Heng, What is at stake in a war? A prospective evaluation of the Ukraine and Russia conflict for business and society, Global Business and Organisational Excellence, 41(6), 2022, 23-36. https://doi.org/10.1002/joe.2216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Lobna, The Identity and Protection of Civilians in International Humanitarian Law, Des noms, des êtres et des récits d'identités, 10(1), 2022. https://aleph.edinum.org/7473?lang=fr.</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Law of Ukraine "On the Legal Regime of Martial Law", 2015. https://zakon.rada.gov.ua/laws/show/389-19#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N. Lytvyn, H. Andrushchenko, and Y. V. Zozulya, Enforcement of Court Decisions as a Social Guarantee of Protection of Citizens' Rights and Freedoms, Prawo i Wiez, 39, 2022, 80-102. https://doi.org/10.36128/priw.vi39.35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A. Moisiyaha, Formation of the state policy of humanitarian provision in the period of military conflict, Public Management, 3(31), 2022, 38-45. https://doi.org/10.32689/2617-2224-2022-3(31)-5.</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K. Mutuma and N. Mutunga, Civilian Protection in War; An Insurmountable Task? Prohibited &amp; Legally Permissible Conduct During Hostilities, Journal of Conflict Management &amp; Sustainable Development, 8(4), 2022. https://journalofcmsd.net/wp-content/uploads/2022/06/Civilian-Protection-in-War.pdf.</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National Strategy on Human Rights, 2021. https://zakon.rada.gov.ua/laws/show/119/2021#n13.</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Noniak, Security as a prerequisite for the realisation of the human right to peace, Scientific Perspectives (Naukovì Perspektivi), 1(43), 2024, 691-699. https://doi.org/10.52058/2708-7530-2024-1(43)-691-699.</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C. L. Sriram, O. Martin-Ortega, and J. Herman, War, conflict and human rights: Theory and Practice, Routledge, 2017.</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L. S. Sunga, Individual Responsibility in International Law for Serious Human Rights Violations, Vol. 21, BRILL, 202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H. P. Sytnyk, Philosophy of War and Peace: A Course of Lectures, Kyiv: SAK Ltd, 2023. https://ipacs.knu.ua/pages/dop/336/files/15bf2766-7d67-41dc-8d14-49d0c0b9d714.pdf.</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UNDP, Survey "What Ukrainians know and think about human rights", 2024. https://www.undp.org/uk/ukraine/publications/shcho-ukrayintsi-znayut-ta-dumayut-pro-prava-lyudyny-otsinka-zmin-2016-2023.</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G. P. Wallace, Condemning or condoning the perpetrators? International humanitarian law and attitudes toward wartime violence, Law &amp; Social Inquiry, 44(1), 2019, 192-226. https://doi.org/10.1017/lsi.2018.22.</w:t>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1">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5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6</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6</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 xml:space="preserve">Volume </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 xml:space="preserve">Volume </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i/>
                              <w:sz w:val="18"/>
                            </w:rPr>
                            <w:t>Safeguarding Human Rights During Martial Law: Domestic And Global Perspectives</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i/>
                        <w:sz w:val="18"/>
                      </w:rPr>
                      <w:t>Safeguarding Human Rights During Martial Law: Domestic And Global Perspectives</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1112" w:hanging="360"/>
      </w:pPr>
      <w:rPr>
        <w:rFonts w:cs="Times New Roman"/>
      </w:rPr>
    </w:lvl>
    <w:lvl w:ilvl="2">
      <w:start w:val="1"/>
      <w:numFmt w:val="lowerRoman"/>
      <w:lvlText w:val="%3."/>
      <w:lvlJc w:val="right"/>
      <w:pPr>
        <w:tabs>
          <w:tab w:val="num" w:pos="0"/>
        </w:tabs>
        <w:ind w:left="-392" w:hanging="180"/>
      </w:pPr>
      <w:rPr>
        <w:rFonts w:cs="Times New Roman"/>
      </w:rPr>
    </w:lvl>
    <w:lvl w:ilvl="3">
      <w:start w:val="1"/>
      <w:numFmt w:val="decimal"/>
      <w:lvlText w:val="%4."/>
      <w:lvlJc w:val="left"/>
      <w:pPr>
        <w:tabs>
          <w:tab w:val="num" w:pos="0"/>
        </w:tabs>
        <w:ind w:left="328" w:hanging="360"/>
      </w:pPr>
      <w:rPr>
        <w:rFonts w:cs="Times New Roman"/>
      </w:rPr>
    </w:lvl>
    <w:lvl w:ilvl="4">
      <w:start w:val="1"/>
      <w:numFmt w:val="lowerLetter"/>
      <w:lvlText w:val="%5."/>
      <w:lvlJc w:val="left"/>
      <w:pPr>
        <w:tabs>
          <w:tab w:val="num" w:pos="0"/>
        </w:tabs>
        <w:ind w:left="1048" w:hanging="360"/>
      </w:pPr>
      <w:rPr>
        <w:rFonts w:cs="Times New Roman"/>
      </w:rPr>
    </w:lvl>
    <w:lvl w:ilvl="5">
      <w:start w:val="1"/>
      <w:numFmt w:val="lowerRoman"/>
      <w:lvlText w:val="%6."/>
      <w:lvlJc w:val="right"/>
      <w:pPr>
        <w:tabs>
          <w:tab w:val="num" w:pos="0"/>
        </w:tabs>
        <w:ind w:left="1768" w:hanging="180"/>
      </w:pPr>
      <w:rPr>
        <w:rFonts w:cs="Times New Roman"/>
      </w:rPr>
    </w:lvl>
    <w:lvl w:ilvl="6">
      <w:start w:val="1"/>
      <w:numFmt w:val="decimal"/>
      <w:lvlText w:val="%7."/>
      <w:lvlJc w:val="left"/>
      <w:pPr>
        <w:tabs>
          <w:tab w:val="num" w:pos="0"/>
        </w:tabs>
        <w:ind w:left="2488" w:hanging="360"/>
      </w:pPr>
      <w:rPr>
        <w:rFonts w:cs="Times New Roman"/>
      </w:rPr>
    </w:lvl>
    <w:lvl w:ilvl="7">
      <w:start w:val="1"/>
      <w:numFmt w:val="lowerLetter"/>
      <w:lvlText w:val="%8."/>
      <w:lvlJc w:val="left"/>
      <w:pPr>
        <w:tabs>
          <w:tab w:val="num" w:pos="0"/>
        </w:tabs>
        <w:ind w:left="3208" w:hanging="360"/>
      </w:pPr>
      <w:rPr>
        <w:rFonts w:cs="Times New Roman"/>
      </w:rPr>
    </w:lvl>
    <w:lvl w:ilvl="8">
      <w:start w:val="1"/>
      <w:numFmt w:val="lowerRoman"/>
      <w:lvlText w:val="%9."/>
      <w:lvlJc w:val="right"/>
      <w:pPr>
        <w:tabs>
          <w:tab w:val="num" w:pos="0"/>
        </w:tabs>
        <w:ind w:left="3928"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Heading2Char">
    <w:name w:val="Heading 2 Char"/>
    <w:basedOn w:val="DefaultParagraphFont"/>
    <w:qFormat/>
    <w:rPr>
      <w:rFonts w:ascii="Cambria" w:hAnsi="Cambria"/>
      <w:b/>
      <w:i/>
      <w:sz w:val="28"/>
      <w:szCs w:val="24"/>
    </w:rPr>
  </w:style>
  <w:style w:type="character" w:styleId="Heading1Char">
    <w:name w:val="Heading 1 Char"/>
    <w:basedOn w:val="DefaultParagraphFont"/>
    <w:qFormat/>
    <w:rPr>
      <w:rFonts w:ascii="Cambria" w:hAnsi="Cambria"/>
      <w:b/>
      <w:kern w:val="2"/>
      <w:sz w:val="32"/>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Pagenumber">
    <w:name w:val="page number"/>
    <w:basedOn w:val="DefaultParagraphFont"/>
    <w:qFormat/>
    <w:rPr>
      <w:sz w:val="24"/>
      <w:szCs w:val="24"/>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Go">
    <w:name w:val="go"/>
    <w:qFormat/>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InternetLink">
    <w:name w:val="Hyperlink"/>
    <w:basedOn w:val="DefaultParagraphFont"/>
    <w:rPr>
      <w:color w:val="0000FF"/>
      <w:sz w:val="24"/>
      <w:szCs w:val="24"/>
      <w:u w:val="single"/>
    </w:rPr>
  </w:style>
  <w:style w:type="character" w:styleId="HeaderChar">
    <w:name w:val="Header Char"/>
    <w:basedOn w:val="DefaultParagraphFont"/>
    <w:qFormat/>
    <w:rPr>
      <w:szCs w:val="24"/>
    </w:rPr>
  </w:style>
  <w:style w:type="character" w:styleId="Hps">
    <w:name w:val="hps"/>
    <w:qFormat/>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Fontstyle23">
    <w:name w:val="fontstyle23"/>
    <w:qFormat/>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Title">
    <w:name w:val="Title"/>
    <w:basedOn w:val="Normal"/>
    <w:qFormat/>
    <w:pPr>
      <w:jc w:val="center"/>
    </w:pPr>
    <w:rPr>
      <w:b/>
      <w:bCs/>
      <w:sz w:val="24"/>
      <w:szCs w:val="24"/>
    </w:rPr>
  </w:style>
  <w:style w:type="paragraph" w:styleId="BalloonText">
    <w:name w:val="Balloon Text"/>
    <w:basedOn w:val="Normal"/>
    <w:qFormat/>
    <w:pPr/>
    <w:rPr>
      <w:rFonts w:ascii="Tahoma" w:hAnsi="Tahoma" w:cs="Tahoma"/>
      <w:sz w:val="16"/>
      <w:szCs w:val="16"/>
      <w:lang w:eastAsia="en-US"/>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z w:val="24"/>
      <w:szCs w:val="24"/>
      <w:lang w:eastAsia="en-US"/>
    </w:rPr>
  </w:style>
  <w:style w:type="paragraph" w:styleId="BodyTextIndent2">
    <w:name w:val="Body Text Indent 2"/>
    <w:basedOn w:val="Normal"/>
    <w:qFormat/>
    <w:pPr>
      <w:spacing w:lineRule="auto" w:line="480" w:before="0" w:after="120"/>
      <w:ind w:left="360" w:hanging="0"/>
    </w:pPr>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Para">
    <w:name w:val="para"/>
    <w:basedOn w:val="Normal"/>
    <w:qFormat/>
    <w:pPr>
      <w:spacing w:beforeAutospacing="1" w:afterAutospacing="1"/>
    </w:pPr>
    <w:rPr>
      <w:sz w:val="24"/>
      <w:szCs w:val="24"/>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xls"/><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356</Words>
  <Characters>35820</Characters>
  <CharactersWithSpaces>3053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3-05T13:03:00Z</dcterms:modified>
  <cp:revision>81</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vt:lpwstr>
  </property>
</Properties>
</file>