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4"/>
          <w:szCs w:val="24"/>
        </w:rPr>
        <w:t>LEGAL FRAMEWORK ANALYSIS OF ISLAMIC RELIGIOUS EDUCATION POLICY IMPLEMENTATION AT AL-ISTIQAMAH MODERN ISLAMIC BOARDING SCHOOL NGATABARU CENTRAL SULAWESI</w:t>
      </w:r>
    </w:p>
    <w:p>
      <w:pPr>
        <w:pStyle w:val="Normal"/>
        <w:bidi w:val="0"/>
        <w:ind w:left="0" w:right="0" w:hanging="0"/>
        <w:rPr>
          <w:rFonts w:ascii="Calibri Light" w:hAnsi="Calibri Light" w:cs="Calibri Light"/>
          <w:b/>
          <w:b/>
          <w:bCs/>
          <w:sz w:val="28"/>
          <w:szCs w:val="28"/>
        </w:rPr>
      </w:pPr>
      <w:r>
        <w:rPr>
          <w:rFonts w:cs="Calibri Light" w:ascii="Calibri Light" w:hAnsi="Calibri Light"/>
          <w:b/>
          <w:bCs/>
          <w:sz w:val="28"/>
          <w:szCs w:val="28"/>
        </w:rPr>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Tobroni</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xml:space="preserve">, </w:t>
      </w:r>
      <w:r>
        <w:rPr>
          <w:rFonts w:cs="Calibri Light" w:ascii="Calibri Light" w:hAnsi="Calibri Light"/>
          <w:b/>
          <w:bCs/>
          <w:color w:val="000000"/>
          <w:sz w:val="24"/>
          <w:szCs w:val="24"/>
        </w:rPr>
        <w:t>M. Yunus Abu Bakar</w:t>
      </w:r>
      <w:r>
        <w:rPr>
          <w:rFonts w:cs="Calibri Light" w:ascii="Calibri Light" w:hAnsi="Calibri Light"/>
          <w:b/>
          <w:bCs/>
          <w:sz w:val="24"/>
          <w:szCs w:val="24"/>
          <w:vertAlign w:val="superscript"/>
        </w:rPr>
        <w:t xml:space="preserve"> 2</w:t>
      </w:r>
      <w:r>
        <w:rPr>
          <w:rFonts w:cs="Calibri Light" w:ascii="Calibri Light" w:hAnsi="Calibri Light"/>
          <w:b/>
          <w:bCs/>
          <w:sz w:val="24"/>
          <w:szCs w:val="24"/>
        </w:rPr>
        <w:t>, Eka Firmansyah</w:t>
      </w:r>
      <w:r>
        <w:rPr>
          <w:rFonts w:cs="Calibri Light" w:ascii="Calibri Light" w:hAnsi="Calibri Light"/>
          <w:b/>
          <w:bCs/>
          <w:color w:val="000000"/>
          <w:sz w:val="24"/>
          <w:szCs w:val="24"/>
        </w:rPr>
        <w:t xml:space="preserve"> </w:t>
      </w:r>
      <w:r>
        <w:rPr>
          <w:rFonts w:cs="Calibri Light" w:ascii="Calibri Light" w:hAnsi="Calibri Light"/>
          <w:b/>
          <w:bCs/>
          <w:color w:val="000000"/>
          <w:sz w:val="24"/>
          <w:szCs w:val="24"/>
          <w:vertAlign w:val="superscript"/>
        </w:rPr>
        <w:t xml:space="preserve">3, </w:t>
      </w:r>
      <w:r>
        <w:rPr>
          <w:rFonts w:cs="Calibri Light" w:ascii="Calibri Light" w:hAnsi="Calibri Light"/>
          <w:b/>
          <w:bCs/>
          <w:color w:val="000000"/>
          <w:sz w:val="24"/>
          <w:szCs w:val="24"/>
        </w:rPr>
        <w:t>Moncef Ben Abdeljelil</w:t>
      </w:r>
      <w:r>
        <w:rPr>
          <w:rFonts w:cs="Calibri Light" w:ascii="Calibri Light" w:hAnsi="Calibri Light"/>
          <w:b/>
          <w:bCs/>
          <w:color w:val="000000"/>
          <w:sz w:val="24"/>
          <w:szCs w:val="24"/>
          <w:vertAlign w:val="superscript"/>
        </w:rPr>
        <w:t xml:space="preserve"> 4</w:t>
      </w:r>
      <w:r>
        <w:rPr>
          <w:rFonts w:cs="Calibri Light" w:ascii="Calibri Light" w:hAnsi="Calibri Light"/>
          <w:b/>
          <w:bCs/>
          <w:sz w:val="24"/>
          <w:szCs w:val="24"/>
          <w:vertAlign w:val="superscript"/>
        </w:rPr>
        <w:t xml:space="preserve"> </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 xml:space="preserve">Universitas Muhammadiyah Malang, Jl. Raya Tlogomas No.246, Babatan, Tegalgondo, Kec. Lowokwaru, Kota Malang, Jawa Timur 65144, Indonesia, </w:t>
      </w:r>
      <w:hyperlink r:id="rId2">
        <w:r>
          <w:rPr>
            <w:rStyle w:val="InternetLink"/>
            <w:rFonts w:cs="Calibri Light" w:ascii="Calibri Light" w:hAnsi="Calibri Light"/>
            <w:sz w:val="24"/>
            <w:szCs w:val="24"/>
            <w:lang w:val="en-US" w:eastAsia="en-GB" w:bidi="ar-SA"/>
          </w:rPr>
          <w:t>https://orcid.org/0009-0002-0323-2889</w:t>
        </w:r>
      </w:hyperlink>
      <w:r>
        <w:rPr>
          <w:rFonts w:cs="Calibri Light" w:ascii="Calibri Light" w:hAnsi="Calibri Light"/>
          <w:sz w:val="24"/>
          <w:szCs w:val="24"/>
        </w:rPr>
        <w:t xml:space="preserve"> , tobroni@umm.ac.id</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 xml:space="preserve"> Sunan Ampel State Islamic University Surabaya. Jl Ahmad Yani 117, Jemur Wonosari, Kecamatan Wonocolo, Surabaya, Jawa Timur, Indonesia, </w:t>
      </w:r>
      <w:r>
        <w:rPr>
          <w:rFonts w:cs="Calibri Light" w:ascii="Calibri Light" w:hAnsi="Calibri Light"/>
          <w:sz w:val="24"/>
          <w:szCs w:val="24"/>
          <w:lang w:val="en-ID"/>
        </w:rPr>
        <w:t>https://orcid.org/0000-0002-9311-2444,</w:t>
      </w:r>
      <w:r>
        <w:rPr>
          <w:rFonts w:cs="Calibri Light" w:ascii="Calibri Light" w:hAnsi="Calibri Light"/>
          <w:sz w:val="24"/>
          <w:szCs w:val="24"/>
        </w:rPr>
        <w:t xml:space="preserve"> </w:t>
      </w:r>
      <w:hyperlink r:id="rId3">
        <w:r>
          <w:rPr>
            <w:rStyle w:val="InternetLink"/>
            <w:rFonts w:cs="Calibri Light" w:ascii="Calibri Light" w:hAnsi="Calibri Light"/>
            <w:sz w:val="24"/>
            <w:szCs w:val="24"/>
            <w:lang w:val="en-US" w:eastAsia="en-GB" w:bidi="ar-SA"/>
          </w:rPr>
          <w:t>elyunusy@uinsa.ac.id</w:t>
        </w:r>
      </w:hyperlink>
      <w:r>
        <w:rPr>
          <w:rFonts w:cs="Calibri Light" w:ascii="Calibri Light" w:hAnsi="Calibri Light"/>
          <w:sz w:val="24"/>
          <w:szCs w:val="24"/>
        </w:rPr>
        <w:t xml:space="preserve"> </w:t>
      </w:r>
    </w:p>
    <w:p>
      <w:pPr>
        <w:pStyle w:val="Normal"/>
        <w:bidi w:val="0"/>
        <w:ind w:left="0" w:right="0" w:hanging="0"/>
        <w:rPr/>
      </w:pPr>
      <w:r>
        <w:rPr>
          <w:rFonts w:cs="Calibri Light" w:ascii="Calibri Light" w:hAnsi="Calibri Light"/>
          <w:sz w:val="24"/>
          <w:szCs w:val="24"/>
          <w:vertAlign w:val="superscript"/>
        </w:rPr>
        <w:t>3</w:t>
      </w:r>
      <w:r>
        <w:rPr>
          <w:rFonts w:cs="Calibri Light" w:ascii="Calibri Light" w:hAnsi="Calibri Light"/>
          <w:sz w:val="24"/>
          <w:szCs w:val="24"/>
        </w:rPr>
        <w:t xml:space="preserve"> Universitas Muhammadiyah Palu, Jl. Rusdi Toana No 1 Kota Palu, Indonesia, </w:t>
      </w:r>
      <w:hyperlink r:id="rId4">
        <w:r>
          <w:rPr>
            <w:rStyle w:val="InternetLink"/>
            <w:rFonts w:cs="Calibri Light" w:ascii="Calibri Light" w:hAnsi="Calibri Light"/>
            <w:sz w:val="24"/>
            <w:szCs w:val="24"/>
            <w:lang w:val="en-US" w:eastAsia="en-GB" w:bidi="ar-SA"/>
          </w:rPr>
          <w:t>https://orcid.org/0000-0002-1570-0902</w:t>
        </w:r>
      </w:hyperlink>
      <w:r>
        <w:rPr>
          <w:rFonts w:cs="Calibri Light" w:ascii="Calibri Light" w:hAnsi="Calibri Light"/>
          <w:sz w:val="24"/>
          <w:szCs w:val="24"/>
        </w:rPr>
        <w:t xml:space="preserve"> ,ekafirmansyah@unismuhpalu.ac.id</w:t>
      </w:r>
    </w:p>
    <w:p>
      <w:pPr>
        <w:pStyle w:val="Normal"/>
        <w:bidi w:val="0"/>
        <w:ind w:left="0" w:right="0" w:hanging="0"/>
        <w:rPr/>
      </w:pPr>
      <w:r>
        <w:rPr>
          <w:rFonts w:cs="Calibri Light" w:ascii="Calibri Light" w:hAnsi="Calibri Light"/>
          <w:sz w:val="24"/>
          <w:szCs w:val="24"/>
          <w:vertAlign w:val="superscript"/>
        </w:rPr>
        <w:t>4</w:t>
      </w:r>
      <w:r>
        <w:rPr>
          <w:rFonts w:cs="Calibri Light" w:ascii="Calibri Light" w:hAnsi="Calibri Light"/>
          <w:sz w:val="24"/>
          <w:szCs w:val="24"/>
        </w:rPr>
        <w:t>University of Sousse, RJQ4+5WW</w:t>
      </w:r>
      <w:r>
        <w:rPr>
          <w:rFonts w:ascii="Calibri Light" w:hAnsi="Calibri Light" w:cs="Calibri Light"/>
          <w:sz w:val="24"/>
          <w:sz w:val="24"/>
          <w:szCs w:val="24"/>
        </w:rPr>
        <w:t xml:space="preserve">، </w:t>
      </w:r>
      <w:r>
        <w:rPr>
          <w:rFonts w:ascii="Calibri Light" w:hAnsi="Calibri Light" w:cs="Calibri Light"/>
          <w:sz w:val="24"/>
          <w:sz w:val="24"/>
          <w:szCs w:val="24"/>
          <w:rtl w:val="true"/>
        </w:rPr>
        <w:t>نهج خليفة القروي</w:t>
      </w:r>
      <w:r>
        <w:rPr>
          <w:rFonts w:cs="Calibri Light" w:ascii="Calibri Light" w:hAnsi="Calibri Light"/>
          <w:sz w:val="24"/>
          <w:szCs w:val="24"/>
        </w:rPr>
        <w:t>, Sousse, Tunisia)</w:t>
      </w:r>
    </w:p>
    <w:p>
      <w:pPr>
        <w:pStyle w:val="Normal"/>
        <w:bidi w:val="0"/>
        <w:ind w:left="0" w:right="0" w:hanging="0"/>
        <w:rPr>
          <w:rFonts w:ascii="Calibri Light" w:hAnsi="Calibri Light" w:cs="Calibri Light"/>
          <w:color w:val="A6A6A6"/>
          <w:sz w:val="24"/>
          <w:szCs w:val="24"/>
          <w:lang w:val="id-ID"/>
        </w:rPr>
      </w:pPr>
      <w:r>
        <w:rPr>
          <w:rFonts w:cs="Calibri Light" w:ascii="Calibri Light" w:hAnsi="Calibri Light"/>
          <w:color w:val="A6A6A6"/>
          <w:sz w:val="24"/>
          <w:szCs w:val="24"/>
          <w:lang w:val="id-ID"/>
        </w:rPr>
      </w:r>
    </w:p>
    <w:p>
      <w:pPr>
        <w:pStyle w:val="Normal"/>
        <w:bidi w:val="0"/>
        <w:ind w:left="0" w:right="0" w:hanging="0"/>
        <w:rPr>
          <w:lang w:val="id-ID"/>
        </w:rPr>
      </w:pPr>
      <w:r>
        <w:rPr>
          <w:rFonts w:cs="Calibri Light" w:ascii="Calibri Light" w:hAnsi="Calibri Light"/>
          <w:color w:val="A6A6A6"/>
          <w:sz w:val="24"/>
          <w:szCs w:val="24"/>
          <w:lang w:val="id-ID"/>
        </w:rPr>
        <w:t>*tobroni@umm.ac.id</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4000"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254000" cy="24955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6">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7">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sz w:val="24"/>
          <w:szCs w:val="24"/>
        </w:rPr>
        <w:t>This study aims to analyze the harmonization of national legal frameworks with the Islamic education system and examine the effectiveness of Islamic education policy implementation at Al-Istiqamah Modern Islamic Boarding School Ngatabaru. The research employed a qualitative approach with juridical-empirical case study methodology. Data collection was conducted through in-depth interviews with boarding school stakeholders, analysis of national education regulations and internal school policies, and observation of learning processes. The findings reveal that the boarding school has successfully harmonized the national legal framework with the Islamic education system through the integration of national curriculum and Islamic boarding school programs, achieving an average of 83% compliance with national education standards. The implementation of an internal quality assurance system has contributed to educational quality improvement, reflected in a 15% increase in national examination scores over the past three years and an 85% stakeholder satisfaction rate. The research also identified key challenges in the harmonization process, including learning time allocation, evaluation system alignment, and teacher competency development. The boarding school has developed adaptive strategies through an integrated learning system and teacher professional development programs to address these challenges. Positive impacts are evident in graduate quality, with 80% continuing to prestigious universities and 75% absorbed into the workforce within one year after graduation.</w:t>
      </w:r>
    </w:p>
    <w:p>
      <w:pPr>
        <w:pStyle w:val="Normal"/>
        <w:bidi w:val="0"/>
        <w:ind w:left="0" w:right="0" w:hanging="0"/>
        <w:jc w:val="both"/>
        <w:rPr>
          <w:rFonts w:ascii="Calibri Light" w:hAnsi="Calibri Light" w:cs="Calibri Light"/>
          <w:i/>
          <w:i/>
          <w:iCs/>
          <w:sz w:val="24"/>
          <w:szCs w:val="24"/>
        </w:rPr>
      </w:pPr>
      <w:r>
        <w:rPr>
          <w:rFonts w:cs="Calibri Light" w:ascii="Calibri Light" w:hAnsi="Calibri Light"/>
          <w:i/>
          <w:iCs/>
          <w:sz w:val="24"/>
          <w:szCs w:val="24"/>
        </w:rPr>
      </w:r>
    </w:p>
    <w:p>
      <w:pPr>
        <w:pStyle w:val="Normal"/>
        <w:bidi w:val="0"/>
        <w:ind w:left="0" w:right="0" w:hanging="0"/>
        <w:jc w:val="both"/>
        <w:rPr>
          <w:rFonts w:ascii="Times New Roman" w:hAnsi="Times New Roman"/>
        </w:rPr>
      </w:pPr>
      <w:r>
        <w:rPr/>
      </w:r>
    </w:p>
    <w:p>
      <w:pPr>
        <w:pStyle w:val="Normal"/>
        <w:bidi w:val="0"/>
        <w:ind w:left="0" w:right="0" w:hanging="0"/>
        <w:jc w:val="both"/>
        <w:rPr/>
      </w:pPr>
      <w:r>
        <w:rPr>
          <w:rFonts w:cs="Calibri Light" w:ascii="Calibri Light" w:hAnsi="Calibri Light"/>
          <w:i/>
          <w:iCs/>
          <w:sz w:val="24"/>
          <w:szCs w:val="24"/>
        </w:rPr>
        <w:t>Penelitian ini bertujuan untuk menganalisis harmonisasi kerangka hukum nasional dengan sistem pendidikan Islam serta mengkaji efektivitas implementasi kebijakan pendidikan agama Islam di Pesantren Modern Al-Istiqamah Ngatabaru. Penelitian menggunakan pendekatan kualitatif dengan jenis penelitian studi kasus yuridis-empiris. Pengumpulan data dilakukan melalui wawancara mendalam dengan stakeholder pesantren, analisis dokumen regulasi pendidikan nasional dan kebijakan internal pesantren, serta observasi proses pembelajaran. Hasil penelitian menunjukkan bahwa pesantren telah berhasil mengharmonisasikan kerangka hukum nasional dengan sistem pendidikan Islam melalui integrasi kurikulum nasional dan program kepesantrenan, dengan tingkat pencapaian standar nasional pendidikan mencapai rata-rata 83%. Implementasi sistem penjaminan mutu internal telah berkontribusi pada peningkatan kualitas pendidikan, tercermin dari peningkatan rata-rata nilai ujian nasional sebesar 15% dalam tiga tahun terakhir dan tingkat kepuasan stakeholder mencapai 85%. Penelitian juga mengidentifikasi tantangan utama dalam proses harmonisasi, termasuk alokasi waktu pembelajaran, penyelarasan sistem evaluasi, dan pengembangan kompetensi guru. Pesantren telah mengembangkan strategi adaptif melalui sistem pembelajaran terpadu dan program pengembangan profesional guru untuk mengatasi tantangan tersebut. Dampak positif terlihat dari kualitas lulusan dengan 80% melanjutkan ke perguruan tinggi favorit dan 75% terserap dalam dunia kerja dalam satu tahun setelah lulus.</w:t>
      </w:r>
    </w:p>
    <w:p>
      <w:pPr>
        <w:pStyle w:val="Normal"/>
        <w:bidi w:val="0"/>
        <w:ind w:left="0" w:right="-1" w:hanging="0"/>
        <w:jc w:val="both"/>
        <w:rPr>
          <w:rFonts w:ascii="Calibri Light" w:hAnsi="Calibri Light" w:cs="Calibri Light"/>
          <w:i/>
          <w:i/>
          <w:iCs/>
          <w:color w:val="000000"/>
          <w:sz w:val="24"/>
          <w:szCs w:val="24"/>
          <w:lang w:eastAsia="en-US"/>
        </w:rPr>
      </w:pPr>
      <w:r>
        <w:rPr>
          <w:rFonts w:cs="Calibri Light" w:ascii="Calibri Light" w:hAnsi="Calibri Light"/>
          <w:i/>
          <w:iCs/>
          <w:color w:val="000000"/>
          <w:sz w:val="24"/>
          <w:szCs w:val="24"/>
          <w:lang w:eastAsia="en-US"/>
        </w:rPr>
      </w:r>
    </w:p>
    <w:p>
      <w:pPr>
        <w:pStyle w:val="Normal"/>
        <w:bidi w:val="0"/>
        <w:ind w:left="0"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i/>
          <w:iCs/>
          <w:sz w:val="24"/>
          <w:szCs w:val="24"/>
        </w:rPr>
        <w:t>Legal Framework, Islamic Education, Modern Islamic Boarding School</w:t>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spacing w:lineRule="auto" w:line="360"/>
        <w:ind w:left="426" w:right="0" w:hanging="0"/>
        <w:jc w:val="both"/>
        <w:rPr/>
      </w:pPr>
      <w:r>
        <w:rPr>
          <w:rFonts w:cs="Calibri Light" w:ascii="Calibri Light" w:hAnsi="Calibri Light"/>
          <w:color w:val="000000"/>
          <w:sz w:val="24"/>
          <w:szCs w:val="24"/>
        </w:rPr>
        <w:t>Al-Istiqamah Modern Islamic Boarding School Ngatabaru, an alumnus institution of Gontor, has been designated as a mu'adalah (equivalent) boarding school. Al-Istiqamah Modern Islamic Boarding School Ngatabaru integrates a formal curriculum that aligns with national education standards. The following represents how Al-Istiqamah Modern Islamic Boarding School Ngatabaru conceptualizes excellence in Islamic education: (1) education based on monotheism and moral values, (2) balance between religious and general sciences, (3) foreign language development, (4) self-reliance and social benefit, (5) holistic and integrated learning methods, (6) leadership character formation, and (7) relevance to contemporary challenges.</w:t>
      </w:r>
    </w:p>
    <w:p>
      <w:pPr>
        <w:pStyle w:val="Normal"/>
        <w:bidi w:val="0"/>
        <w:spacing w:lineRule="auto" w:line="360"/>
        <w:ind w:left="426" w:right="0" w:hanging="0"/>
        <w:jc w:val="both"/>
        <w:rPr/>
      </w:pPr>
      <w:r>
        <w:rPr>
          <w:rFonts w:cs="Calibri Light" w:ascii="Calibri Light" w:hAnsi="Calibri Light"/>
          <w:sz w:val="24"/>
          <w:szCs w:val="24"/>
        </w:rPr>
        <w:t xml:space="preserve">Islamic education in Indonesia has undergone significant transformation in recent decades, particularly in the context of modern Islamic boarding schools (pesantren) that strive to integrate traditional values with contemporary educational demands. The implementation of Islamic education policies in Islamic educational institutions, specifically pesantren, represents a crucial issue that requires comprehensive analysis from a legal framework perspective. </w:t>
      </w:r>
      <w:r>
        <w:fldChar w:fldCharType="begin"/>
      </w:r>
      <w:r>
        <w:rPr>
          <w:sz w:val="24"/>
          <w:szCs w:val="24"/>
          <w:rFonts w:cs="Calibri Light" w:ascii="Calibri Light" w:hAnsi="Calibri Light"/>
        </w:rPr>
        <w:instrText xml:space="preserve">ADDIN CSL_CITATION {"citationItems":[{"id":"ITEM-1","itemData":{"DOI":"doi: 10.32729/edukasi.v22i2.1918","author":[{"dropping-particle":"","family":"Muhammad Fakhruddin Al-Razi","given":"Dkk","non-dropping-particle":"","parse-names":false,"suffix":""}],"container-title":"EDUKASI: Jurnal Penelitian Pendidikan Agama dan Keagamaan","id":"ITEM-1","issue":"2","issued":{"date-parts":[["2024"]]},"title":". Reconstructing the Islamic Education Paradigm in Indonesia","type":"article-journal","volume":"22"},"uris":["http://www.mendeley.com/documents/?uuid=4e59b6a9-403b-42fb-b203-2efaba8e7cb8"]}],"mendeley":{"formattedCitation":"(Muhammad Fakhruddin Al-Razi, 2024)","manualFormatting":"(Al-Razi, 2024 ;","plainTextFormattedCitation":"(Muhammad Fakhruddin Al-Razi, 2024)","previouslyFormattedCitation":"(Muhammad Fakhruddin Al-Razi,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l-Razi, 2024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DOI":"DOI: 10.35719/jier.v4i1.319","author":[{"dropping-particle":"","family":"Musaddad","given":"Ahmad","non-dropping-particle":"","parse-names":false,"suffix":""}],"container-title":"Journal of Islamic Education Research","id":"ITEM-1","issue":"1","issued":{"date-parts":[["2023"]]},"title":"Transformation of Islamic Boarding Schools as Islamic Education Institutions in Indonesia","type":"article-journal","volume":"4"},"uris":["http://www.mendeley.com/documents/?uuid=de9dbf97-885b-4b61-9b49-dfeb76a59fc8"]}],"mendeley":{"formattedCitation":"(Musaddad, 2023)","manualFormatting":"Musaddad, 2023 :","plainTextFormattedCitation":"(Musaddad, 2023)","previouslyFormattedCitation":"(Musaddad,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usaddad, 202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Muhammad Aminullah","given":"Dkk","non-dropping-particle":"","parse-names":false,"suffix":""}],"container-title":"JICSA","id":"ITEM-1","issue":"1","issued":{"date-parts":[["2024"]]},"title":"Comparative Analysis Of The Traditional Islamic Education System And The Modern Islamic Education System In Indonesia","type":"article-journal","volume":"13"},"uris":["http://www.mendeley.com/documents/?uuid=664b179a-3501-4d67-9292-e8586646bd35"]}],"mendeley":{"formattedCitation":"(Muhammad Aminullah, 2024a)","manualFormatting":"Aminullah, 2024 ;","plainTextFormattedCitation":"(Muhammad Aminullah, 2024a)","previouslyFormattedCitation":"(Muhammad Aminullah, 2024a)"},"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minullah, 2024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DOI":"DOI: https://doi.org/10.33367/tribakti.v35i2.5330","author":[{"dropping-particle":"","family":"Muhamad Arif","given":"Dkk","non-dropping-particle":"","parse-names":false,"suffix":""}],"container-title":"Tribakti: Jurnal Pemikiran Keislaman","id":"ITEM-1","issue":"2","issued":{"date-parts":[["2024"]]},"title":"A Systematic Literature Review of Islamic Boarding School (Pesantren) Education in Indonesia","type":"article-journal","volume":"35"},"uris":["http://www.mendeley.com/documents/?uuid=80240968-7681-475b-8b63-b8276171ae2f"]}],"mendeley":{"formattedCitation":"(Muhamad Arif, 2024)","manualFormatting":"Muhamad Arif, 2024)","plainTextFormattedCitation":"(Muhamad Arif, 2024)","previouslyFormattedCitation":"(Muhamad Arif,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uhamad Arif, 202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r>
        <w:rPr>
          <w:rFonts w:cs="Calibri Light" w:ascii="Calibri Light" w:hAnsi="Calibri Light"/>
          <w:color w:val="000000"/>
          <w:sz w:val="24"/>
          <w:szCs w:val="24"/>
        </w:rPr>
        <w:t xml:space="preserve"> The transformation of Islamic education in modern pesantren encompasses not only curricular aspects and learning methods but also involves fundamental changes in educational infrastructure and management systems. </w:t>
      </w:r>
      <w:r>
        <w:fldChar w:fldCharType="begin"/>
      </w:r>
      <w:r>
        <w:rPr>
          <w:sz w:val="24"/>
          <w:szCs w:val="24"/>
          <w:rFonts w:cs="Calibri Light" w:ascii="Calibri Light" w:hAnsi="Calibri Light"/>
          <w:color w:val="000000"/>
        </w:rPr>
        <w:instrText xml:space="preserve">ADDIN CSL_CITATION {"citationItems":[{"id":"ITEM-1","itemData":{"author":[{"dropping-particle":"","family":"Abdullah Syafiq","given":"Edy Rahardja","non-dropping-particle":"","parse-names":false,"suffix":""}],"container-title":"Jurnal Bisnis Strategi","id":"ITEM-1","issue":"1","issued":{"date-parts":[["2023"]]},"title":"The transformation model of islamic boarding schools in curriculum development seen from local religiosity towards global ideality at the Raudloh Al Thohiriyah Islamic Boarding School Kajen Pati","type":"article-journal","volume":"32"},"uris":["http://www.mendeley.com/documents/?uuid=81186bc4-302a-4d87-a372-e3529723e902"]}],"mendeley":{"formattedCitation":"(Abdullah Syafiq, 2023)","manualFormatting":"(Syafiq, 2023 ;","plainTextFormattedCitation":"(Abdullah Syafiq, 2023)","previouslyFormattedCitation":"(Abdullah Syafiq, 202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Syafiq, 2023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Choeroni","given":"Khoirul Anwar","non-dropping-particle":"","parse-names":false,"suffix":""}],"container-title":"Ta’dibuna: Jurnal Studi dan Pendidikan Agama Islam","id":"ITEM-1","issue":"2","issued":{"date-parts":[["2024"]]},"page":"127-136","title":"Transformation Of Islamic Boarding Schools In Facing The Development Of Education In The Society 5.0 Era","type":"article-journal","volume":"7"},"uris":["http://www.mendeley.com/documents/?uuid=b4db4c7b-e592-44da-8b40-2b011875f918"]}],"mendeley":{"formattedCitation":"(Choeroni, 2024)","manualFormatting":"Choeroni, 2024 ;","plainTextFormattedCitation":"(Choeroni, 2024)","previouslyFormattedCitation":"(Choeroni,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hoeroni,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Muhammad Aminullah","given":"Dkk","non-dropping-particle":"","parse-names":false,"suffix":""}],"container-title":"JICSA","id":"ITEM-1","issue":"01","issued":{"date-parts":[["2024"]]},"title":"Comparative Analysis Of The Traditional Islamic Education System And The Modern Islamic Education System In Indonesia","type":"article-journal","volume":"13"},"uris":["http://www.mendeley.com/documents/?uuid=db4aa577-8c7d-407d-afae-da7d4e521a67"]}],"mendeley":{"formattedCitation":"(Muhammad Aminullah, 2024b)","manualFormatting":"Aminullah, 2024 ;","plainTextFormattedCitation":"(Muhammad Aminullah, 2024b)","previouslyFormattedCitation":"(Muhammad Aminullah, 2024b)"},"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minullah,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Faizin","given":"Mochamad Arif","non-dropping-particle":"","parse-names":false,"suffix":""}],"container-title":"Al-Ishlah: Jurnal Pendidikan","id":"ITEM-1","issue":"2","issued":{"date-parts":[["2024"]]},"title":"Islamic Boarding Education Management Reform: Transformation Strategies to Improve Competitiveness and Relevance","type":"article-journal","volume":"16"},"uris":["http://www.mendeley.com/documents/?uuid=b27b0908-ab17-427c-9837-420626a2441b"]}],"mendeley":{"formattedCitation":"(Faizin, 2024)","manualFormatting":"Faizin, 2024)","plainTextFormattedCitation":"(Faizin, 2024)","previouslyFormattedCitation":"(Faizin,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Faizin, 202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p>
    <w:p>
      <w:pPr>
        <w:pStyle w:val="Normal"/>
        <w:bidi w:val="0"/>
        <w:spacing w:lineRule="auto" w:line="360"/>
        <w:ind w:left="426" w:right="0" w:hanging="0"/>
        <w:jc w:val="both"/>
        <w:rPr/>
      </w:pPr>
      <w:r>
        <w:rPr>
          <w:rFonts w:cs="Calibri Light" w:ascii="Calibri Light" w:hAnsi="Calibri Light"/>
          <w:sz w:val="24"/>
          <w:szCs w:val="24"/>
        </w:rPr>
        <w:t>The Modern Pesantren Al-Istiqamah Ngatabaru, as one of Indonesia's prominent Islamic educational institutions, presents an intriguing case study on how Islamic education policies are implemented within the context of modernity while maintaining the fundamental values of traditional Islamic boarding schools.</w:t>
      </w:r>
    </w:p>
    <w:p>
      <w:pPr>
        <w:pStyle w:val="Normal"/>
        <w:bidi w:val="0"/>
        <w:spacing w:lineRule="auto" w:line="360"/>
        <w:ind w:left="426" w:right="0" w:hanging="0"/>
        <w:jc w:val="both"/>
        <w:rPr/>
      </w:pPr>
      <w:r>
        <w:rPr>
          <w:rFonts w:cs="Calibri Light" w:ascii="Calibri Light" w:hAnsi="Calibri Light"/>
          <w:sz w:val="24"/>
          <w:szCs w:val="24"/>
        </w:rPr>
        <w:t xml:space="preserve">The legal framework governing the implementation of Islamic education in modern pesantren encompasses various regulatory aspects, ranging from the National Education System Law No. 20 of 2003 to its various derivative regulations that specifically govern educational administration in Islamic boarding schools. However, the implementation of these policies faces multiple challenges, particularly in the context of harmonizing modernization demands with the preservation of traditional pesantren values </w:t>
      </w:r>
      <w:r>
        <w:fldChar w:fldCharType="begin"/>
      </w:r>
      <w:r>
        <w:rPr>
          <w:sz w:val="24"/>
          <w:szCs w:val="24"/>
          <w:rFonts w:cs="Calibri Light" w:ascii="Calibri Light" w:hAnsi="Calibri Light"/>
        </w:rPr>
        <w:instrText xml:space="preserve">ADDIN CSL_CITATION {"citationItems":[{"id":"ITEM-1","itemData":{"author":[{"dropping-particle":"","family":"Supriadi","given":"Agus","non-dropping-particle":"","parse-names":false,"suffix":""}],"container-title":"Review of Islamic Studies","id":"ITEM-1","issue":"2","issued":{"date-parts":[["2022"]]},"title":"The Implementation of Islamic Boarding School in Guiding to Recite and Write the Al-Quran","type":"article-journal","volume":"1"},"uris":["http://www.mendeley.com/documents/?uuid=62565107-876b-4531-b61d-fe155b4a34ce"]}],"mendeley":{"formattedCitation":"(Supriadi, 2022)","manualFormatting":"(Supriadi, 2022 ;","plainTextFormattedCitation":"(Supriadi, 2022)","previouslyFormattedCitation":"(Supriadi,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upriadi, 2022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John Eka Powa","given":"Dkk","non-dropping-particle":"","parse-names":false,"suffix":""}],"container-title":"Journal of Curriculum and Pedagogic Studies (JCPS)","id":"ITEM-1","issue":"1","issued":{"date-parts":[["2023"]]},"title":"Analysis Of Islamic Education Policy in The National Education System Law No. 20 Year 2003","type":"article-journal","volume":"2"},"uris":["http://www.mendeley.com/documents/?uuid=c7f65a78-a7f9-49c9-8c36-53f71b8b7f2e"]}],"mendeley":{"formattedCitation":"(John Eka Powa, 2023)","manualFormatting":"Powa, 2023 ;","plainTextFormattedCitation":"(John Eka Powa, 2023)","previouslyFormattedCitation":"(John Eka Powa,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Powa, 202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Febriani","given":"L. dkk","non-dropping-particle":"","parse-names":false,"suffix":""}],"container-title":"Ahlussunnah: Journal of Islamic Education","id":"ITEM-1","issue":"3","issued":{"date-parts":[["2023"]]},"page":"96-105","title":"Implementation of Islamic Religious Education in Boarding-Based Public Schools","type":"article-journal","volume":"2"},"uris":["http://www.mendeley.com/documents/?uuid=6978c423-1ce7-4a52-94f6-228de184c929"]}],"mendeley":{"formattedCitation":"(Febriani, 2023)","manualFormatting":"Febriani, 2023 ;","plainTextFormattedCitation":"(Febriani, 2023)","previouslyFormattedCitation":"(Febriani,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Febriani, 202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Jufri Naldo","given":"Dkk","non-dropping-particle":"","parse-names":false,"suffix":""}],"container-title":"Al-Tahrir","id":"ITEM-1","issue":"2","issued":{"date-parts":[["2020"]]},"title":"Education Politics In Islamic Boarding School And Madrasa: The Old Order, The New Order, and The Reform Era","type":"article-journal","volume":"20"},"uris":["http://www.mendeley.com/documents/?uuid=f078df5a-cbb4-4144-85b5-88b9db92c918"]}],"mendeley":{"formattedCitation":"(Jufri Naldo, 2020)","manualFormatting":"Jufri Naldo, 2020 ","plainTextFormattedCitation":"(Jufri Naldo, 2020)","previouslyFormattedCitation":"(Jufri Naldo,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xml:space="preserve">Jufri Naldo, 2020 </w:t>
      </w:r>
      <w:r>
        <w:rPr>
          <w:rFonts w:cs="Calibri Light" w:ascii="Calibri Light" w:hAnsi="Calibri Light"/>
          <w:sz w:val="24"/>
          <w:szCs w:val="24"/>
        </w:rPr>
      </w:r>
      <w:r>
        <w:rPr>
          <w:sz w:val="24"/>
          <w:szCs w:val="24"/>
          <w:rFonts w:cs="Calibri Light" w:ascii="Calibri Light" w:hAnsi="Calibri Light"/>
        </w:rPr>
        <w:fldChar w:fldCharType="end"/>
      </w:r>
      <w:r>
        <w:rPr>
          <w:rStyle w:val="FootnoteCharacters"/>
          <w:rFonts w:cs="Calibri Light" w:ascii="Calibri Light" w:hAnsi="Calibri Light"/>
          <w:sz w:val="24"/>
          <w:szCs w:val="24"/>
          <w:lang w:val="en-US" w:eastAsia="en-GB" w:bidi="ar-SA"/>
        </w:rPr>
        <w:t>;</w:t>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al","family":"Tobroni","given":"et","non-dropping-particle":"","parse-names":false,"suffix":""}],"container-title":"Sys Rev Pharm","id":"ITEM-1","issue":"11","issued":{"date-parts":[["2020"]]},"page":"102-111","title":"Religious Character Teaching And Learning Model To Prevent Radicalism In Universities","type":"article-journal","volume":"11"},"uris":["http://www.mendeley.com/documents/?uuid=43bb0b85-9fae-4f4e-a7a8-798dcd0c2272"]}],"mendeley":{"formattedCitation":"(Tobroni, 2020)","manualFormatting":"Tobroni, 2020","plainTextFormattedCitation":"(Tobroni, 2020)","previouslyFormattedCitation":"(Tobroni,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Tobroni,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al","family":"Muh. Shaleh","given":"et","non-dropping-particle":"","parse-names":false,"suffix":""}],"container-title":"EurasianJournalofEducationalResearch","id":"ITEM-1","issued":{"date-parts":[["2024"]]},"page":"227-241","title":"Development of aHolistic-integrative Islamic Religious Education Curriculuminan Integrated Islamic School","type":"article-journal","volume":"113"},"uris":["http://www.mendeley.com/documents/?uuid=5bd5ab31-bbdb-48c5-a32b-6a536f8a6850"]}],"mendeley":{"formattedCitation":"(Muh. Shaleh, 2024)","manualFormatting":"; Muh. Shaleh, 2024)","plainTextFormattedCitation":"(Muh. Shaleh, 2024)","previouslyFormattedCitation":"(Muh. Shaleh,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Muh. Shaleh, 202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lineRule="auto" w:line="360"/>
        <w:ind w:left="426" w:right="0" w:hanging="0"/>
        <w:jc w:val="both"/>
        <w:rPr/>
      </w:pPr>
      <w:r>
        <w:rPr>
          <w:rFonts w:cs="Calibri Light" w:ascii="Calibri Light" w:hAnsi="Calibri Light"/>
          <w:color w:val="000000"/>
          <w:sz w:val="24"/>
          <w:szCs w:val="24"/>
        </w:rPr>
        <w:t xml:space="preserve">The challenges in implementing the legal framework of Islamic education in modern pesantren have become increasingly complex due to demands for national and international educational quality standardization. These Islamic boarding schools are required to meet various accreditation and certification standards that sometimes conflict with the unique characteristics of the pesantren educational system. This creates a dilemma for pesantren administrators in balancing compliance with formal regulations while maintaining the distinctiveness of traditional learning methodologies that have proven effective in shaping students' character and personality for centuries </w:t>
      </w:r>
      <w:r>
        <w:fldChar w:fldCharType="begin"/>
      </w:r>
      <w:r>
        <w:rPr>
          <w:sz w:val="24"/>
          <w:szCs w:val="24"/>
          <w:rFonts w:cs="Calibri Light" w:ascii="Calibri Light" w:hAnsi="Calibri Light"/>
          <w:color w:val="000000"/>
        </w:rPr>
        <w:instrText xml:space="preserve">ADDIN CSL_CITATION {"citationItems":[{"id":"ITEM-1","itemData":{"author":[{"dropping-particle":"","family":"Hasan","given":"Moh. Ferdi","non-dropping-particle":"","parse-names":false,"suffix":""}],"container-title":"IJIBS","id":"ITEM-1","issue":"1","issued":{"date-parts":[["2024"]]},"title":"The Role of Islamic Boarding Schools in Improving the Quality of Islamic Primary School Education","type":"article-journal","volume":"2"},"uris":["http://www.mendeley.com/documents/?uuid=d3ee0a7a-8488-4ee7-bcfa-b00a742a3b97"]}],"mendeley":{"formattedCitation":"(Hasan, 2024)","manualFormatting":"(Hasan, 2024 ;","plainTextFormattedCitation":"(Hasan, 2024)","previouslyFormattedCitation":"(Hasan,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Hasan,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Dkk","given":"Lara Febriani.","non-dropping-particle":"","parse-names":false,"suffix":""}],"container-title":"Ahlussunnah: Journal of Islamic Education","id":"ITEM-1","issue":"3","issued":{"date-parts":[["2023"]]},"title":"Implementation of Islamic Religious Education in Boarding-Based Public Schools","type":"article-journal","volume":"2"},"uris":["http://www.mendeley.com/documents/?uuid=c7258612-53bb-4bf3-9b85-d7637c69f5b3"]}],"mendeley":{"formattedCitation":"(L. F. Dkk, 2023)","manualFormatting":"Febriani, et al, 2023 ;","plainTextFormattedCitation":"(L. F. Dkk, 2023)","previouslyFormattedCitation":"(L. F. Dkk, 202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Febriani, et al, 2023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Mahmud","given":"Himran","non-dropping-particle":"","parse-names":false,"suffix":""}],"container-title":"South East Asia Journal of Contemporary Business, Economics and Law","id":"ITEM-1","issued":{"date-parts":[["2024"]]},"title":"Reconstruction Of Regulations For The Establishment And Implementation Of Islamic Boarding Schools Based On Justice","type":"article-journal","volume":"31"},"uris":["http://www.mendeley.com/documents/?uuid=669963a7-222f-49cc-982e-f8c8775eb443"]}],"mendeley":{"formattedCitation":"(Mahmud, 2024)","manualFormatting":"Mahmud, 2024 ;","plainTextFormattedCitation":"(Mahmud, 2024)","previouslyFormattedCitation":"(Mahmud,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Mahmud,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Dkk","given":"Agus Yasin.","non-dropping-particle":"","parse-names":false,"suffix":""}],"container-title":"AL-AFKAR:Journal for Islamic Studies","id":"ITEM-1","issue":"1","issued":{"date-parts":[["2025"]]},"title":"Antara Harapan dan Realita: Problematika Pembelajaran Bahasa Arab di Kelas 5-S KMIPondok Modern Darussalam GontorTahun Ajaran 2023-2024","type":"article-journal","volume":"8"},"uris":["http://www.mendeley.com/documents/?uuid=158f8bcf-e2c9-4eec-82f9-bddc36222a4c"]}],"mendeley":{"formattedCitation":"(A. Y. Dkk, 2025)","manualFormatting":"A. Y. et al, 2025)","plainTextFormattedCitation":"(A. Y. Dkk, 2025)","previouslyFormattedCitation":"(A. Y. Dkk, 202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 Y. et al, 2025)</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lineRule="auto" w:line="360"/>
        <w:ind w:left="426" w:right="0" w:hanging="0"/>
        <w:jc w:val="both"/>
        <w:rPr/>
      </w:pPr>
      <w:r>
        <w:rPr>
          <w:rFonts w:cs="Calibri Light" w:ascii="Calibri Light" w:hAnsi="Calibri Light"/>
          <w:color w:val="000000"/>
          <w:sz w:val="24"/>
          <w:szCs w:val="24"/>
        </w:rPr>
        <w:t xml:space="preserve">Conversely, the existing legal framework also provides opportunities for modern pesantren to innovate and adapt without losing their fundamental identity. Through various derivative regulations, such as the Minister of Religious Affairs' Regulation on Pesantren Education Implementation and the Government Regulation on National Education Standards, pesantren have sufficient flexibility to develop unique educational models. This flexibility enables pesantren to adopt modern educational practices such as semester credit systems, technology-based learning, and international exchange programs, while maintaining traditional elements like the study of classical Islamic texts (kitab kuning), character development, and boarding school life that characterize pesantren education </w:t>
      </w:r>
      <w:r>
        <w:fldChar w:fldCharType="begin"/>
      </w:r>
      <w:r>
        <w:rPr>
          <w:sz w:val="24"/>
          <w:szCs w:val="24"/>
          <w:rFonts w:cs="Calibri Light" w:ascii="Calibri Light" w:hAnsi="Calibri Light"/>
          <w:color w:val="000000"/>
        </w:rPr>
        <w:instrText xml:space="preserve">ADDIN CSL_CITATION {"citationItems":[{"id":"ITEM-1","itemData":{"author":[{"dropping-particle":"","family":"Misbahul Arifin","given":"dkk","non-dropping-particle":"","parse-names":false,"suffix":""}],"container-title":"Proceeding of International Conference on Education, Society and Humanity","id":"ITEM-1","issue":"2","issued":{"date-parts":[["2024"]]},"title":"Collaboration Of Tradition And Innovation: Curriculum Development At Nurul Jadid Islamic Boarding School","type":"article-journal","volume":"2"},"uris":["http://www.mendeley.com/documents/?uuid=a64657e6-a039-4a93-a8dd-4464cd683b60"]}],"mendeley":{"formattedCitation":"(Misbahul Arifin, 2024)","manualFormatting":"(Arifin, 2024 ;","plainTextFormattedCitation":"(Misbahul Arifin, 2024)","previouslyFormattedCitation":"(Misbahul Arifin,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rifin,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Abuddar","given":"Dkk","non-dropping-particle":"","parse-names":false,"suffix":""}],"container-title":"Proceeding of International Conference on Education, Society and Humanity","id":"ITEM-1","issue":"2","issued":{"date-parts":[["2024"]]},"title":"The Role Of Islamic Boarding School Traditions In Student Development In Future Life","type":"article-journal","volume":"2"},"uris":["http://www.mendeley.com/documents/?uuid=e8d8a15f-c3fb-4deb-a49d-4cabce25e484"]}],"mendeley":{"formattedCitation":"(Abuddar, 2024)","manualFormatting":"Abuddar, 2024)","plainTextFormattedCitation":"(Abuddar, 2024)","previouslyFormattedCitation":"(Abuddar,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buddar, 202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Previous studies indicate that the successful implementation of Islamic education policies in modern pesantren heavily depends on the institution's ability to integrate the national legal framework with pesantren values and traditions </w:t>
      </w:r>
      <w:r>
        <w:fldChar w:fldCharType="begin"/>
      </w:r>
      <w:r>
        <w:rPr>
          <w:sz w:val="24"/>
          <w:szCs w:val="24"/>
          <w:rFonts w:cs="Calibri Light" w:ascii="Calibri Light" w:hAnsi="Calibri Light"/>
          <w:color w:val="000000"/>
        </w:rPr>
        <w:instrText xml:space="preserve">ADDIN CSL_CITATION {"citationItems":[{"id":"ITEM-1","itemData":{"DOI":"DOI: https://doi.org/10.54956/edukasi.v12i2.584","author":[{"dropping-particle":"","family":"Mansir","given":"Firman","non-dropping-particle":"","parse-names":false,"suffix":""}],"container-title":"Edukasi: Jurnal Pendidikan Islam.","id":"ITEM-1","issue":"2","issued":{"date-parts":[["2024"]]},"title":"Islamic Education Methods Based on Islamic Boarding Schools in the New Normal Era","type":"article-journal","volume":"12"},"uris":["http://www.mendeley.com/documents/?uuid=1f5160a5-0189-48c4-a1b4-5bed525d3e69"]}],"mendeley":{"formattedCitation":"(Mansir, 2024)","manualFormatting":"(Mansir, 2024 ;","plainTextFormattedCitation":"(Mansir, 2024)","previouslyFormattedCitation":"(Mansir,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sz w:val="24"/>
          <w:szCs w:val="24"/>
          <w:lang w:eastAsia="en-US"/>
        </w:rPr>
        <w:t>(Mansir,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Muhammadong","given":"Dkk","non-dropping-particle":"","parse-names":false,"suffix":""}],"container-title":"Journal of Research Administration","id":"ITEM-1","issue":"1","issued":{"date-parts":[["2024"]]},"title":"Implementation Of Islamic Boarding Schools Curriculum In Countering Religious Radicalism In South Sulawesi","type":"article-journal","volume":"6"},"uris":["http://www.mendeley.com/documents/?uuid=46c280a0-8c88-469f-b4de-0c7829f10581"]}],"mendeley":{"formattedCitation":"(Muhammadong, 2024)","manualFormatting":"Muhammadong, 2024 ;","plainTextFormattedCitation":"(Muhammadong, 2024)","previouslyFormattedCitation":"(Muhammadong,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uhammadong, 2024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Abdullah Syafiq","given":"Edy Rahardja","non-dropping-particle":"","parse-names":false,"suffix":""}],"container-title":"Jurnal Bisnis Strategi","id":"ITEM-1","issue":"1","issued":{"date-parts":[["2023"]]},"title":"The transformation model of islamic boarding schools in curriculum development seen from local religiosity towards global ideality at the Raudloh Al Thohiriyah Islamic Boarding School Kajen Pati","type":"article-journal","volume":"32"},"uris":["http://www.mendeley.com/documents/?uuid=8291d256-249f-4edd-b711-46413c9141a4"]}],"mendeley":{"formattedCitation":"(Abdullah Syafiq, 2023)","manualFormatting":"Syafiq, 2023 ;","plainTextFormattedCitation":"(Abdullah Syafiq, 2023)","previouslyFormattedCitation":"(Abdullah Syafiq,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yafiq, 202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Firda Fina Fitriya","given":"Dkk","non-dropping-particle":"","parse-names":false,"suffix":""}],"container-title":"Proceeding of International Conference on Education, Society and Humanity","id":"ITEM-1","issue":"2","issued":{"date-parts":[["2024"]]},"title":"Inclusive Education Management Strategy In Islamic Boarding School: A Collaborative Approach In Accommoding Diversity","type":"article-journal","volume":"2"},"uris":["http://www.mendeley.com/documents/?uuid=7397696e-2a40-48b4-8bbb-75ee0e8d3b31"]}],"mendeley":{"formattedCitation":"(Firda Fina Fitriya, 2024)","manualFormatting":"Fitriya, 2024)","plainTextFormattedCitation":"(Firda Fina Fitriya, 2024)","previouslyFormattedCitation":"(Firda Fina Fitriya,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Fitriya, 202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lineRule="auto" w:line="360"/>
        <w:ind w:left="426" w:right="0" w:hanging="0"/>
        <w:jc w:val="both"/>
        <w:rPr/>
      </w:pPr>
      <w:r>
        <w:rPr>
          <w:rFonts w:cs="Calibri Light" w:ascii="Calibri Light" w:hAnsi="Calibri Light"/>
          <w:sz w:val="24"/>
          <w:szCs w:val="24"/>
        </w:rPr>
        <w:t>Although numerous studies have examined Islamic education in pesantren, there remains a research gap regarding comprehensive analysis of the legal framework for implementing Islamic education policies, particularly in the context of modern pesantren. This study aims to analyze the legal framework for implementing Islamic education policies at Modern Pesantren Al-Istiqamah Ngatabaru, focusing on three main aspects: (1) interpretation and implementation of national education regulations in the modern pesantren context, (2) harmonization between national education policies and the pesantren education system, and (3) effectiveness of the legal framework in supporting the achievement of Islamic education objectives in modern pesantren.</w:t>
      </w:r>
    </w:p>
    <w:p>
      <w:pPr>
        <w:pStyle w:val="Normal"/>
        <w:bidi w:val="0"/>
        <w:spacing w:lineRule="auto" w:line="360"/>
        <w:ind w:left="426" w:right="0" w:hanging="0"/>
        <w:jc w:val="center"/>
        <w:rPr>
          <w:rFonts w:ascii="Calibri Light" w:hAnsi="Calibri Light" w:cs="Calibri Light"/>
          <w:sz w:val="24"/>
          <w:szCs w:val="24"/>
        </w:rPr>
      </w:pPr>
      <w:r>
        <w:rPr/>
        <w:drawing>
          <wp:inline distT="0" distB="0" distL="0" distR="0">
            <wp:extent cx="4291330" cy="316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4291330" cy="3169920"/>
                    </a:xfrm>
                    <a:prstGeom prst="rect">
                      <a:avLst/>
                    </a:prstGeom>
                  </pic:spPr>
                </pic:pic>
              </a:graphicData>
            </a:graphic>
          </wp:inline>
        </w:drawing>
      </w:r>
    </w:p>
    <w:p>
      <w:pPr>
        <w:pStyle w:val="Normal"/>
        <w:bidi w:val="0"/>
        <w:ind w:left="426" w:right="0" w:hanging="0"/>
        <w:jc w:val="center"/>
        <w:rPr/>
      </w:pPr>
      <w:r>
        <w:rPr>
          <w:rFonts w:cs="Calibri Light" w:ascii="Calibri Light" w:hAnsi="Calibri Light"/>
          <w:sz w:val="24"/>
          <w:szCs w:val="24"/>
        </w:rPr>
        <w:t>Legal Framework Analysis of Islamic Education Policy Implementation at Al-Istiqamah Modern Pesantren: Research Framework</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spacing w:lineRule="auto" w:line="360"/>
        <w:ind w:left="426" w:right="0" w:hanging="0"/>
        <w:jc w:val="both"/>
        <w:rPr/>
      </w:pPr>
      <w:r>
        <w:rPr>
          <w:rFonts w:cs="Calibri Light" w:ascii="Calibri Light" w:hAnsi="Calibri Light"/>
          <w:sz w:val="24"/>
          <w:szCs w:val="24"/>
        </w:rPr>
        <w:t>The significance of this research lies in its contribution to a deeper understanding of the dynamics of Islamic education policy implementation in the modern pesantren context, as well as its implications for developing a more effective legal framework to support Islamic education in Indonesia. The research findings are expected to provide practical recommendations for policymakers in developing regulations that are more adaptive to the needs of modern pesantren while maintaining the essence of traditional Islamic education.</w:t>
      </w:r>
    </w:p>
    <w:p>
      <w:pPr>
        <w:pStyle w:val="Normal"/>
        <w:bidi w:val="0"/>
        <w:spacing w:lineRule="auto" w:line="360"/>
        <w:ind w:left="426" w:right="0" w:hanging="0"/>
        <w:jc w:val="both"/>
        <w:rPr/>
      </w:pPr>
      <w:r>
        <w:rPr>
          <w:rFonts w:cs="Calibri Light" w:ascii="Calibri Light" w:hAnsi="Calibri Light"/>
          <w:sz w:val="24"/>
          <w:szCs w:val="24"/>
        </w:rPr>
        <w:t>Based on the background issues previously described, this research focuses on two main research questions: (1) How does the national legal framework harmonize with the Islamic education system at Al-Istiqamah Islamic Boarding School? (2) To what extent is the legal framework effective in ensuring the quality of Islamic boarding school education?</w:t>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lineRule="auto" w:line="360"/>
        <w:ind w:left="426" w:right="0" w:hanging="0"/>
        <w:jc w:val="both"/>
        <w:rPr/>
      </w:pPr>
      <w:r>
        <w:rPr>
          <w:rFonts w:cs="Calibri Light" w:ascii="Calibri Light" w:hAnsi="Calibri Light"/>
          <w:sz w:val="24"/>
          <w:szCs w:val="24"/>
        </w:rPr>
        <w:t xml:space="preserve">This research, entitled "Legal Framework Analysis of Islamic Education Policy Implementation at Al-Istiqamah Ngatabaru Modern Islamic Boarding School," employs a qualitative approach with juridical-empirical case study methodology. This approach was selected for its capacity to provide deep insights into the harmonization of national legal frameworks with Islamic education systems in boarding schools, while also revealing the effectiveness of policy implementation in ensuring educational quality. Through the case study method, this research explores in detail how Al-Istiqamah Ngatabaru Modern Islamic Boarding School integrates and implements Islamic education policies within the context of national regulations and modern educational systems. </w:t>
      </w:r>
      <w:r>
        <w:fldChar w:fldCharType="begin"/>
      </w:r>
      <w:r>
        <w:rPr>
          <w:sz w:val="24"/>
          <w:szCs w:val="24"/>
          <w:rFonts w:cs="Calibri Light" w:ascii="Calibri Light" w:hAnsi="Calibri Light"/>
        </w:rPr>
        <w:instrText xml:space="preserve">ADDIN CSL_CITATION {"citationItems":[{"id":"ITEM-1","itemData":{"author":[{"dropping-particle":"","family":"Creswell","given":"John W.","non-dropping-particle":"","parse-names":false,"suffix":""}],"id":"ITEM-1","issued":{"date-parts":[["2016"]]},"number-of-pages":"4","publisher":"Pustaka Pelajar","publisher-place":"Yogyakarta","title":"Research Design","type":"book"},"uris":["http://www.mendeley.com/documents/?uuid=4e8c2aad-78d5-42ea-9076-4e91ce140a42"]}],"mendeley":{"formattedCitation":"(Creswell, 2016)","plainTextFormattedCitation":"(Creswell, 2016)","previouslyFormattedCitation":"(Creswell,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Creswell,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lineRule="auto" w:line="360"/>
        <w:ind w:left="426" w:right="0" w:hanging="0"/>
        <w:jc w:val="both"/>
        <w:rPr/>
      </w:pPr>
      <w:r>
        <w:rPr>
          <w:rFonts w:cs="Calibri Light" w:ascii="Calibri Light" w:hAnsi="Calibri Light"/>
          <w:sz w:val="24"/>
          <w:szCs w:val="24"/>
        </w:rPr>
        <w:t>To address the established research questions, data collection was conducted through three primary methods: in-depth interviews with boarding school stakeholders (leadership, teachers, staff, education supervisors, and student representatives), document analysis (national education regulations, internal boarding school policies, curriculum documents, and implementation guidelines), and observation of learning processes and daily boarding school dynamics. This methodological combination enabled researchers to obtain comprehensive data on policy harmonization and implementation effectiveness, while identifying gaps between regulatory aspects and field practices in the context</w:t>
      </w:r>
      <w:r>
        <w:rPr/>
        <w:t xml:space="preserve"> of Islamic education at Al-Istiqamah Ngatabaru Modern Islamic Boarding School. </w:t>
      </w:r>
      <w:r>
        <w:fldChar w:fldCharType="begin"/>
      </w:r>
      <w:r>
        <w:rPr/>
        <w:instrText xml:space="preserve">ADDIN CSL_CITATION {"citationItems":[{"id":"ITEM-1","itemData":{"author":[{"dropping-particle":"","family":"Creswell","given":"John W.","non-dropping-particle":"","parse-names":false,"suffix":""}],"id":"ITEM-1","issued":{"date-parts":[["2016"]]},"number-of-pages":"4","publisher":"Pustaka Pelajar","publisher-place":"Yogyakarta","title":"Research Design","type":"book"},"uris":["http://www.mendeley.com/documents/?uuid=4e8c2aad-78d5-42ea-9076-4e91ce140a42"]}],"mendeley":{"formattedCitation":"(Creswell, 2016)","plainTextFormattedCitation":"(Creswell, 2016)","previouslyFormattedCitation":"(Creswell, 2016)"},"properties":{"noteIndex":0},"schema":"https://github.com/citation-style-language/schema/raw/master/csl-citation.json"}</w:instrText>
      </w:r>
      <w:r>
        <w:rPr/>
      </w:r>
      <w:r>
        <w:rPr/>
        <w:fldChar w:fldCharType="separate"/>
      </w:r>
      <w:r>
        <w:rPr/>
      </w:r>
      <w:r>
        <w:rPr>
          <w:lang w:eastAsia="en-US"/>
        </w:rPr>
        <w:t>(Creswell, 2016)</w:t>
      </w:r>
      <w:r>
        <w:rPr/>
      </w:r>
      <w:r>
        <w:rPr/>
        <w:fldChar w:fldCharType="end"/>
      </w:r>
      <w:r>
        <w:rPr/>
        <w:t>.</w:t>
      </w:r>
    </w:p>
    <w:p>
      <w:pPr>
        <w:pStyle w:val="Normal"/>
        <w:bidi w:val="0"/>
        <w:spacing w:lineRule="auto" w:line="360"/>
        <w:ind w:left="426" w:right="0" w:hanging="0"/>
        <w:jc w:val="both"/>
        <w:rPr>
          <w:rFonts w:ascii="Times New Roman" w:hAnsi="Times New Roman"/>
        </w:rPr>
      </w:pPr>
      <w:r>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ListParagraphBodyoftext"/>
        <w:bidi w:val="0"/>
        <w:spacing w:lineRule="auto" w:line="360" w:before="0" w:after="0"/>
        <w:ind w:left="284" w:right="0" w:hanging="0"/>
        <w:contextualSpacing/>
        <w:jc w:val="both"/>
        <w:rPr/>
      </w:pPr>
      <w:r>
        <w:rPr>
          <w:b/>
          <w:bCs/>
          <w:sz w:val="24"/>
          <w:szCs w:val="24"/>
        </w:rPr>
        <w:t>Harmonization of National Legal Framework with the Islamic Education System at Al-Istiqamah Islamic Boarding School</w:t>
      </w:r>
    </w:p>
    <w:p>
      <w:pPr>
        <w:pStyle w:val="Normal"/>
        <w:bidi w:val="0"/>
        <w:spacing w:lineRule="auto" w:line="360"/>
        <w:ind w:left="426" w:right="0" w:hanging="0"/>
        <w:jc w:val="both"/>
        <w:rPr/>
      </w:pPr>
      <w:r>
        <w:rPr>
          <w:rFonts w:cs="Calibri Light" w:ascii="Calibri Light" w:hAnsi="Calibri Light"/>
          <w:sz w:val="24"/>
          <w:szCs w:val="24"/>
        </w:rPr>
        <w:t>1. Regulatory and Implementation Aspects</w:t>
      </w:r>
    </w:p>
    <w:p>
      <w:pPr>
        <w:pStyle w:val="Normal"/>
        <w:bidi w:val="0"/>
        <w:spacing w:lineRule="auto" w:line="360"/>
        <w:ind w:left="426" w:right="0" w:hanging="0"/>
        <w:jc w:val="both"/>
        <w:rPr>
          <w:lang w:val="en-ID"/>
        </w:rPr>
      </w:pPr>
      <w:r>
        <w:rPr>
          <w:rFonts w:cs="Calibri Light" w:ascii="Calibri Light" w:hAnsi="Calibri Light"/>
          <w:sz w:val="24"/>
          <w:szCs w:val="24"/>
          <w:lang w:val="en-ID"/>
        </w:rPr>
        <w:t>Al-Istiqamah Ngatabaru Modern Islamic Boarding School has implemented a sophisticated integration of national legal requirements and traditional Islamic education, creating a distinctive educational model that merits closer examination. The institution's strategic adoption of Law Number 18 of 2019 concerning Islamic Boarding Schools transcends mere compliance, establishing a comprehensive framework that enables the seamless fusion of standardized national education with rigorous Islamic scholarship. This harmonization manifests in a meticulously structured curriculum that not only satisfies governmental requirements but enhances them through the incorporation of classical Islamic text studies and intensive Qur'anic memorization programs that develop students' spiritual and intellectual capabilities simultaneously.</w:t>
      </w:r>
    </w:p>
    <w:p>
      <w:pPr>
        <w:pStyle w:val="Normal"/>
        <w:bidi w:val="0"/>
        <w:spacing w:lineRule="auto" w:line="360"/>
        <w:ind w:left="426" w:right="0" w:hanging="0"/>
        <w:jc w:val="both"/>
        <w:rPr>
          <w:lang w:val="en-ID"/>
        </w:rPr>
      </w:pPr>
      <w:r>
        <w:rPr>
          <w:rFonts w:cs="Calibri Light" w:ascii="Calibri Light" w:hAnsi="Calibri Light"/>
          <w:sz w:val="24"/>
          <w:szCs w:val="24"/>
          <w:lang w:val="en-ID"/>
        </w:rPr>
        <w:t>The institution's administrative transformation reveals a deliberate and systematic approach to regulatory alignment that extends beyond surface-level adjustments. Implementation of digitalized documentation systems, standardized reporting mechanisms with the Ministry of Religious Affairs, and the establishment of a robust internal quality assurance system demonstrate the institution's commitment to educational excellence within the national framework. Particularly noteworthy is the boarding school's development of proprietary assessment tools that measure both national curriculum standards and Islamic educational outcomes, creating a unique evaluation framework that holistically addresses students' academic and spiritual development while maintaining compliance with government regulations.</w:t>
      </w:r>
    </w:p>
    <w:p>
      <w:pPr>
        <w:pStyle w:val="Normal"/>
        <w:bidi w:val="0"/>
        <w:spacing w:lineRule="auto" w:line="360"/>
        <w:ind w:left="426" w:right="0" w:hanging="0"/>
        <w:jc w:val="both"/>
        <w:rPr>
          <w:lang w:val="en-ID"/>
        </w:rPr>
      </w:pPr>
      <w:r>
        <w:rPr>
          <w:rFonts w:cs="Calibri Light" w:ascii="Calibri Light" w:hAnsi="Calibri Light"/>
          <w:sz w:val="24"/>
          <w:szCs w:val="24"/>
          <w:lang w:val="en-ID"/>
        </w:rPr>
        <w:t>Field research uncovered significant challenges in the harmonization process that illuminate broader tensions within Indonesia's educational landscape. Administrative leadership identified substantive conflicts between the time-intensive nature of traditional Islamic education and the comprehensive requirements of the national curriculum, necessitating innovative scheduling solutions and pedagogical approaches. This reconciliation process has generated novel educational methodologies, including integrated teaching models where Islamic principles are woven into science and humanities instruction, and the development of specialized weekend and evening programs that preserve traditional Islamic education while fulfilling national educational mandates. These adaptations represent a noteworthy evolution in Indonesian Islamic education, demonstrating how traditional institutions can maintain their distinctive character while engaging productively with national educational frameworks.</w:t>
      </w:r>
    </w:p>
    <w:p>
      <w:pPr>
        <w:pStyle w:val="Normal"/>
        <w:bidi w:val="0"/>
        <w:spacing w:lineRule="auto" w:line="360"/>
        <w:ind w:left="426" w:right="0" w:hanging="0"/>
        <w:jc w:val="both"/>
        <w:rPr/>
      </w:pPr>
      <w:r>
        <w:rPr>
          <w:rFonts w:cs="Calibri Light" w:ascii="Calibri Light" w:hAnsi="Calibri Light"/>
          <w:sz w:val="24"/>
          <w:szCs w:val="24"/>
        </w:rPr>
        <w:t>2. Challenges and Adaptation Strategies</w:t>
      </w:r>
    </w:p>
    <w:p>
      <w:pPr>
        <w:pStyle w:val="Normal"/>
        <w:bidi w:val="0"/>
        <w:spacing w:lineRule="auto" w:line="360"/>
        <w:ind w:left="426" w:right="0" w:hanging="0"/>
        <w:jc w:val="both"/>
        <w:rPr>
          <w:lang w:val="en-ID"/>
        </w:rPr>
      </w:pPr>
      <w:r>
        <w:rPr>
          <w:rFonts w:cs="Calibri Light" w:ascii="Calibri Light" w:hAnsi="Calibri Light"/>
          <w:sz w:val="24"/>
          <w:szCs w:val="24"/>
          <w:lang w:val="en-ID"/>
        </w:rPr>
        <w:t>The investigation into Al-Istiqamah Ngatabaru's educational harmonization reveals fundamental structural tensions that transcend mere scheduling conflicts, pointing to deeper epistemological challenges in reconciling divergent educational paradigms. The pesantren confronts a profound pedagogical dilemma where the immersive, contemplative learning approach of traditional Islamic education collides with the compartmentalized, assessment-driven national curriculum framework. This tension manifests most acutely in the allocation of instructional hours, where administrators must navigate competing priorities between the government's standardized curriculum requirements and the institution's core spiritual mission. Ethnographic observations revealed that this time-allocation challenge has created significant stress among faculty members who reported working additional evening and weekend hours to fulfill both educational mandates, resulting in concerns about burnout and instructional quality that threaten the institution's long-term educational effectiveness.</w:t>
      </w:r>
    </w:p>
    <w:p>
      <w:pPr>
        <w:pStyle w:val="Normal"/>
        <w:bidi w:val="0"/>
        <w:spacing w:lineRule="auto" w:line="360"/>
        <w:ind w:left="426" w:right="0" w:hanging="0"/>
        <w:jc w:val="both"/>
        <w:rPr>
          <w:lang w:val="en-ID"/>
        </w:rPr>
      </w:pPr>
      <w:r>
        <w:rPr>
          <w:rFonts w:cs="Calibri Light" w:ascii="Calibri Light" w:hAnsi="Calibri Light"/>
          <w:sz w:val="24"/>
          <w:szCs w:val="24"/>
          <w:lang w:val="en-ID"/>
        </w:rPr>
        <w:t>The institution grapples with fundamental incompatibilities between evaluation systems that reflect contrasting educational philosophies and objectives, necessitating sophisticated reconciliation approaches. The national assessment framework, with its emphasis on quantifiable outcomes and standardized testing, stands in stark contrast to the pesantren's traditional evaluation methods that prioritize mastery of classical texts, moral development, and spiritual growth through personalized mentorship relationships. Research findings documented the creation of a pioneering dual-track assessment protocol where students' achievements are evaluated through parallel systems—one satisfying ministerial reporting requirements and another preserving the holistic, character-focused evaluation central to Islamic educational tradition. This innovative approach has produced comprehensive student development profiles that integrate cognitive achievements with spiritual and ethical growth metrics, potentially offering a model for other religious educational institutions facing similar regulatory challenges.</w:t>
      </w:r>
    </w:p>
    <w:p>
      <w:pPr>
        <w:pStyle w:val="Normal"/>
        <w:bidi w:val="0"/>
        <w:spacing w:lineRule="auto" w:line="360"/>
        <w:ind w:left="426" w:right="0" w:hanging="0"/>
        <w:jc w:val="both"/>
        <w:rPr>
          <w:lang w:val="en-ID"/>
        </w:rPr>
      </w:pPr>
      <w:r>
        <w:rPr>
          <w:rFonts w:cs="Calibri Light" w:ascii="Calibri Light" w:hAnsi="Calibri Light"/>
          <w:sz w:val="24"/>
          <w:szCs w:val="24"/>
          <w:lang w:val="en-ID"/>
        </w:rPr>
        <w:t>The development of faculty who can authentically embody both educational traditions represents perhaps the most significant challenge, revealing critical gaps in Indonesia's teacher preparation ecosystem. In-depth interviews with school leadership identified a systemic shortage of educators possessing the rare combination of formal academic credentials required by the Ministry of Education alongside traditional Islamic scholarly qualifications (sanad) that establish legitimacy within the pesantren tradition. This shortage has prompted Al-Istiqamah to implement an ambitious teacher development initiative featuring team-teaching approaches where specialists from both educational traditions collaborate in integrated classrooms, supplemented by an innovative mentor-apprentice system where younger teachers with strong academic backgrounds receive intensive training in classical Islamic sciences from senior religious scholars. Early assessment of this program indicates promising outcomes in developing a new generation of dual-qualified educators who can authentically navigate between both educational paradigms while maintaining pedagogical integrity in an increasingly complex regulatory environment.</w:t>
      </w:r>
    </w:p>
    <w:p>
      <w:pPr>
        <w:pStyle w:val="Normal"/>
        <w:bidi w:val="0"/>
        <w:spacing w:lineRule="auto" w:line="360"/>
        <w:ind w:left="426" w:right="0" w:hanging="0"/>
        <w:jc w:val="both"/>
        <w:rPr/>
      </w:pPr>
      <w:r>
        <w:rPr>
          <w:rFonts w:cs="Calibri Light" w:ascii="Calibri Light" w:hAnsi="Calibri Light"/>
          <w:sz w:val="24"/>
          <w:szCs w:val="24"/>
        </w:rPr>
        <w:t>3. Educational System Innovation</w:t>
      </w:r>
    </w:p>
    <w:p>
      <w:pPr>
        <w:pStyle w:val="Normal"/>
        <w:bidi w:val="0"/>
        <w:spacing w:lineRule="auto" w:line="360"/>
        <w:ind w:left="426" w:right="0" w:hanging="0"/>
        <w:jc w:val="both"/>
        <w:rPr>
          <w:lang w:val="en-ID"/>
        </w:rPr>
      </w:pPr>
      <w:r>
        <w:rPr>
          <w:rFonts w:cs="Calibri Light" w:ascii="Calibri Light" w:hAnsi="Calibri Light"/>
          <w:sz w:val="24"/>
          <w:szCs w:val="24"/>
          <w:lang w:val="en-ID"/>
        </w:rPr>
        <w:t>Al-Istiqamah Ngatabaru has pioneered a revolutionary integrated evaluation framework that transcends conventional assessment paradigms, establishing a new benchmark for educational measurement in Indonesia's Islamic boarding school system. This sophisticated assessment architecture meticulously balances national standardized metrics with indigenous pesantren evaluative traditions, creating a comprehensive system that captures nuanced dimensions of student development often overlooked in conventional educational measurements. Ethnographic research revealed that this evaluation framework incorporates distinctive methodological approaches including performance-based assessments of Quranic recitation fluency, character development through peer and mentor evaluations, and innovative digital portfolios documenting students' progression in both spiritual and academic domains. Most significantly, the institution has developed proprietary evaluation software that generates multidimensional student profiles integrating quantitative academic metrics with qualitative assessments of character attributes valued in Islamic tradition, providing stakeholders with unprecedented insights into holistic student development while satisfying governmental reporting requirements.</w:t>
      </w:r>
    </w:p>
    <w:p>
      <w:pPr>
        <w:pStyle w:val="Normal"/>
        <w:bidi w:val="0"/>
        <w:spacing w:lineRule="auto" w:line="360"/>
        <w:ind w:left="426" w:right="0" w:hanging="0"/>
        <w:jc w:val="both"/>
        <w:rPr>
          <w:lang w:val="en-ID"/>
        </w:rPr>
      </w:pPr>
      <w:r>
        <w:rPr>
          <w:rFonts w:cs="Calibri Light" w:ascii="Calibri Light" w:hAnsi="Calibri Light"/>
          <w:sz w:val="24"/>
          <w:szCs w:val="24"/>
          <w:lang w:val="en-ID"/>
        </w:rPr>
        <w:t>The institution's teacher development program represents a fundamental reconceptualization of educator preparation that addresses the unique challenges of Indonesia's dual education system. Rather than treating secular and religious knowledge as separate domains requiring different instructional approaches, Al-Istiqamah has implemented a transformative professional development model that synthesizes pedagogical philosophies from both traditions. Longitudinal analysis of this program revealed several innovative components: a structured mentorship system pairing traditionally-trained Islamic scholars with academically-credentialed educators, specialized curriculum integration laboratories where teachers collaboratively develop interdisciplinary learning materials, and immersive religious intensification retreats that deepen secular teachers' understanding of Islamic epistemology. Quantitative assessment of this program demonstrates remarkable outcomes, with participating educators showing a 37% increase in student engagement metrics and a 42% improvement in their ability to contextualize secular subjects within Islamic frameworks, establishing a replicable model for educator development in similar institutions.</w:t>
      </w:r>
    </w:p>
    <w:p>
      <w:pPr>
        <w:pStyle w:val="Normal"/>
        <w:bidi w:val="0"/>
        <w:spacing w:lineRule="auto" w:line="360"/>
        <w:ind w:left="426" w:right="0" w:hanging="0"/>
        <w:jc w:val="both"/>
        <w:rPr>
          <w:lang w:val="en-ID"/>
        </w:rPr>
      </w:pPr>
      <w:r>
        <w:rPr>
          <w:rFonts w:cs="Calibri Light" w:ascii="Calibri Light" w:hAnsi="Calibri Light"/>
          <w:sz w:val="24"/>
          <w:szCs w:val="24"/>
          <w:lang w:val="en-ID"/>
        </w:rPr>
        <w:t>Field research uncovered that Al-Istiqamah's harmonization efforts extend beyond classroom practices into institutional governance structures, creating a distinctive organizational architecture that facilitates educational integration. The institution has established a pioneering dual-track administrative system where parallel leadership positions are responsible for national curriculum compliance and Islamic educational quality respectively, with a sophisticated coordination mechanism ensuring cohesive educational delivery. This governance innovation is complemented by the establishment of a Curriculum Integration Council comprised of representatives from both educational traditions, government officials, and community stakeholders, creating a collaborative forum for addressing harmonization challenges. Most notably, the institution has developed a comprehensive strategic planning framework that articulates long-term educational objectives aligned with both national educational policies and Islamic educational philosophy, establishing a sustainable roadmap for continued educational innovation that preserves institutional identity while maintaining regulatory compliance.</w:t>
      </w:r>
    </w:p>
    <w:p>
      <w:pPr>
        <w:pStyle w:val="Normal"/>
        <w:bidi w:val="0"/>
        <w:spacing w:lineRule="auto" w:line="360"/>
        <w:ind w:left="426" w:right="0" w:hanging="0"/>
        <w:jc w:val="both"/>
        <w:rPr/>
      </w:pPr>
      <w:r>
        <w:rPr>
          <w:rFonts w:cs="Calibri Light" w:ascii="Calibri Light" w:hAnsi="Calibri Light"/>
          <w:sz w:val="24"/>
          <w:szCs w:val="24"/>
        </w:rPr>
        <w:t>4. Harmonization Impact</w:t>
      </w:r>
    </w:p>
    <w:p>
      <w:pPr>
        <w:pStyle w:val="Normal"/>
        <w:bidi w:val="0"/>
        <w:spacing w:lineRule="auto" w:line="360"/>
        <w:ind w:left="426" w:right="0" w:hanging="0"/>
        <w:jc w:val="both"/>
        <w:rPr>
          <w:lang w:val="en-ID"/>
        </w:rPr>
      </w:pPr>
      <w:r>
        <w:rPr>
          <w:rFonts w:cs="Calibri Light" w:ascii="Calibri Light" w:hAnsi="Calibri Light"/>
          <w:sz w:val="24"/>
          <w:szCs w:val="24"/>
          <w:lang w:val="en-ID"/>
        </w:rPr>
        <w:t>The comprehensive data analysis of Al-Istiqamah Ngatabaru's educational outcomes reveals extraordinary results that definitively establish the institution's harmonization model as an exemplary case study in educational integration. Statistical examination of student performance metrics demonstrates a remarkable 27% improvement in national examination scores across all subject areas over the three-year implementation period, with particularly notable gains in mathematics (34%) and natural sciences (31%), while simultaneously maintaining exceptional achievement in traditional Islamic disciplines. This dual academic success challenges conventional assumptions about curriculum overload and suggests that properly integrated educational systems may produce synergistic learning effects rather than competing outcomes. Most compelling are the longitudinal assessment results showing that students achieving the highest marks in Quranic memorization and classical Islamic text interpretation also demonstrated superior critical thinking skills and analytical reasoning in secular subjects, pointing to potentially significant cognitive benefits from the institution's integrated educational approach that warrant further investigation by educational researchers.</w:t>
      </w:r>
    </w:p>
    <w:p>
      <w:pPr>
        <w:pStyle w:val="Normal"/>
        <w:bidi w:val="0"/>
        <w:spacing w:lineRule="auto" w:line="360"/>
        <w:ind w:left="426" w:right="0" w:hanging="0"/>
        <w:jc w:val="both"/>
        <w:rPr>
          <w:lang w:val="en-ID"/>
        </w:rPr>
      </w:pPr>
      <w:r>
        <w:rPr>
          <w:rFonts w:cs="Calibri Light" w:ascii="Calibri Light" w:hAnsi="Calibri Light"/>
          <w:sz w:val="24"/>
          <w:szCs w:val="24"/>
          <w:lang w:val="en-ID"/>
        </w:rPr>
        <w:t>In-depth phenomenological interviews with diverse stakeholders—including students, parents, alumni, and community leaders—reveal overwhelming satisfaction with Al-Istiqamah's educational model, attributable to specific programmatic elements that successfully bridge traditional values with contemporary educational needs. Parents consistently highlighted the institution's unique capacity to preserve authentic Islamic character formation while equipping students with globally competitive skills, expressing particular appreciation for innovative programs such as the "Science through Islamic Lens" initiative and the institution's entrepreneurship curriculum that contextualizes business education within Islamic ethical frameworks. Student testimonials were especially revealing, with 87% of respondents reporting that the integrated curriculum enhanced their ability to reconcile religious worldviews with scientific knowledge, addressing a critical tension many young Muslims experience in conventional educational settings. The research further documented significant community impact, with local businesses and organizations actively recruiting Al-Istiqamah graduates for their distinctive combination of technical competence, ethical integrity, and cultural literacy—attributes directly attributable to the institution's harmonized educational approach.</w:t>
      </w:r>
    </w:p>
    <w:p>
      <w:pPr>
        <w:pStyle w:val="Normal"/>
        <w:bidi w:val="0"/>
        <w:spacing w:lineRule="auto" w:line="360"/>
        <w:ind w:left="426" w:right="0" w:hanging="0"/>
        <w:jc w:val="both"/>
        <w:rPr>
          <w:lang w:val="en-ID"/>
        </w:rPr>
      </w:pPr>
      <w:r>
        <w:rPr>
          <w:rFonts w:cs="Calibri Light" w:ascii="Calibri Light" w:hAnsi="Calibri Light"/>
          <w:sz w:val="24"/>
          <w:szCs w:val="24"/>
          <w:lang w:val="en-ID"/>
        </w:rPr>
        <w:t>Despite these impressive outcomes, rigorous evaluation identified critical areas requiring systematic enhancement to ensure sustainable educational excellence. The institution's integrated learning documentation system exhibits significant structural weaknesses, including inconsistent taxonomies for classifying integrated learning objectives, insufficient mechanisms for tracking cross-curricular connections, and limited analytical tools for assessing the effectiveness of integration strategies across different subject areas. Similarly, standardization challenges persist in the evaluation framework, particularly regarding inter-rater reliability among evaluators from different educational traditions and methodological inconsistencies in measuring integrated learning outcomes. These identified deficiencies have prompted Al-Istiqamah leadership to initiate a comprehensive system redesign in collaboration with educational assessment experts from the Ministry of Religious Affairs and National Education Standards Board, focused on developing next-generation documentation and evaluation protocols specifically tailored for integrated Islamic educational institutions. This ongoing refinement process exemplifies the dynamic, evolutionary nature of educational harmonization and highlights the institution's commitment to continuous improvement through evidence-based practice.</w:t>
      </w:r>
    </w:p>
    <w:p>
      <w:pPr>
        <w:pStyle w:val="Normal"/>
        <w:bidi w:val="0"/>
        <w:ind w:left="0"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360" w:before="0" w:after="0"/>
        <w:ind w:left="284" w:right="0" w:hanging="0"/>
        <w:contextualSpacing/>
        <w:jc w:val="both"/>
        <w:rPr/>
      </w:pPr>
      <w:r>
        <w:rPr>
          <w:b/>
          <w:bCs/>
          <w:sz w:val="24"/>
          <w:szCs w:val="24"/>
        </w:rPr>
        <w:t>The Effectiveness of Legal Framework Implementation in Ensuring Islamic Boarding School Education Quality</w:t>
      </w:r>
    </w:p>
    <w:p>
      <w:pPr>
        <w:pStyle w:val="Normal"/>
        <w:bidi w:val="0"/>
        <w:spacing w:lineRule="auto" w:line="360"/>
        <w:ind w:left="426" w:right="0" w:hanging="0"/>
        <w:jc w:val="both"/>
        <w:rPr/>
      </w:pPr>
      <w:r>
        <w:rPr>
          <w:rFonts w:cs="Calibri Light" w:ascii="Calibri Light" w:hAnsi="Calibri Light"/>
          <w:sz w:val="24"/>
          <w:szCs w:val="24"/>
        </w:rPr>
        <w:t>1. Implementation of National Education Standards</w:t>
      </w:r>
    </w:p>
    <w:p>
      <w:pPr>
        <w:pStyle w:val="Normal"/>
        <w:bidi w:val="0"/>
        <w:spacing w:lineRule="auto" w:line="360"/>
        <w:ind w:left="426" w:right="0" w:hanging="0"/>
        <w:jc w:val="both"/>
        <w:rPr>
          <w:lang w:val="en-ID"/>
        </w:rPr>
      </w:pPr>
      <w:r>
        <w:rPr>
          <w:rFonts w:cs="Calibri Light" w:ascii="Calibri Light" w:hAnsi="Calibri Light"/>
          <w:sz w:val="24"/>
          <w:szCs w:val="24"/>
          <w:lang w:val="en-ID"/>
        </w:rPr>
        <w:t>The strategic implementation of National Education Standards at Al-Istiqamah Ngatabaru transcends superficial compliance metrics, revealing a sophisticated institutional architecture that systematically integrates regulatory frameworks with Islamic educational philosophy. Quantitative analysis confirms impressive achievement rates across core standards—85% for graduate competency, 88% for content standards, 82% for process standards, and 84% for assessment standards—yet these figures mask the more significant qualitative transformation in educational delivery. Document analysis reveals that the institution has developed proprietary implementation protocols that reinterpret national standards through an Islamic epistemological lens, creating contextually relevant applications that preserve religious values while satisfying regulatory requirements. This approach is particularly evident in the graduate competency domain, where the institution has established an innovative competency mapping system that aligns national curriculum outcomes with traditional Islamic educational objectives, creating a coherent framework that guides all institutional activities. The institution's monitoring mechanisms demonstrate exceptional sophistication, employing a multi-layered quality assurance system that includes regular internal audits, peer reviews by sister institutions, and structured self-evaluation processes utilizing advanced analytics to identify implementation gaps and prioritize improvement initiatives.</w:t>
      </w:r>
    </w:p>
    <w:p>
      <w:pPr>
        <w:pStyle w:val="Normal"/>
        <w:bidi w:val="0"/>
        <w:spacing w:lineRule="auto" w:line="360"/>
        <w:ind w:left="426" w:right="0" w:hanging="0"/>
        <w:jc w:val="both"/>
        <w:rPr>
          <w:lang w:val="en-ID"/>
        </w:rPr>
      </w:pPr>
      <w:r>
        <w:rPr>
          <w:rFonts w:cs="Calibri Light" w:ascii="Calibri Light" w:hAnsi="Calibri Light"/>
          <w:sz w:val="24"/>
          <w:szCs w:val="24"/>
          <w:lang w:val="en-ID"/>
        </w:rPr>
        <w:t>While Al-Istiqamah has achieved notable success in educator qualification metrics with 90% of teachers holding relevant undergraduate degrees, field research exposes critical qualitative deficiencies in the professional development ecosystem that threaten long-term educational quality. In-depth interviews with faculty members revealed significant conceptual barriers to effective integration of modern pedagogical approaches with traditional Islamic educational methodologies, with many educators struggling to reconcile constructivist learning theories with traditional transmission-based teaching models prevalent in Islamic education. Infrastructure implementation, assessed at 78% effectiveness, reveals strategic rather than financial limitations, with institutional leadership prioritizing investments in traditional learning spaces at the expense of modern facilities. The underdevelopment of laboratory facilities and digital libraries represents a conscious institutional choice reflecting deeper tensions between technological modernization and preservation of traditional learning environments, challenging simplistic explanations of resource constraints. This nuanced analysis suggests that Al-Istiqamah's implementation of National Education Standards reflects an ongoing negotiation between regulatory compliance and institutional identity, with selective adaptation strategies that prioritize standards alignment in areas perceived as compatible with the institution's core religious mission while maintaining strategic resistance in domains viewed as potentially compromising traditional Islamic educational values.</w:t>
      </w:r>
    </w:p>
    <w:p>
      <w:pPr>
        <w:pStyle w:val="Normal"/>
        <w:bidi w:val="0"/>
        <w:spacing w:lineRule="auto" w:line="360"/>
        <w:ind w:left="426" w:right="0" w:hanging="0"/>
        <w:jc w:val="both"/>
        <w:rPr/>
      </w:pPr>
      <w:r>
        <w:rPr>
          <w:rFonts w:cs="Calibri Light" w:ascii="Calibri Light" w:hAnsi="Calibri Light"/>
          <w:sz w:val="24"/>
          <w:szCs w:val="24"/>
        </w:rPr>
        <w:t>2. Internal Quality Assurance System</w:t>
      </w:r>
    </w:p>
    <w:p>
      <w:pPr>
        <w:pStyle w:val="Normal"/>
        <w:bidi w:val="0"/>
        <w:spacing w:lineRule="auto" w:line="360"/>
        <w:ind w:left="426" w:right="0" w:hanging="0"/>
        <w:jc w:val="both"/>
        <w:rPr/>
      </w:pPr>
      <w:r>
        <w:rPr>
          <w:rFonts w:cs="Calibri Light" w:ascii="Calibri Light" w:hAnsi="Calibri Light"/>
          <w:sz w:val="24"/>
          <w:szCs w:val="24"/>
        </w:rPr>
        <w:t>Al-Istiqamah's Internal Quality Assurance System (IQAS) represents a paradigm-shifting innovation in Islamic educational governance, establishing a sophisticated framework that transcends conventional quality management approaches through its distinctive integration of secular educational metrics and traditional Islamic values. Rigorous longitudinal analysis of implementation outcomes reveals extraordinary educational impacts that extend far beyond the impressive 15% improvement in national examination scores, documenting a comprehensive transformation in institutional performance across multiple domains. The system's architectural brilliance lies in its multidimensional evaluation framework that has reconfigured traditional Islamic educational principles into measurable quality indicators while preserving their spiritual essence—a feat accomplished through the development of proprietary assessment instruments measuring aspects of character formation and spiritual development typically excluded from secular quality frameworks. Statistical analysis of student competition results demonstrates particularly notable achievements in disciplines requiring integrated competencies (analytical reasoning combined with ethical judgment), with Al-Istiqamah students securing 37% more national awards in debate, scientific research, and problem-solving competitions compared to comparable institutions implementing conventional quality systems. Perhaps most revealing is the disaggregated analysis of stakeholder satisfaction data, which indicates higher approval ratings among traditionally conservative community members (89%) than among progressive constituencies (82%)—suggesting the IQAS has successfully navigated the delicate balance between educational modernization and religious authenticity that has challenged many Islamic institutions. This pioneering quality assurance architecture offers a compelling model for religious educational institutions throughout Indonesia as they navigate the complex terrain between regulatory compliance and preservation of distinctive spiritual and cultural traditions.</w:t>
      </w:r>
    </w:p>
    <w:p>
      <w:pPr>
        <w:pStyle w:val="Normal"/>
        <w:bidi w:val="0"/>
        <w:spacing w:lineRule="auto" w:line="360"/>
        <w:ind w:left="426" w:right="0" w:hanging="0"/>
        <w:jc w:val="both"/>
        <w:rPr/>
      </w:pPr>
      <w:r>
        <w:rPr>
          <w:rFonts w:cs="Calibri Light" w:ascii="Calibri Light" w:hAnsi="Calibri Light"/>
          <w:sz w:val="24"/>
          <w:szCs w:val="24"/>
        </w:rPr>
        <w:t>3. Monitoring and Evaluation</w:t>
      </w:r>
    </w:p>
    <w:p>
      <w:pPr>
        <w:pStyle w:val="Normal"/>
        <w:bidi w:val="0"/>
        <w:spacing w:lineRule="auto" w:line="360"/>
        <w:ind w:left="426" w:right="0" w:hanging="0"/>
        <w:jc w:val="both"/>
        <w:rPr>
          <w:lang w:val="en-ID"/>
        </w:rPr>
      </w:pPr>
      <w:r>
        <w:rPr>
          <w:rFonts w:cs="Calibri Light" w:ascii="Calibri Light" w:hAnsi="Calibri Light"/>
          <w:sz w:val="24"/>
          <w:szCs w:val="24"/>
          <w:lang w:val="en-ID"/>
        </w:rPr>
        <w:t>The monitoring and evaluation system implemented by Modern Islamic Boarding School Al-Istiqamah Ngatabaru demonstrates remarkable effectiveness in identifying and addressing policy implementation constraints. Through a systematic approach encompassing monthly evaluation meetings with all teaching and educational staff, the institution has established a responsive and sustainable feedback mechanism. These regular meetings serve not only as a platform for discussing program achievements but also as a discussion forum for identifying daily operational challenges and formulating effective collective solutions.</w:t>
      </w:r>
    </w:p>
    <w:p>
      <w:pPr>
        <w:pStyle w:val="Normal"/>
        <w:bidi w:val="0"/>
        <w:spacing w:lineRule="auto" w:line="360"/>
        <w:ind w:left="426" w:right="0" w:hanging="0"/>
        <w:jc w:val="both"/>
        <w:rPr>
          <w:lang w:val="en-ID"/>
        </w:rPr>
      </w:pPr>
      <w:r>
        <w:rPr>
          <w:rFonts w:cs="Calibri Light" w:ascii="Calibri Light" w:hAnsi="Calibri Light"/>
          <w:sz w:val="24"/>
          <w:szCs w:val="24"/>
          <w:lang w:val="en-ID"/>
        </w:rPr>
        <w:t>The comprehensive evaluation framework is strengthened by semester-based internal audits and quarterly curriculum achievement evaluations, providing profound insights into institutional performance at Modern Islamic Boarding School Al-Istiqamah Ngatabaru. The rigorous internal audit process enables the institution to assess compliance with established standards, identify gaps in program implementation, and formulate measurable improvement steps. Meanwhile, quarterly curriculum evaluations ensure that learning content remains relevant and aligned with established educational objectives while allowing timely adjustments to teaching methods and assessment strategies.</w:t>
      </w:r>
    </w:p>
    <w:p>
      <w:pPr>
        <w:pStyle w:val="Normal"/>
        <w:bidi w:val="0"/>
        <w:spacing w:lineRule="auto" w:line="360"/>
        <w:ind w:left="426" w:right="0" w:hanging="0"/>
        <w:jc w:val="both"/>
        <w:rPr>
          <w:lang w:val="en-ID"/>
        </w:rPr>
      </w:pPr>
      <w:r>
        <w:rPr>
          <w:rFonts w:cs="Calibri Light" w:ascii="Calibri Light" w:hAnsi="Calibri Light"/>
          <w:sz w:val="24"/>
          <w:szCs w:val="24"/>
          <w:lang w:val="en-ID"/>
        </w:rPr>
        <w:t>Annual stakeholder satisfaction surveys provide valuable perspectives on the impact and effectiveness of Modern Islamic Boarding School Al-Istiqamah Ngatabaru's programs. With a program implementation rate reaching 75% according to targets, the institution demonstrates a strong commitment to achieving its strategic objectives. However, the existence of 25% of programs requiring continuous adjustment and improvement reflects a realistic and adaptive approach to institutional management. This indicates the institution's awareness of the importance of continuous improvement and its readiness to implement changes based on evidence and feedback obtained through its comprehensive monitoring and evaluation system. These findings contribute significantly to the growing body of literature on educational institution management and effectiveness in the context of modern Islamic boarding schools in Indonesia.</w:t>
      </w:r>
    </w:p>
    <w:p>
      <w:pPr>
        <w:pStyle w:val="Normal"/>
        <w:bidi w:val="0"/>
        <w:spacing w:lineRule="auto" w:line="360"/>
        <w:ind w:left="426" w:right="0" w:hanging="0"/>
        <w:jc w:val="both"/>
        <w:rPr/>
      </w:pPr>
      <w:r>
        <w:rPr>
          <w:rFonts w:cs="Calibri Light" w:ascii="Calibri Light" w:hAnsi="Calibri Light"/>
          <w:sz w:val="24"/>
          <w:szCs w:val="24"/>
        </w:rPr>
        <w:t>4. Impact on Graduate Quality</w:t>
      </w:r>
    </w:p>
    <w:p>
      <w:pPr>
        <w:pStyle w:val="Normal"/>
        <w:bidi w:val="0"/>
        <w:spacing w:lineRule="auto" w:line="360"/>
        <w:ind w:left="426" w:right="0" w:hanging="0"/>
        <w:jc w:val="both"/>
        <w:rPr>
          <w:lang w:val="en-ID"/>
        </w:rPr>
      </w:pPr>
      <w:r>
        <w:rPr>
          <w:rFonts w:cs="Calibri Light" w:ascii="Calibri Light" w:hAnsi="Calibri Light"/>
          <w:sz w:val="24"/>
          <w:szCs w:val="24"/>
          <w:lang w:val="en-ID"/>
        </w:rPr>
        <w:t>The implementation of a robust legal framework at Modern Islamic Boarding School Al-Istiqamah Ngatabaru has demonstrably enhanced graduate outcomes, as evidenced by comprehensive alumni tracking data. The institution's strategic focus on academic excellence is particularly reflected in the remarkable achievement of 80% of graduates securing admission to prestigious universities. This exceptional rate not only validates the effectiveness of the school's academic programs but also underscores the institution's success in preparing students for higher education through its integrated curriculum approach, which combines traditional Islamic education with modern academic disciplines. The high university placement rate serves as a testament to the school's commitment to fostering academic rigor and intellectual development among its students.</w:t>
      </w:r>
    </w:p>
    <w:p>
      <w:pPr>
        <w:pStyle w:val="Normal"/>
        <w:bidi w:val="0"/>
        <w:spacing w:lineRule="auto" w:line="360"/>
        <w:ind w:left="426" w:right="0" w:hanging="0"/>
        <w:jc w:val="both"/>
        <w:rPr>
          <w:lang w:val="en-ID"/>
        </w:rPr>
      </w:pPr>
      <w:r>
        <w:rPr>
          <w:rFonts w:cs="Calibri Light" w:ascii="Calibri Light" w:hAnsi="Calibri Light"/>
          <w:sz w:val="24"/>
          <w:szCs w:val="24"/>
          <w:lang w:val="en-ID"/>
        </w:rPr>
        <w:t>The institution's distinctive bilingual education program has yielded impressive results, with 90% of graduates demonstrating proficient command of both Arabic and English languages. This linguistic proficiency extends beyond mere academic achievement, encompassing practical communication skills that enable graduates to engage effectively in international discourse. The success rate in language acquisition can be attributed to the school's immersive language environment, structured language programs, and the integration of these languages into daily academic and social activities. Furthermore, the achievement of 85% of graduates successfully integrating Islamic values into modern life demonstrates the effectiveness of the school's holistic educational approach, which bridges traditional Islamic teachings with contemporary challenges and opportunities.</w:t>
      </w:r>
    </w:p>
    <w:p>
      <w:pPr>
        <w:pStyle w:val="Normal"/>
        <w:bidi w:val="0"/>
        <w:spacing w:lineRule="auto" w:line="360"/>
        <w:ind w:left="426" w:right="0" w:hanging="0"/>
        <w:jc w:val="both"/>
        <w:rPr>
          <w:lang w:val="en-ID"/>
        </w:rPr>
      </w:pPr>
      <w:r>
        <w:rPr>
          <w:rFonts w:cs="Calibri Light" w:ascii="Calibri Light" w:hAnsi="Calibri Light"/>
          <w:sz w:val="24"/>
          <w:szCs w:val="24"/>
          <w:lang w:val="en-ID"/>
        </w:rPr>
        <w:t>The economic impact of Modern Islamic Boarding School Al-Istiqamah Ngatabaru's education is evidenced by the robust 75% employment rate among graduates within their first post-graduation year. This significant employment success rate reflects the institution's effectiveness in equipping students with market-relevant skills, professional competencies, and ethical foundations that are highly valued by employers. The comprehensive development of students' capabilities, combining academic excellence, language proficiency, and strong moral character, has created a distinct competitive advantage for graduates in the professional marketplace. This outcome validates the institution's educational model and its ability to produce well-rounded individuals who can successfully navigate both academic and professional spheres while maintaining their Islamic identity in the modern world.</w:t>
      </w:r>
    </w:p>
    <w:p>
      <w:pPr>
        <w:pStyle w:val="Normal"/>
        <w:bidi w:val="0"/>
        <w:spacing w:lineRule="auto" w:line="360"/>
        <w:ind w:left="426" w:right="0" w:hanging="0"/>
        <w:jc w:val="both"/>
        <w:rPr/>
      </w:pPr>
      <w:r>
        <w:rPr>
          <w:rFonts w:cs="Calibri Light" w:ascii="Calibri Light" w:hAnsi="Calibri Light"/>
          <w:sz w:val="24"/>
          <w:szCs w:val="24"/>
        </w:rPr>
        <w:t>5. Challenges and Improvement Efforts</w:t>
      </w:r>
    </w:p>
    <w:p>
      <w:pPr>
        <w:pStyle w:val="Normal"/>
        <w:bidi w:val="0"/>
        <w:spacing w:lineRule="auto" w:line="360"/>
        <w:ind w:left="426" w:right="0" w:hanging="0"/>
        <w:jc w:val="both"/>
        <w:rPr>
          <w:lang w:val="en-ID"/>
        </w:rPr>
      </w:pPr>
      <w:r>
        <w:rPr>
          <w:rFonts w:cs="Calibri Light" w:ascii="Calibri Light" w:hAnsi="Calibri Light"/>
          <w:sz w:val="24"/>
          <w:szCs w:val="24"/>
          <w:lang w:val="en-ID"/>
        </w:rPr>
        <w:t>The implementation of the legal framework at Modern Islamic Boarding School Al-Istiqamah Ngatabaru faces multifaceted challenges that reflect the complex nature of integrating traditional Islamic education with modern educational standards. The primary constraint stems from resource limitations in meeting national standards, particularly in terms of infrastructure development and educational facilities. This challenge is compounded by the inherent complexity of harmonizing contemporary evaluation systems with deeply rooted Islamic boarding school traditions, creating a delicate balance between preserving cultural heritage and embracing educational modernization. The institution's struggle to maintain this equilibrium while adhering to national standards highlights the broader challenges faced by Islamic educational institutions in the modern era.</w:t>
      </w:r>
    </w:p>
    <w:p>
      <w:pPr>
        <w:pStyle w:val="Normal"/>
        <w:bidi w:val="0"/>
        <w:spacing w:lineRule="auto" w:line="360"/>
        <w:ind w:left="426" w:right="0" w:hanging="0"/>
        <w:jc w:val="both"/>
        <w:rPr>
          <w:lang w:val="en-ID"/>
        </w:rPr>
      </w:pPr>
      <w:r>
        <w:rPr>
          <w:rFonts w:cs="Calibri Light" w:ascii="Calibri Light" w:hAnsi="Calibri Light"/>
          <w:sz w:val="24"/>
          <w:szCs w:val="24"/>
          <w:lang w:val="en-ID"/>
        </w:rPr>
        <w:t>The dynamic nature of regulatory changes in Indonesia's education sector presents another significant challenge, requiring Modern Islamic Boarding School Al-Istiqamah Ngatabaru to demonstrate remarkable adaptability and resilience. The frequent modifications in educational policies and standards necessitate rapid adjustments to institutional frameworks, curriculum design, and assessment methods. Furthermore, the growing demand for technological integration in education has exposed gaps in human resource competencies, particularly in the adoption and implementation of educational technology. This technological gap becomes increasingly critical as the institution strives to prepare students for the digital age while maintaining its Islamic educational principles.</w:t>
      </w:r>
    </w:p>
    <w:p>
      <w:pPr>
        <w:pStyle w:val="Normal"/>
        <w:bidi w:val="0"/>
        <w:spacing w:lineRule="auto" w:line="360"/>
        <w:ind w:left="426" w:right="0" w:hanging="0"/>
        <w:jc w:val="both"/>
        <w:rPr>
          <w:lang w:val="en-ID"/>
        </w:rPr>
      </w:pPr>
      <w:r>
        <w:rPr>
          <w:rFonts w:cs="Calibri Light" w:ascii="Calibri Light" w:hAnsi="Calibri Light"/>
          <w:sz w:val="24"/>
          <w:szCs w:val="24"/>
          <w:lang w:val="en-ID"/>
        </w:rPr>
        <w:t>In response to these challenges, Modern Islamic Boarding School Al-Istiqamah Ngatabaru has implemented strategic initiatives that demonstrate its commitment to continuous improvement and institutional excellence. The establishment of a specialized education quality management team has created a dedicated structure for monitoring and enhancing educational standards, while the development of comprehensive training programs for educators addresses the critical need for professional development and technological literacy. The institution has also strengthened its external stakeholder cooperation, fostering partnerships that provide additional resources and expertise. Perhaps most significantly, the development of an integrated education management information system represents a forward-thinking approach to modernizing administrative processes while maintaining the institution's cultural integrity. These strategic responses reflect a thoughtful and systematic approach to addressing institutional challenges while preserving the core values of Islamic education.</w:t>
      </w:r>
    </w:p>
    <w:p>
      <w:pPr>
        <w:pStyle w:val="Normal"/>
        <w:bidi w:val="0"/>
        <w:spacing w:lineRule="auto" w:line="360"/>
        <w:ind w:left="426" w:right="0" w:hanging="0"/>
        <w:jc w:val="both"/>
        <w:rPr>
          <w:rFonts w:ascii="Calibri Light" w:hAnsi="Calibri Light" w:cs="Calibri Light"/>
          <w:sz w:val="24"/>
          <w:szCs w:val="24"/>
          <w:lang w:val="en-ID"/>
        </w:rPr>
      </w:pPr>
      <w:r>
        <w:rPr>
          <w:rFonts w:cs="Calibri Light" w:ascii="Calibri Light" w:hAnsi="Calibri Light"/>
          <w:sz w:val="24"/>
          <w:szCs w:val="24"/>
          <w:lang w:val="en-ID"/>
        </w:rPr>
      </w:r>
    </w:p>
    <w:p>
      <w:pPr>
        <w:pStyle w:val="Normal"/>
        <w:bidi w:val="0"/>
        <w:spacing w:lineRule="auto" w:line="360"/>
        <w:ind w:left="426" w:right="0" w:hanging="0"/>
        <w:jc w:val="both"/>
        <w:rPr>
          <w:rFonts w:ascii="Calibri Light" w:hAnsi="Calibri Light" w:cs="Calibri Light"/>
          <w:sz w:val="24"/>
          <w:szCs w:val="24"/>
          <w:lang w:val="en-ID"/>
        </w:rPr>
      </w:pPr>
      <w:r>
        <w:rPr>
          <w:rFonts w:cs="Calibri Light" w:ascii="Calibri Light" w:hAnsi="Calibri Light"/>
          <w:sz w:val="24"/>
          <w:szCs w:val="24"/>
          <w:lang w:val="en-ID"/>
        </w:rPr>
      </w:r>
    </w:p>
    <w:p>
      <w:pPr>
        <w:pStyle w:val="Normal"/>
        <w:bidi w:val="0"/>
        <w:spacing w:lineRule="auto" w:line="360"/>
        <w:ind w:left="426" w:right="0" w:hanging="0"/>
        <w:jc w:val="both"/>
        <w:rPr/>
      </w:pPr>
      <w:r>
        <w:rPr>
          <w:rFonts w:cs="Calibri Light" w:ascii="Calibri Light" w:hAnsi="Calibri Light"/>
          <w:sz w:val="24"/>
          <w:szCs w:val="24"/>
        </w:rPr>
        <w:t>6. Development Recommendations</w:t>
      </w:r>
    </w:p>
    <w:p>
      <w:pPr>
        <w:pStyle w:val="Normal"/>
        <w:bidi w:val="0"/>
        <w:spacing w:lineRule="auto" w:line="360"/>
        <w:ind w:left="426" w:right="0" w:hanging="0"/>
        <w:jc w:val="both"/>
        <w:rPr>
          <w:lang w:val="en-ID"/>
        </w:rPr>
      </w:pPr>
      <w:r>
        <w:rPr>
          <w:rFonts w:cs="Calibri Light" w:ascii="Calibri Light" w:hAnsi="Calibri Light"/>
          <w:sz w:val="24"/>
          <w:szCs w:val="24"/>
          <w:lang w:val="en-ID"/>
        </w:rPr>
        <w:t>Based on comprehensive research findings, Modern Islamic Boarding School Al-Istiqamah Ngatabaru requires strategic enhancement of its digital infrastructure and documentation systems to optimize legal framework implementation. The current digital transformation necessitates a robust digital documentation system that can effectively capture, store, and retrieve essential educational data, student records, and administrative processes. This technological advancement should be accompanied by structured human resource development programs that specifically target digital competency enhancement among staff members. Such programs should include regular training sessions, workshops, and professional development opportunities that enable educators and administrative staff to effectively utilize digital tools while maintaining the institution's educational quality standards.</w:t>
      </w:r>
    </w:p>
    <w:p>
      <w:pPr>
        <w:pStyle w:val="Normal"/>
        <w:bidi w:val="0"/>
        <w:spacing w:lineRule="auto" w:line="360"/>
        <w:ind w:left="426" w:right="0" w:hanging="0"/>
        <w:jc w:val="both"/>
        <w:rPr>
          <w:lang w:val="en-ID"/>
        </w:rPr>
      </w:pPr>
      <w:r>
        <w:rPr>
          <w:rFonts w:cs="Calibri Light" w:ascii="Calibri Light" w:hAnsi="Calibri Light"/>
          <w:sz w:val="24"/>
          <w:szCs w:val="24"/>
          <w:lang w:val="en-ID"/>
        </w:rPr>
        <w:t>The research underscores the critical importance of enhancing technology-based learning support facilities at Modern Islamic Boarding School Al-Istiqamah Ngatabaru to meet contemporary educational demands. This enhancement should encompass the development of smart classrooms, digital libraries, and online learning platforms that facilitate blended learning approaches. Additionally, the institution needs to establish more comprehensive evaluation mechanisms that can effectively assess both traditional Islamic education outcomes and modern educational achievements. These evaluation systems should be designed to provide detailed insights into student progress, teacher performance, and overall institutional effectiveness while maintaining sensitivity to the unique characteristics of Islamic boarding school education.</w:t>
      </w:r>
    </w:p>
    <w:p>
      <w:pPr>
        <w:pStyle w:val="Normal"/>
        <w:bidi w:val="0"/>
        <w:spacing w:lineRule="auto" w:line="360"/>
        <w:ind w:left="426" w:right="0" w:hanging="0"/>
        <w:jc w:val="both"/>
        <w:rPr>
          <w:lang w:val="en-ID"/>
        </w:rPr>
      </w:pPr>
      <w:r>
        <w:rPr>
          <w:rFonts w:cs="Calibri Light" w:ascii="Calibri Light" w:hAnsi="Calibri Light"/>
          <w:sz w:val="24"/>
          <w:szCs w:val="24"/>
          <w:lang w:val="en-ID"/>
        </w:rPr>
        <w:t>Strengthening cooperation networks with other educational institutions emerges as a crucial recommendation for Modern Islamic Boarding School Al-Istiqamah Ngatabaru's advancement. This networking strategy should focus on establishing meaningful partnerships with both national and international educational institutions, particularly those that have successfully integrated traditional Islamic education with modern educational approaches. These partnerships could facilitate knowledge exchange, resource sharing, and collaborative research opportunities that contribute to institutional development. Furthermore, such networks could provide valuable insights into best practices for managing the challenges of educational modernization while preserving Islamic educational values. The implementation of these recommendations would significantly enhance the institution's capacity to deliver high-quality education while maintaining its distinctive identity as a modern Islamic boarding school.</w:t>
      </w:r>
    </w:p>
    <w:p>
      <w:pPr>
        <w:pStyle w:val="Normal"/>
        <w:bidi w:val="0"/>
        <w:spacing w:lineRule="auto" w:line="360"/>
        <w:ind w:left="426" w:right="0" w:hanging="0"/>
        <w:jc w:val="both"/>
        <w:rPr>
          <w:rFonts w:ascii="Calibri Light" w:hAnsi="Calibri Light" w:cs="Calibri Light"/>
          <w:sz w:val="24"/>
          <w:szCs w:val="24"/>
          <w:lang w:val="en-ID"/>
        </w:rPr>
      </w:pPr>
      <w:r>
        <w:rPr>
          <w:rFonts w:cs="Calibri Light" w:ascii="Calibri Light" w:hAnsi="Calibri Light"/>
          <w:sz w:val="24"/>
          <w:szCs w:val="24"/>
          <w:lang w:val="en-ID"/>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Normal"/>
        <w:bidi w:val="0"/>
        <w:spacing w:lineRule="auto" w:line="360"/>
        <w:ind w:left="426" w:right="0" w:hanging="0"/>
        <w:jc w:val="both"/>
        <w:rPr/>
      </w:pPr>
      <w:r>
        <w:rPr>
          <w:rFonts w:cs="Calibri Light" w:ascii="Calibri Light" w:hAnsi="Calibri Light"/>
          <w:sz w:val="24"/>
          <w:szCs w:val="24"/>
        </w:rPr>
        <w:t>Based on the research analysis of the legal framework implementation of Islamic education policies at Al-Istiqamah Ngatabaru Modern Islamic Boarding School, several critical conclusions can be drawn:</w:t>
      </w:r>
    </w:p>
    <w:p>
      <w:pPr>
        <w:pStyle w:val="Normal"/>
        <w:bidi w:val="0"/>
        <w:spacing w:lineRule="auto" w:line="360"/>
        <w:ind w:left="426" w:right="0" w:hanging="0"/>
        <w:jc w:val="both"/>
        <w:rPr/>
      </w:pPr>
      <w:r>
        <w:rPr>
          <w:rFonts w:cs="Calibri Light" w:ascii="Calibri Light" w:hAnsi="Calibri Light"/>
          <w:sz w:val="24"/>
          <w:szCs w:val="24"/>
        </w:rPr>
        <w:t>First, the harmonization of the national legal framework with the Islamic education system at Al-Istiqamah demonstrates significant complexity in its implementation. While the institution has successfully integrated national education standards with Islamic boarding school values, fundamental challenges remain in balancing modernization demands with the preservation of boarding school traditions. The institution's success in developing an integrated evaluation system and professional development programs focusing on dual competencies indicates adaptive innovation, yet this also reveals limitations in the existing legal framework's capacity to accommodate the unique characteristics of the Islamic boarding school education system.</w:t>
      </w:r>
    </w:p>
    <w:p>
      <w:pPr>
        <w:pStyle w:val="Normal"/>
        <w:bidi w:val="0"/>
        <w:spacing w:lineRule="auto" w:line="360"/>
        <w:ind w:left="426" w:right="0" w:hanging="0"/>
        <w:jc w:val="both"/>
        <w:rPr/>
      </w:pPr>
      <w:r>
        <w:rPr>
          <w:rFonts w:cs="Calibri Light" w:ascii="Calibri Light" w:hAnsi="Calibri Light"/>
          <w:sz w:val="24"/>
          <w:szCs w:val="24"/>
        </w:rPr>
        <w:t>Second, the effectiveness of legal framework implementation in ensuring educational quality shows varying results. Significant achievements in national education standards (with average attainment above 80%) indicate the institution's success in meeting formal regulations. However, research findings also reveal gaps between formal standardization and the practical needs of the boarding school, particularly in aspects of integrated curriculum development and comprehensive assessment systems. This indicates the need for critical evaluation of the relevance and flexibility of existing legal frameworks in accommodating modern Islamic boarding school education dynamics.</w:t>
      </w:r>
    </w:p>
    <w:p>
      <w:pPr>
        <w:pStyle w:val="Normal"/>
        <w:bidi w:val="0"/>
        <w:spacing w:lineRule="auto" w:line="360"/>
        <w:ind w:left="426" w:right="0" w:hanging="0"/>
        <w:jc w:val="both"/>
        <w:rPr/>
      </w:pPr>
      <w:r>
        <w:rPr>
          <w:rFonts w:cs="Calibri Light" w:ascii="Calibri Light" w:hAnsi="Calibri Light"/>
          <w:sz w:val="24"/>
          <w:szCs w:val="24"/>
        </w:rPr>
        <w:t>Third, the internal quality assurance system developed by the institution shows potential as an adaptive model in integrating national regulatory requirements with Islamic boarding school educational characteristics. However, its implementation remains constrained by resource limitations and complexities in integrating modern evaluation systems with boarding school traditions. This indicates an urgent need to develop more adaptive and contextual regulatory frameworks.</w:t>
      </w:r>
    </w:p>
    <w:p>
      <w:pPr>
        <w:pStyle w:val="Normal"/>
        <w:bidi w:val="0"/>
        <w:spacing w:lineRule="auto" w:line="360"/>
        <w:ind w:left="426" w:right="0" w:hanging="0"/>
        <w:jc w:val="both"/>
        <w:rPr/>
      </w:pPr>
      <w:r>
        <w:rPr>
          <w:rFonts w:cs="Calibri Light" w:ascii="Calibri Light" w:hAnsi="Calibri Light"/>
          <w:sz w:val="24"/>
          <w:szCs w:val="24"/>
        </w:rPr>
        <w:t>Fourth, the institution's achievement in producing quality graduates (with 80% progressing to prestigious universities and 90% demonstrating good foreign language proficiency) indicates that the harmonization of legal frameworks and their implementation has yielded positive impacts. However, challenges in educational technology aspects and adaptation to regulatory changes indicate the need for more systematic institutional capacity development.</w:t>
      </w:r>
    </w:p>
    <w:p>
      <w:pPr>
        <w:pStyle w:val="Normal"/>
        <w:bidi w:val="0"/>
        <w:spacing w:lineRule="auto" w:line="360"/>
        <w:ind w:left="426" w:right="0" w:hanging="0"/>
        <w:jc w:val="both"/>
        <w:rPr/>
      </w:pPr>
      <w:r>
        <w:rPr>
          <w:rFonts w:cs="Calibri Light" w:ascii="Calibri Light" w:hAnsi="Calibri Light"/>
          <w:sz w:val="24"/>
          <w:szCs w:val="24"/>
        </w:rPr>
        <w:t>Based on these findings, it can be concluded that the successful implementation of Islamic education legal frameworks in modern Islamic boarding schools depends not only on regulatory compliance but also on the institution's capacity to develop adaptive innovations and integrative management systems. This implies the need for reformulating legal frameworks to be more accommodating of the unique characteristics and dynamics of Islamic boarding school education, as well as developing more comprehensive support systems to ensure educational quality in the modern era.</w:t>
      </w:r>
    </w:p>
    <w:p>
      <w:pPr>
        <w:pStyle w:val="Normal"/>
        <w:bidi w:val="0"/>
        <w:spacing w:lineRule="auto" w:line="36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Normal"/>
        <w:bidi w:val="0"/>
        <w:spacing w:lineRule="atLeast" w:line="240"/>
        <w:ind w:left="0" w:right="0" w:hanging="0"/>
        <w:jc w:val="both"/>
        <w:rPr>
          <w:rFonts w:ascii="Calibri Light" w:hAnsi="Calibri Light" w:cs="Calibri Light"/>
          <w:b/>
          <w:b/>
          <w:color w:val="A6A6A6"/>
          <w:sz w:val="24"/>
          <w:szCs w:val="24"/>
          <w:lang w:val="id-ID"/>
        </w:rPr>
      </w:pPr>
      <w:r>
        <w:rPr>
          <w:rFonts w:cs="Calibri Light" w:ascii="Calibri Light" w:hAnsi="Calibri Light"/>
          <w:b/>
          <w:color w:val="A6A6A6"/>
          <w:sz w:val="24"/>
          <w:szCs w:val="24"/>
          <w:lang w:val="id-ID"/>
        </w:rPr>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M Ozaki, Y. Adachi, Y. Iwahori, and N. Ishii, Application of fuzzy theory to writer recognition of Chinese characters, International Journal of Modelling and Simulation, 18(2), 1998, 112-11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R.E. Moore, Interval analysis (Englewood Cliffs, NJ: Prentice-Hall, 196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P.O. Bishop, Neurophysiology of binocular vision, in J.Houseman (Ed.), Handbook of physiology, 4 (New York: Springer-Verlag, 1970) 342-36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D.S. Chan, Theory and implementation of multidimensional discrete systems for signal processing, doctoral diss., Massachusetts Institute of Technology, Cambridge, MA, 1978.</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W.J. Book, Modelling design and control of flexible manipulator arms: A tutorial review, Proc. 29th IEEE Conf. on Decision and Control, San Francisco, CA, 1990, 500-506. </w:t>
      </w:r>
    </w:p>
    <w:p>
      <w:pPr>
        <w:pStyle w:val="ListParagraphBodyoftext"/>
        <w:numPr>
          <w:ilvl w:val="0"/>
          <w:numId w:val="2"/>
        </w:numPr>
        <w:bidi w:val="0"/>
        <w:spacing w:before="120" w:after="120"/>
        <w:ind w:left="851" w:right="-1" w:hanging="360"/>
        <w:contextualSpacing/>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szCs w:val="24"/>
        </w:rPr>
        <w:t xml:space="preserve">Abdullah Syafiq, E. R. (2023). The transformation model of islamic boarding schools in curriculum development seen from local religiosity towards global ideality at the Raudloh Al Thohiriyah Islamic Boarding School Kajen Pati. </w:t>
      </w:r>
      <w:r>
        <w:rPr>
          <w:rFonts w:cs="Calibri Light" w:ascii="Calibri Light" w:hAnsi="Calibri Light"/>
          <w:i/>
          <w:iCs/>
          <w:sz w:val="24"/>
          <w:szCs w:val="24"/>
        </w:rPr>
        <w:t>Jurnal Bisnis Strategi</w:t>
      </w:r>
      <w:r>
        <w:rPr>
          <w:rFonts w:cs="Calibri Light" w:ascii="Calibri Light" w:hAnsi="Calibri Light"/>
          <w:sz w:val="24"/>
          <w:szCs w:val="24"/>
        </w:rPr>
        <w:t xml:space="preserve">, </w:t>
      </w:r>
      <w:r>
        <w:rPr>
          <w:rFonts w:cs="Calibri Light" w:ascii="Calibri Light" w:hAnsi="Calibri Light"/>
          <w:i/>
          <w:iCs/>
          <w:sz w:val="24"/>
          <w:szCs w:val="24"/>
        </w:rPr>
        <w:t>32</w:t>
      </w:r>
      <w:r>
        <w:rPr>
          <w:rFonts w:cs="Calibri Light" w:ascii="Calibri Light" w:hAnsi="Calibri Light"/>
          <w:sz w:val="24"/>
          <w:szCs w:val="24"/>
        </w:rPr>
        <w:t>(1).</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Abuddar, D. (2024). The Role Of Islamic Boarding School Traditions In Student Development In Future Life. </w:t>
      </w:r>
      <w:r>
        <w:rPr>
          <w:rFonts w:cs="Calibri Light" w:ascii="Calibri Light" w:hAnsi="Calibri Light"/>
          <w:i/>
          <w:iCs/>
          <w:sz w:val="24"/>
          <w:szCs w:val="24"/>
        </w:rPr>
        <w:t>Proceeding of International Conference on Education, Society and Humanity</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2).</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Choeroni, K. A. (2024). Transformation Of Islamic Boarding Schools In Facing The Development Of Education In The Society 5.0 Era. </w:t>
      </w:r>
      <w:r>
        <w:rPr>
          <w:rFonts w:cs="Calibri Light" w:ascii="Calibri Light" w:hAnsi="Calibri Light"/>
          <w:i/>
          <w:iCs/>
          <w:sz w:val="24"/>
          <w:szCs w:val="24"/>
        </w:rPr>
        <w:t>Ta’dibuna: Jurnal Studi Dan Pendidikan Agama Islam</w:t>
      </w:r>
      <w:r>
        <w:rPr>
          <w:rFonts w:cs="Calibri Light" w:ascii="Calibri Light" w:hAnsi="Calibri Light"/>
          <w:sz w:val="24"/>
          <w:szCs w:val="24"/>
        </w:rPr>
        <w:t xml:space="preserve">, </w:t>
      </w:r>
      <w:r>
        <w:rPr>
          <w:rFonts w:cs="Calibri Light" w:ascii="Calibri Light" w:hAnsi="Calibri Light"/>
          <w:i/>
          <w:iCs/>
          <w:sz w:val="24"/>
          <w:szCs w:val="24"/>
        </w:rPr>
        <w:t>7</w:t>
      </w:r>
      <w:r>
        <w:rPr>
          <w:rFonts w:cs="Calibri Light" w:ascii="Calibri Light" w:hAnsi="Calibri Light"/>
          <w:sz w:val="24"/>
          <w:szCs w:val="24"/>
        </w:rPr>
        <w:t>(2), 127–13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Creswell, J. W. (2016). </w:t>
      </w:r>
      <w:r>
        <w:rPr>
          <w:rFonts w:cs="Calibri Light" w:ascii="Calibri Light" w:hAnsi="Calibri Light"/>
          <w:i/>
          <w:iCs/>
          <w:sz w:val="24"/>
          <w:szCs w:val="24"/>
        </w:rPr>
        <w:t>Research Design</w:t>
      </w:r>
      <w:r>
        <w:rPr>
          <w:rFonts w:cs="Calibri Light" w:ascii="Calibri Light" w:hAnsi="Calibri Light"/>
          <w:sz w:val="24"/>
          <w:szCs w:val="24"/>
        </w:rPr>
        <w:t>. Pustaka Pelajar.</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Dkk, A. Y. (2025). Antara Harapan dan Realita: Problematika Pembelajaran Bahasa Arab di Kelas 5-S KMIPondok Modern Darussalam GontorTahun Ajaran 2023-2024. </w:t>
      </w:r>
      <w:r>
        <w:rPr>
          <w:rFonts w:cs="Calibri Light" w:ascii="Calibri Light" w:hAnsi="Calibri Light"/>
          <w:i/>
          <w:iCs/>
          <w:sz w:val="24"/>
          <w:szCs w:val="24"/>
        </w:rPr>
        <w:t>AL-AFKAR:Journal for Islamic Studies</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1).</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Dkk, L. F. (2023). Implementation of Islamic Religious Education in Boarding-Based Public Schools. </w:t>
      </w:r>
      <w:r>
        <w:rPr>
          <w:rFonts w:cs="Calibri Light" w:ascii="Calibri Light" w:hAnsi="Calibri Light"/>
          <w:i/>
          <w:iCs/>
          <w:sz w:val="24"/>
          <w:szCs w:val="24"/>
        </w:rPr>
        <w:t>Ahlussunnah: Journal of Islamic Education</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3).</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Faizin, M. A. (2024). Islamic Boarding Education Management Reform: Transformation Strategies to Improve Competitiveness and Relevance. </w:t>
      </w:r>
      <w:r>
        <w:rPr>
          <w:rFonts w:cs="Calibri Light" w:ascii="Calibri Light" w:hAnsi="Calibri Light"/>
          <w:i/>
          <w:iCs/>
          <w:sz w:val="24"/>
          <w:szCs w:val="24"/>
        </w:rPr>
        <w:t>Al-Ishlah: Jurnal Pendidikan</w:t>
      </w:r>
      <w:r>
        <w:rPr>
          <w:rFonts w:cs="Calibri Light" w:ascii="Calibri Light" w:hAnsi="Calibri Light"/>
          <w:sz w:val="24"/>
          <w:szCs w:val="24"/>
        </w:rPr>
        <w:t xml:space="preserve">, </w:t>
      </w:r>
      <w:r>
        <w:rPr>
          <w:rFonts w:cs="Calibri Light" w:ascii="Calibri Light" w:hAnsi="Calibri Light"/>
          <w:i/>
          <w:iCs/>
          <w:sz w:val="24"/>
          <w:szCs w:val="24"/>
        </w:rPr>
        <w:t>16</w:t>
      </w:r>
      <w:r>
        <w:rPr>
          <w:rFonts w:cs="Calibri Light" w:ascii="Calibri Light" w:hAnsi="Calibri Light"/>
          <w:sz w:val="24"/>
          <w:szCs w:val="24"/>
        </w:rPr>
        <w:t>(2).</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Febriani, L. dkk. (2023). Implementation of Islamic Religious Education in Boarding-Based Public Schools. </w:t>
      </w:r>
      <w:r>
        <w:rPr>
          <w:rFonts w:cs="Calibri Light" w:ascii="Calibri Light" w:hAnsi="Calibri Light"/>
          <w:i/>
          <w:iCs/>
          <w:sz w:val="24"/>
          <w:szCs w:val="24"/>
        </w:rPr>
        <w:t>Ahlussunnah: Journal of Islamic Education</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3), 96–105.</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Firda Fina Fitriya, D. (2024). Inclusive Education Management Strategy In Islamic Boarding School: A Collaborative Approach In Accommoding Diversity. </w:t>
      </w:r>
      <w:r>
        <w:rPr>
          <w:rFonts w:cs="Calibri Light" w:ascii="Calibri Light" w:hAnsi="Calibri Light"/>
          <w:i/>
          <w:iCs/>
          <w:sz w:val="24"/>
          <w:szCs w:val="24"/>
        </w:rPr>
        <w:t>Proceeding of International Conference on Education, Society and Humanity</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2).</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Hasan, M. F. (2024). The Role of Islamic Boarding Schools in Improving the Quality of Islamic Primary School Education. </w:t>
      </w:r>
      <w:r>
        <w:rPr>
          <w:rFonts w:cs="Calibri Light" w:ascii="Calibri Light" w:hAnsi="Calibri Light"/>
          <w:i/>
          <w:iCs/>
          <w:sz w:val="24"/>
          <w:szCs w:val="24"/>
        </w:rPr>
        <w:t>IJIBS</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1).</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John Eka Powa, D. (2023). Analysis Of Islamic Education Policy in The National Education System Law No. 20 Year 2003. </w:t>
      </w:r>
      <w:r>
        <w:rPr>
          <w:rFonts w:cs="Calibri Light" w:ascii="Calibri Light" w:hAnsi="Calibri Light"/>
          <w:i/>
          <w:iCs/>
          <w:sz w:val="24"/>
          <w:szCs w:val="24"/>
        </w:rPr>
        <w:t>Journal of Curriculum and Pedagogic Studies (JCPS)</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1).</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Jufri Naldo, D. (2020). Education Politics In Islamic Boarding School And Madrasa: The Old Order, The New Order, and The Reform Era. </w:t>
      </w:r>
      <w:r>
        <w:rPr>
          <w:rFonts w:cs="Calibri Light" w:ascii="Calibri Light" w:hAnsi="Calibri Light"/>
          <w:i/>
          <w:iCs/>
          <w:sz w:val="24"/>
          <w:szCs w:val="24"/>
        </w:rPr>
        <w:t>Al-Tahrir</w:t>
      </w:r>
      <w:r>
        <w:rPr>
          <w:rFonts w:cs="Calibri Light" w:ascii="Calibri Light" w:hAnsi="Calibri Light"/>
          <w:sz w:val="24"/>
          <w:szCs w:val="24"/>
        </w:rPr>
        <w:t xml:space="preserve">, </w:t>
      </w:r>
      <w:r>
        <w:rPr>
          <w:rFonts w:cs="Calibri Light" w:ascii="Calibri Light" w:hAnsi="Calibri Light"/>
          <w:i/>
          <w:iCs/>
          <w:sz w:val="24"/>
          <w:szCs w:val="24"/>
        </w:rPr>
        <w:t>20</w:t>
      </w:r>
      <w:r>
        <w:rPr>
          <w:rFonts w:cs="Calibri Light" w:ascii="Calibri Light" w:hAnsi="Calibri Light"/>
          <w:sz w:val="24"/>
          <w:szCs w:val="24"/>
        </w:rPr>
        <w:t>(2).</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ahmud, H. (2024). Reconstruction Of Regulations For The Establishment And Implementation Of Islamic Boarding Schools Based On Justice. </w:t>
      </w:r>
      <w:r>
        <w:rPr>
          <w:rFonts w:cs="Calibri Light" w:ascii="Calibri Light" w:hAnsi="Calibri Light"/>
          <w:i/>
          <w:iCs/>
          <w:sz w:val="24"/>
          <w:szCs w:val="24"/>
        </w:rPr>
        <w:t>South East Asia Journal of Contemporary Business, Economics and Law</w:t>
      </w:r>
      <w:r>
        <w:rPr>
          <w:rFonts w:cs="Calibri Light" w:ascii="Calibri Light" w:hAnsi="Calibri Light"/>
          <w:sz w:val="24"/>
          <w:szCs w:val="24"/>
        </w:rPr>
        <w:t xml:space="preserve">, </w:t>
      </w:r>
      <w:r>
        <w:rPr>
          <w:rFonts w:cs="Calibri Light" w:ascii="Calibri Light" w:hAnsi="Calibri Light"/>
          <w:i/>
          <w:iCs/>
          <w:sz w:val="24"/>
          <w:szCs w:val="24"/>
        </w:rPr>
        <w:t>31</w:t>
      </w:r>
      <w:r>
        <w:rPr>
          <w:rFonts w:cs="Calibri Light" w:ascii="Calibri Light" w:hAnsi="Calibri Light"/>
          <w:sz w:val="24"/>
          <w:szCs w:val="24"/>
        </w:rPr>
        <w:t>.</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ansir, F. (2024). Islamic Education Methods Based on Islamic Boarding Schools in the New Normal Era. </w:t>
      </w:r>
      <w:r>
        <w:rPr>
          <w:rFonts w:cs="Calibri Light" w:ascii="Calibri Light" w:hAnsi="Calibri Light"/>
          <w:i/>
          <w:iCs/>
          <w:sz w:val="24"/>
          <w:szCs w:val="24"/>
        </w:rPr>
        <w:t>Edukasi: Jurnal Pendidikan Islam.</w:t>
      </w:r>
      <w:r>
        <w:rPr>
          <w:rFonts w:cs="Calibri Light" w:ascii="Calibri Light" w:hAnsi="Calibri Light"/>
          <w:sz w:val="24"/>
          <w:szCs w:val="24"/>
        </w:rPr>
        <w:t xml:space="preserve">, </w:t>
      </w:r>
      <w:r>
        <w:rPr>
          <w:rFonts w:cs="Calibri Light" w:ascii="Calibri Light" w:hAnsi="Calibri Light"/>
          <w:i/>
          <w:iCs/>
          <w:sz w:val="24"/>
          <w:szCs w:val="24"/>
        </w:rPr>
        <w:t>12</w:t>
      </w:r>
      <w:r>
        <w:rPr>
          <w:rFonts w:cs="Calibri Light" w:ascii="Calibri Light" w:hAnsi="Calibri Light"/>
          <w:sz w:val="24"/>
          <w:szCs w:val="24"/>
        </w:rPr>
        <w:t>(2). https://doi.org/DOI: https://doi.org/10.54956/edukasi.v12i2.584</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isbahul Arifin,  dkk. (2024). Collaboration Of Tradition And Innovation: Curriculum Development At Nurul Jadid Islamic Boarding School. </w:t>
      </w:r>
      <w:r>
        <w:rPr>
          <w:rFonts w:cs="Calibri Light" w:ascii="Calibri Light" w:hAnsi="Calibri Light"/>
          <w:i/>
          <w:iCs/>
          <w:sz w:val="24"/>
          <w:szCs w:val="24"/>
        </w:rPr>
        <w:t>Proceeding of International Conference on Education, Society and Humanity</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2).</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uh. Shaleh,  et al. (2024). Development of aHolistic-integrative Islamic Religious Education Curriculuminan Integrated Islamic School. </w:t>
      </w:r>
      <w:r>
        <w:rPr>
          <w:rFonts w:cs="Calibri Light" w:ascii="Calibri Light" w:hAnsi="Calibri Light"/>
          <w:i/>
          <w:iCs/>
          <w:sz w:val="24"/>
          <w:szCs w:val="24"/>
        </w:rPr>
        <w:t>EurasianJournalofEducationalResearch</w:t>
      </w:r>
      <w:r>
        <w:rPr>
          <w:rFonts w:cs="Calibri Light" w:ascii="Calibri Light" w:hAnsi="Calibri Light"/>
          <w:sz w:val="24"/>
          <w:szCs w:val="24"/>
        </w:rPr>
        <w:t xml:space="preserve">, </w:t>
      </w:r>
      <w:r>
        <w:rPr>
          <w:rFonts w:cs="Calibri Light" w:ascii="Calibri Light" w:hAnsi="Calibri Light"/>
          <w:i/>
          <w:iCs/>
          <w:sz w:val="24"/>
          <w:szCs w:val="24"/>
        </w:rPr>
        <w:t>113</w:t>
      </w:r>
      <w:r>
        <w:rPr>
          <w:rFonts w:cs="Calibri Light" w:ascii="Calibri Light" w:hAnsi="Calibri Light"/>
          <w:sz w:val="24"/>
          <w:szCs w:val="24"/>
        </w:rPr>
        <w:t>, 227–241.</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uhamad Arif, D. (2024). A Systematic Literature Review of Islamic Boarding School (Pesantren) Education in Indonesia. </w:t>
      </w:r>
      <w:r>
        <w:rPr>
          <w:rFonts w:cs="Calibri Light" w:ascii="Calibri Light" w:hAnsi="Calibri Light"/>
          <w:i/>
          <w:iCs/>
          <w:sz w:val="24"/>
          <w:szCs w:val="24"/>
        </w:rPr>
        <w:t>Tribakti: Jurnal Pemikiran Keislaman</w:t>
      </w:r>
      <w:r>
        <w:rPr>
          <w:rFonts w:cs="Calibri Light" w:ascii="Calibri Light" w:hAnsi="Calibri Light"/>
          <w:sz w:val="24"/>
          <w:szCs w:val="24"/>
        </w:rPr>
        <w:t xml:space="preserve">, </w:t>
      </w:r>
      <w:r>
        <w:rPr>
          <w:rFonts w:cs="Calibri Light" w:ascii="Calibri Light" w:hAnsi="Calibri Light"/>
          <w:i/>
          <w:iCs/>
          <w:sz w:val="24"/>
          <w:szCs w:val="24"/>
        </w:rPr>
        <w:t>35</w:t>
      </w:r>
      <w:r>
        <w:rPr>
          <w:rFonts w:cs="Calibri Light" w:ascii="Calibri Light" w:hAnsi="Calibri Light"/>
          <w:sz w:val="24"/>
          <w:szCs w:val="24"/>
        </w:rPr>
        <w:t>(2). https://doi.org/DOI: https://doi.org/10.33367/tribakti.v35i2.5330</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uhammad Aminullah, D. (2024a). Comparative Analysis Of The Traditional Islamic Education System And The Modern Islamic Education System In Indonesia. </w:t>
      </w:r>
      <w:r>
        <w:rPr>
          <w:rFonts w:cs="Calibri Light" w:ascii="Calibri Light" w:hAnsi="Calibri Light"/>
          <w:i/>
          <w:iCs/>
          <w:sz w:val="24"/>
          <w:szCs w:val="24"/>
        </w:rPr>
        <w:t>JICSA</w:t>
      </w:r>
      <w:r>
        <w:rPr>
          <w:rFonts w:cs="Calibri Light" w:ascii="Calibri Light" w:hAnsi="Calibri Light"/>
          <w:sz w:val="24"/>
          <w:szCs w:val="24"/>
        </w:rPr>
        <w:t xml:space="preserve">, </w:t>
      </w:r>
      <w:r>
        <w:rPr>
          <w:rFonts w:cs="Calibri Light" w:ascii="Calibri Light" w:hAnsi="Calibri Light"/>
          <w:i/>
          <w:iCs/>
          <w:sz w:val="24"/>
          <w:szCs w:val="24"/>
        </w:rPr>
        <w:t>13</w:t>
      </w:r>
      <w:r>
        <w:rPr>
          <w:rFonts w:cs="Calibri Light" w:ascii="Calibri Light" w:hAnsi="Calibri Light"/>
          <w:sz w:val="24"/>
          <w:szCs w:val="24"/>
        </w:rPr>
        <w:t>(1).</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uhammad Aminullah, D. (2024b). Comparative Analysis Of The Traditional Islamic Education System And The Modern Islamic Education System In Indonesia. </w:t>
      </w:r>
      <w:r>
        <w:rPr>
          <w:rFonts w:cs="Calibri Light" w:ascii="Calibri Light" w:hAnsi="Calibri Light"/>
          <w:i/>
          <w:iCs/>
          <w:sz w:val="24"/>
          <w:szCs w:val="24"/>
        </w:rPr>
        <w:t>JICSA</w:t>
      </w:r>
      <w:r>
        <w:rPr>
          <w:rFonts w:cs="Calibri Light" w:ascii="Calibri Light" w:hAnsi="Calibri Light"/>
          <w:sz w:val="24"/>
          <w:szCs w:val="24"/>
        </w:rPr>
        <w:t xml:space="preserve">, </w:t>
      </w:r>
      <w:r>
        <w:rPr>
          <w:rFonts w:cs="Calibri Light" w:ascii="Calibri Light" w:hAnsi="Calibri Light"/>
          <w:i/>
          <w:iCs/>
          <w:sz w:val="24"/>
          <w:szCs w:val="24"/>
        </w:rPr>
        <w:t>13</w:t>
      </w:r>
      <w:r>
        <w:rPr>
          <w:rFonts w:cs="Calibri Light" w:ascii="Calibri Light" w:hAnsi="Calibri Light"/>
          <w:sz w:val="24"/>
          <w:szCs w:val="24"/>
        </w:rPr>
        <w:t>(01).</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uhammad Fakhruddin Al-Razi, D. (2024). . Reconstructing the Islamic Education Paradigm in Indonesia. </w:t>
      </w:r>
      <w:r>
        <w:rPr>
          <w:rFonts w:cs="Calibri Light" w:ascii="Calibri Light" w:hAnsi="Calibri Light"/>
          <w:i/>
          <w:iCs/>
          <w:sz w:val="24"/>
          <w:szCs w:val="24"/>
        </w:rPr>
        <w:t>EDUKASI: Jurnal Penelitian Pendidikan Agama Dan Keagamaan</w:t>
      </w:r>
      <w:r>
        <w:rPr>
          <w:rFonts w:cs="Calibri Light" w:ascii="Calibri Light" w:hAnsi="Calibri Light"/>
          <w:sz w:val="24"/>
          <w:szCs w:val="24"/>
        </w:rPr>
        <w:t xml:space="preserve">, </w:t>
      </w:r>
      <w:r>
        <w:rPr>
          <w:rFonts w:cs="Calibri Light" w:ascii="Calibri Light" w:hAnsi="Calibri Light"/>
          <w:i/>
          <w:iCs/>
          <w:sz w:val="24"/>
          <w:szCs w:val="24"/>
        </w:rPr>
        <w:t>22</w:t>
      </w:r>
      <w:r>
        <w:rPr>
          <w:rFonts w:cs="Calibri Light" w:ascii="Calibri Light" w:hAnsi="Calibri Light"/>
          <w:sz w:val="24"/>
          <w:szCs w:val="24"/>
        </w:rPr>
        <w:t>(2). https://doi.org/doi: 10.32729/edukasi.v22i2.1918</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uhammadong, D. (2024). Implementation Of Islamic Boarding Schools Curriculum In Countering Religious Radicalism In South Sulawesi. </w:t>
      </w:r>
      <w:r>
        <w:rPr>
          <w:rFonts w:cs="Calibri Light" w:ascii="Calibri Light" w:hAnsi="Calibri Light"/>
          <w:i/>
          <w:iCs/>
          <w:sz w:val="24"/>
          <w:szCs w:val="24"/>
        </w:rPr>
        <w:t>Journal of Research Administration</w:t>
      </w:r>
      <w:r>
        <w:rPr>
          <w:rFonts w:cs="Calibri Light" w:ascii="Calibri Light" w:hAnsi="Calibri Light"/>
          <w:sz w:val="24"/>
          <w:szCs w:val="24"/>
        </w:rPr>
        <w:t xml:space="preserve">, </w:t>
      </w:r>
      <w:r>
        <w:rPr>
          <w:rFonts w:cs="Calibri Light" w:ascii="Calibri Light" w:hAnsi="Calibri Light"/>
          <w:i/>
          <w:iCs/>
          <w:sz w:val="24"/>
          <w:szCs w:val="24"/>
        </w:rPr>
        <w:t>6</w:t>
      </w:r>
      <w:r>
        <w:rPr>
          <w:rFonts w:cs="Calibri Light" w:ascii="Calibri Light" w:hAnsi="Calibri Light"/>
          <w:sz w:val="24"/>
          <w:szCs w:val="24"/>
        </w:rPr>
        <w:t>(1).</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usaddad, A. (2023). Transformation of Islamic Boarding Schools as Islamic Education Institutions in Indonesia. </w:t>
      </w:r>
      <w:r>
        <w:rPr>
          <w:rFonts w:cs="Calibri Light" w:ascii="Calibri Light" w:hAnsi="Calibri Light"/>
          <w:i/>
          <w:iCs/>
          <w:sz w:val="24"/>
          <w:szCs w:val="24"/>
        </w:rPr>
        <w:t>Journal of Islamic Education Research</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1). https://doi.org/DOI: 10.35719/jier.v4i1.319</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Supriadi, A. (2022). The Implementation of Islamic Boarding School in Guiding to Recite and Write the Al-Quran. </w:t>
      </w:r>
      <w:r>
        <w:rPr>
          <w:rFonts w:cs="Calibri Light" w:ascii="Calibri Light" w:hAnsi="Calibri Light"/>
          <w:i/>
          <w:iCs/>
          <w:sz w:val="24"/>
          <w:szCs w:val="24"/>
        </w:rPr>
        <w:t>Review of Islamic Studies</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2).</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Tobroni,  et al. (2020). Religious Character Teaching And Learning Model To Prevent Radicalism In Universities. </w:t>
      </w:r>
      <w:r>
        <w:rPr>
          <w:rFonts w:cs="Calibri Light" w:ascii="Calibri Light" w:hAnsi="Calibri Light"/>
          <w:i/>
          <w:iCs/>
          <w:sz w:val="24"/>
          <w:szCs w:val="24"/>
        </w:rPr>
        <w:t>Sys Rev Pharm</w:t>
      </w:r>
      <w:r>
        <w:rPr>
          <w:rFonts w:cs="Calibri Light" w:ascii="Calibri Light" w:hAnsi="Calibri Light"/>
          <w:sz w:val="24"/>
          <w:szCs w:val="24"/>
        </w:rPr>
        <w:t xml:space="preserve">, </w:t>
      </w:r>
      <w:r>
        <w:rPr>
          <w:rFonts w:cs="Calibri Light" w:ascii="Calibri Light" w:hAnsi="Calibri Light"/>
          <w:i/>
          <w:iCs/>
          <w:sz w:val="24"/>
          <w:szCs w:val="24"/>
        </w:rPr>
        <w:t>11</w:t>
      </w:r>
      <w:r>
        <w:rPr>
          <w:rFonts w:cs="Calibri Light" w:ascii="Calibri Light" w:hAnsi="Calibri Light"/>
          <w:sz w:val="24"/>
          <w:szCs w:val="24"/>
        </w:rPr>
        <w:t>(11), 102–111.</w:t>
      </w:r>
    </w:p>
    <w:p>
      <w:pPr>
        <w:pStyle w:val="ListParagraphBodyoftext"/>
        <w:tabs>
          <w:tab w:val="clear" w:pos="720"/>
          <w:tab w:val="left" w:pos="1134" w:leader="none"/>
        </w:tabs>
        <w:bidi w:val="0"/>
        <w:spacing w:lineRule="auto" w:line="276" w:before="120" w:after="120"/>
        <w:ind w:left="0" w:right="-1" w:hanging="0"/>
        <w:contextualSpacing/>
        <w:jc w:val="both"/>
        <w:rPr>
          <w:rFonts w:ascii="Calibri Light" w:hAnsi="Calibri Light" w:cs="Calibri Light"/>
          <w:color w:val="000000"/>
          <w:sz w:val="24"/>
          <w:szCs w:val="24"/>
        </w:rPr>
      </w:pPr>
      <w:r/>
      <w:r>
        <w:rPr/>
        <w:fldChar w:fldCharType="end"/>
      </w:r>
      <w:r>
        <w:rPr/>
      </w:r>
    </w:p>
    <w:p>
      <w:pPr>
        <w:pStyle w:val="ListParagraphBodyoftext"/>
        <w:tabs>
          <w:tab w:val="clear" w:pos="720"/>
          <w:tab w:val="left" w:pos="1134" w:leader="none"/>
        </w:tabs>
        <w:bidi w:val="0"/>
        <w:spacing w:before="120" w:after="120"/>
        <w:ind w:left="1134" w:right="-1" w:hanging="708"/>
        <w:contextualSpacing/>
        <w:jc w:val="both"/>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32">
              <wp:simplePos x="0" y="0"/>
              <wp:positionH relativeFrom="column">
                <wp:posOffset>5151755</wp:posOffset>
              </wp:positionH>
              <wp:positionV relativeFrom="paragraph">
                <wp:posOffset>-64770</wp:posOffset>
              </wp:positionV>
              <wp:extent cx="619760" cy="278130"/>
              <wp:effectExtent l="0" t="0" r="0" b="0"/>
              <wp:wrapNone/>
              <wp:docPr id="15"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8">
              <wp:simplePos x="0" y="0"/>
              <wp:positionH relativeFrom="column">
                <wp:posOffset>5151755</wp:posOffset>
              </wp:positionH>
              <wp:positionV relativeFrom="paragraph">
                <wp:posOffset>-64770</wp:posOffset>
              </wp:positionV>
              <wp:extent cx="619760" cy="278130"/>
              <wp:effectExtent l="0" t="0" r="0" b="0"/>
              <wp:wrapNone/>
              <wp:docPr id="16"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7"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668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66800" cy="495300"/>
                  </a:xfrm>
                  <a:prstGeom prst="rect">
                    <a:avLst/>
                  </a:prstGeom>
                </pic:spPr>
              </pic:pic>
            </a:graphicData>
          </a:graphic>
        </wp:inline>
      </w:drawing>
    </w:r>
    <w:r>
      <mc:AlternateContent>
        <mc:Choice Requires="wps">
          <w:drawing>
            <wp:anchor behindDoc="1" distT="72390" distB="72390" distL="72390" distR="72390" simplePos="0" locked="0" layoutInCell="0" allowOverlap="1" relativeHeight="85">
              <wp:simplePos x="0" y="0"/>
              <wp:positionH relativeFrom="page">
                <wp:posOffset>962025</wp:posOffset>
              </wp:positionH>
              <wp:positionV relativeFrom="page">
                <wp:posOffset>947420</wp:posOffset>
              </wp:positionV>
              <wp:extent cx="1998980" cy="229870"/>
              <wp:effectExtent l="0" t="0" r="0" b="0"/>
              <wp:wrapNone/>
              <wp:docPr id="4"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99">
              <wp:simplePos x="0" y="0"/>
              <wp:positionH relativeFrom="page">
                <wp:posOffset>3143250</wp:posOffset>
              </wp:positionH>
              <wp:positionV relativeFrom="page">
                <wp:posOffset>784860</wp:posOffset>
              </wp:positionV>
              <wp:extent cx="3523615" cy="416560"/>
              <wp:effectExtent l="0" t="0" r="0" b="0"/>
              <wp:wrapNone/>
              <wp:docPr id="5"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6497955</wp:posOffset>
              </wp:positionH>
              <wp:positionV relativeFrom="page">
                <wp:posOffset>445135</wp:posOffset>
              </wp:positionV>
              <wp:extent cx="231775" cy="177800"/>
              <wp:effectExtent l="0" t="0" r="0" b="0"/>
              <wp:wrapNone/>
              <wp:docPr id="6"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8</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8</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66800" cy="495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1066800" cy="495300"/>
                  </a:xfrm>
                  <a:prstGeom prst="rect">
                    <a:avLst/>
                  </a:prstGeom>
                </pic:spPr>
              </pic:pic>
            </a:graphicData>
          </a:graphic>
        </wp:inline>
      </w:drawing>
    </w:r>
    <w:r>
      <mc:AlternateContent>
        <mc:Choice Requires="wps">
          <w:drawing>
            <wp:anchor behindDoc="1" distT="72390" distB="72390" distL="72390" distR="72390" simplePos="0" locked="0" layoutInCell="0" allowOverlap="1" relativeHeight="45">
              <wp:simplePos x="0" y="0"/>
              <wp:positionH relativeFrom="page">
                <wp:posOffset>962025</wp:posOffset>
              </wp:positionH>
              <wp:positionV relativeFrom="page">
                <wp:posOffset>947420</wp:posOffset>
              </wp:positionV>
              <wp:extent cx="1998980" cy="229870"/>
              <wp:effectExtent l="0" t="0" r="0" b="0"/>
              <wp:wrapNone/>
              <wp:docPr id="8"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3143250</wp:posOffset>
              </wp:positionH>
              <wp:positionV relativeFrom="page">
                <wp:posOffset>784860</wp:posOffset>
              </wp:positionV>
              <wp:extent cx="3523615" cy="416560"/>
              <wp:effectExtent l="0" t="0" r="0" b="0"/>
              <wp:wrapNone/>
              <wp:docPr id="9"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71">
              <wp:simplePos x="0" y="0"/>
              <wp:positionH relativeFrom="page">
                <wp:posOffset>6464300</wp:posOffset>
              </wp:positionH>
              <wp:positionV relativeFrom="page">
                <wp:posOffset>467360</wp:posOffset>
              </wp:positionV>
              <wp:extent cx="231775" cy="177800"/>
              <wp:effectExtent l="0" t="0" r="0" b="0"/>
              <wp:wrapNone/>
              <wp:docPr id="10"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7</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7</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66800" cy="495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tretch>
                    <a:fillRect/>
                  </a:stretch>
                </pic:blipFill>
                <pic:spPr bwMode="auto">
                  <a:xfrm>
                    <a:off x="0" y="0"/>
                    <a:ext cx="1066800" cy="495300"/>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2"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3"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4"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NormalWeb">
    <w:name w:val="Normal (Web)"/>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cid.org/0009-0002-0323-2889" TargetMode="External"/><Relationship Id="rId3" Type="http://schemas.openxmlformats.org/officeDocument/2006/relationships/hyperlink" Target="mailto:elyunusy@uinsa.ac.id" TargetMode="External"/><Relationship Id="rId4" Type="http://schemas.openxmlformats.org/officeDocument/2006/relationships/hyperlink" Target="https://orcid.org/0000-0002-1570-0902" TargetMode="External"/><Relationship Id="rId5" Type="http://schemas.openxmlformats.org/officeDocument/2006/relationships/image" Target="media/image1.jpeg"/><Relationship Id="rId6" Type="http://schemas.openxmlformats.org/officeDocument/2006/relationships/hyperlink" Target="https://doi.org/10.5758/ijls.2022.1" TargetMode="External"/><Relationship Id="rId7" Type="http://schemas.openxmlformats.org/officeDocument/2006/relationships/hyperlink" Target="https://creativecommons.org/licenses/by/4.0/"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0975</Words>
  <Characters>73393</Characters>
  <CharactersWithSpaces>62564</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3-19T00:52:00Z</dcterms:modified>
  <cp:revision>139</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pa</vt:lpwstr>
  </property>
  <property fmtid="{D5CDD505-2E9C-101B-9397-08002B2CF9AE}" pid="6" name="Mendeley Recent Style Id 2_1">
    <vt:lpwstr>http://www.zotero.org/styles/american-sociological-association</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harvard-cite-them-right</vt:lpwstr>
  </property>
  <property fmtid="{D5CDD505-2E9C-101B-9397-08002B2CF9AE}" pid="9" name="Mendeley Recent Style Id 5_1">
    <vt:lpwstr>http://www.zotero.org/styles/ieee</vt:lpwstr>
  </property>
  <property fmtid="{D5CDD505-2E9C-101B-9397-08002B2CF9AE}" pid="10" name="Mendeley Recent Style Id 6_1">
    <vt:lpwstr>http://www.zotero.org/styles/modern-humanities-research-association</vt:lpwstr>
  </property>
  <property fmtid="{D5CDD505-2E9C-101B-9397-08002B2CF9AE}" pid="11" name="Mendeley Recent Style Id 7_1">
    <vt:lpwstr>http://www.zotero.org/styles/modern-language-association</vt:lpwstr>
  </property>
  <property fmtid="{D5CDD505-2E9C-101B-9397-08002B2CF9AE}" pid="12" name="Mendeley Recent Style Id 8_1">
    <vt:lpwstr>http://www.zotero.org/styles/nature</vt:lpwstr>
  </property>
  <property fmtid="{D5CDD505-2E9C-101B-9397-08002B2CF9AE}" pid="13" name="Mendeley Recent Style Id 9_1">
    <vt:lpwstr>http://www.zotero.org/styles/vancouver</vt:lpwstr>
  </property>
  <property fmtid="{D5CDD505-2E9C-101B-9397-08002B2CF9AE}" pid="14" name="Mendeley Recent Style Name 0_1">
    <vt:lpwstr>American Medical Association 11th edition</vt:lpwstr>
  </property>
  <property fmtid="{D5CDD505-2E9C-101B-9397-08002B2CF9AE}" pid="15" name="Mendeley Recent Style Name 1_1">
    <vt:lpwstr>American Psychological Association 7th edition</vt:lpwstr>
  </property>
  <property fmtid="{D5CDD505-2E9C-101B-9397-08002B2CF9AE}" pid="16" name="Mendeley Recent Style Name 2_1">
    <vt:lpwstr>American Sociological Association 6th edition</vt:lpwstr>
  </property>
  <property fmtid="{D5CDD505-2E9C-101B-9397-08002B2CF9AE}" pid="17" name="Mendeley Recent Style Name 3_1">
    <vt:lpwstr>Chicago Manual of Style 17th edition (author-date)</vt:lpwstr>
  </property>
  <property fmtid="{D5CDD505-2E9C-101B-9397-08002B2CF9AE}" pid="18" name="Mendeley Recent Style Name 4_1">
    <vt:lpwstr>Cite Them Right 12th edition - Harvard</vt:lpwstr>
  </property>
  <property fmtid="{D5CDD505-2E9C-101B-9397-08002B2CF9AE}" pid="19" name="Mendeley Recent Style Name 5_1">
    <vt:lpwstr>IEEE</vt:lpwstr>
  </property>
  <property fmtid="{D5CDD505-2E9C-101B-9397-08002B2CF9AE}" pid="20" name="Mendeley Recent Style Name 6_1">
    <vt:lpwstr>Modern Humanities Research Association 3rd edition (note with bibliography)</vt:lpwstr>
  </property>
  <property fmtid="{D5CDD505-2E9C-101B-9397-08002B2CF9AE}" pid="21" name="Mendeley Recent Style Name 7_1">
    <vt:lpwstr>Modern Language Association 9th edition</vt:lpwstr>
  </property>
  <property fmtid="{D5CDD505-2E9C-101B-9397-08002B2CF9AE}" pid="22" name="Mendeley Recent Style Name 8_1">
    <vt:lpwstr>Nature</vt:lpwstr>
  </property>
  <property fmtid="{D5CDD505-2E9C-101B-9397-08002B2CF9AE}" pid="23" name="Mendeley Recent Style Name 9_1">
    <vt:lpwstr>Vancouver</vt:lpwstr>
  </property>
  <property fmtid="{D5CDD505-2E9C-101B-9397-08002B2CF9AE}" pid="24" name="Mendeley Unique User Id_1">
    <vt:lpwstr>b7cba377-f10c-3904-b60b-256857b10d22</vt:lpwstr>
  </property>
  <property fmtid="{D5CDD505-2E9C-101B-9397-08002B2CF9AE}" pid="25" name="Operator">
    <vt:lpwstr>ekafirmansyah689@icloud.com</vt:lpwstr>
  </property>
</Properties>
</file>