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 xml:space="preserve">Coordinative Communication of Stakeholders in Tourism Development on The Implementing Agency of The North Sumatra Lake Toba Authority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 xml:space="preserve">Rialdo Rezeky Manogari Lumban Toruan </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xml:space="preserve">, Anter Venus </w:t>
      </w:r>
      <w:r>
        <w:rPr>
          <w:rFonts w:cs="Calibri Light" w:ascii="Calibri Light" w:hAnsi="Calibri Light"/>
          <w:b/>
          <w:bCs/>
          <w:sz w:val="24"/>
          <w:szCs w:val="24"/>
          <w:vertAlign w:val="superscript"/>
        </w:rPr>
        <w:t>2</w:t>
      </w:r>
      <w:r>
        <w:rPr>
          <w:rFonts w:cs="Calibri Light" w:ascii="Calibri Light" w:hAnsi="Calibri Light"/>
          <w:b/>
          <w:bCs/>
          <w:sz w:val="24"/>
          <w:szCs w:val="24"/>
        </w:rPr>
        <w:t>, Feliza Zubair</w:t>
      </w:r>
      <w:r>
        <w:rPr>
          <w:rFonts w:cs="Calibri Light" w:ascii="Calibri Light" w:hAnsi="Calibri Light"/>
          <w:b/>
          <w:bCs/>
          <w:sz w:val="24"/>
          <w:szCs w:val="24"/>
          <w:vertAlign w:val="superscript"/>
        </w:rPr>
        <w:t>3</w:t>
      </w:r>
      <w:r>
        <w:rPr>
          <w:rFonts w:cs="Calibri Light" w:ascii="Calibri Light" w:hAnsi="Calibri Light"/>
          <w:b/>
          <w:bCs/>
          <w:sz w:val="24"/>
          <w:szCs w:val="24"/>
        </w:rPr>
        <w:t>, Iriana Bakti</w:t>
      </w:r>
      <w:r>
        <w:rPr>
          <w:rFonts w:cs="Calibri Light" w:ascii="Calibri Light" w:hAnsi="Calibri Light"/>
          <w:b/>
          <w:bCs/>
          <w:sz w:val="24"/>
          <w:szCs w:val="24"/>
          <w:vertAlign w:val="superscript"/>
        </w:rPr>
        <w:t>4</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Mahasiswa Program Studi Doktor Ilmu Komunikasi, Universitas Padjadjaran, Jl.Raya Jatinagor Km. 21, Sumedang, Indonesia)</w:t>
      </w:r>
    </w:p>
    <w:p>
      <w:pPr>
        <w:pStyle w:val="Normal"/>
        <w:bidi w:val="0"/>
        <w:ind w:left="0" w:right="0" w:hanging="0"/>
        <w:rPr/>
      </w:pPr>
      <w:r>
        <w:rPr>
          <w:rFonts w:cs="Calibri Light" w:ascii="Calibri Light" w:hAnsi="Calibri Light"/>
          <w:sz w:val="24"/>
          <w:szCs w:val="24"/>
          <w:vertAlign w:val="superscript"/>
        </w:rPr>
        <w:t xml:space="preserve">2,3,4 </w:t>
      </w:r>
      <w:r>
        <w:rPr>
          <w:rFonts w:cs="Calibri Light" w:ascii="Calibri Light" w:hAnsi="Calibri Light"/>
          <w:sz w:val="24"/>
          <w:szCs w:val="24"/>
        </w:rPr>
        <w:t>(Fakultas Ilmu Komunikasi, Universitas Padjajaran, Jl.Raya Jatinagor Km. 21, Sumedang, Indonesia)</w:t>
      </w:r>
    </w:p>
    <w:p>
      <w:pPr>
        <w:pStyle w:val="Normal"/>
        <w:bidi w:val="0"/>
        <w:ind w:left="0" w:right="0" w:hanging="0"/>
        <w:rPr>
          <w:lang w:val="id-ID"/>
        </w:rPr>
      </w:pPr>
      <w:r>
        <w:rPr>
          <w:rFonts w:cs="Calibri Light" w:ascii="Calibri Light" w:hAnsi="Calibri Light"/>
          <w:color w:val="A6A6A6"/>
          <w:sz w:val="24"/>
          <w:szCs w:val="24"/>
          <w:lang w:val="id-ID"/>
        </w:rPr>
        <w:t>*rialdo.rezeky@gmail.com</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3">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eastAsia="en-US"/>
        </w:rPr>
        <w:t>Coordinative communication in tourism development in the Lake Toba Tourism Area has been practised since the formation of the authorised body which was later called the Lake Toba Authority Implementing Agency (BPODT), North Sumatra. As a new institution, the BPODT board is relatively active in promoting tourism together, with intensive interaction, openness, empathy, support, positive attitudes and equality. Discussing and sharing knowledge, actors in the tourism circle use communication media through their authority. This activity is carried out with a scope that includes 8 (eight) districts in the Lake Toba Tourism Area and the scope of the North Sumatra Provincial government, associations, universities, communities, non-governmental organisations and the media. The purpose of the research is to explore why coordinative communication is used by BPODT as the basis for developing Lake Toba tourism. The method in this research uses a case study of the Lake Toba tourism phenomenon. Based on the results of observations, interview results and documentation, this study shows the existence of communication actions in stakeholder coordination between BPODT administrators and stakeholders due to the existence of a common meaning, which comes from 8 districts in the Lake Toba Tourism Area and the North Sumatra provincial government. It can be concluded that coordinative communication is the basis for tourism development because it plays a role in creating joint action. Coordinative communication occurs at every stage in tourism development activities. Coordinative communication in BPODT tourism development proves that coordination is possible if facilitators, change agents and stakeholders are motivated and willing to continuously change and adapt to tourism development for positive social change. Tourism development at BPODT represents tourism activities as an organisational culture, and underlines the importance of coordination for sustainable development.</w:t>
      </w:r>
    </w:p>
    <w:p>
      <w:pPr>
        <w:pStyle w:val="Normal"/>
        <w:bidi w:val="0"/>
        <w:ind w:left="0" w:right="-1" w:hanging="0"/>
        <w:jc w:val="both"/>
        <w:rPr/>
      </w:pPr>
      <w:r>
        <w:rPr>
          <w:rFonts w:cs="Calibri Light" w:ascii="Calibri Light" w:hAnsi="Calibri Light"/>
          <w:sz w:val="24"/>
          <w:szCs w:val="24"/>
          <w:lang w:eastAsia="en-US"/>
        </w:rPr>
        <w:t>Komunikasi koordinatif dalam pengembangan kepariwisataan di Kawasan Pariwisata Danau Toba sudah dipraktekkan sejak terbentuknya badan otorita yang kemudian disebut Badan Pelaksana Otorita Danau Toba (BPODT), Sumatera Utara. Sebagai lembaga baru, pengurus BPODT tergolong aktif menggiatkan kepariwisataan bersama, dengan interaksi intensif, keterbukaan, empati, dukungan, sikap positif dan kesetaraan. Berdiskusi dan berbagi pengetahuan, para aktor dalam lingkaran kepariwisataan menggunakan media komunikasi melalui kewenangan yang dimiliki. Aktivitas ini dilakukan dengan cakupan yang meliputi 8 (delapan) kabupaten di Kawasan Pariwisata Danau Toba dan lingkup pemerintah Provinsi Sumatera Utara, asosiasi, perguruan tinggi, komnitas, lembaga swadaya masyarakat dan media. Tujuan penelitian untuk menggali mengapa komunikasi koordinatif digunakan BPODT sebagai basis pengembangan kepariwisataan Danau Toba. Metode pada penelitian ini menggunakan studi kasus fenomena kepariwisataan Danau Toba. Berdasarkan hasil pengamatan, hasil wawancara dan dokumentasi, penelitian ini menujukkan adanya tindakan komunikasi dalam koordinasi pemangku kepentingan antara pengurus BPODT dan pemangku kepentingan karena adanya kesamaan makna, yang berasal dari 8 kabupaten di Kawasan Pariwisata Danau Toba dan pemerintah provinsi Sumatera Utara. Dapat disimpulkan bahwa, komunikasi koordinatif menjadi basis dalam pengembangan kepariwisataan karena berperan menciptakan tindakan bersama. Komunikasi koordinatif terjadi di setiap tahapan dalam aktivitas pengembangan kepariwisataan. Komunikasi koordinatif dalam pengembangan kepariwisataan BPODT membuktikan bahwa koordinasi adalah mungkin jika fasilitator, agen perubahan dan pemangku kepentingan termotivasi dan bersedia untuk terus berubah dan beradaptasi dengan pengembangan kepariwisataan untuk perubahan sosial positif. Pengembangan kepariwisataan di BPODT mewakili aktivitas kepariwisataan sebagai budaya organisasi, dan menggarisbawahi pentingnya koordinasi untuk pembangunan berkelanjutan.</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Coordinative Communication, Tourism Development, Stakeholder, BPODT</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The communication process is an important factor for tourism development. Because it is implemented in active government action and coordination with stakeholders in various sectors by encouraging change agents to promote tourism (Baggio, 2011), (Manoppo, Isye Regina Altje. Mantiri &amp; Sambiran, 2017). Communication for development largely refers to the planned utilisation of communication techniques and processes to achieve development through coordinative communication-type activities for stakeholder engagement (Bakti et al., 2018).</w:t>
      </w:r>
    </w:p>
    <w:p>
      <w:pPr>
        <w:pStyle w:val="Normal"/>
        <w:bidi w:val="0"/>
        <w:spacing w:before="120" w:after="120"/>
        <w:ind w:left="426" w:right="0" w:hanging="0"/>
        <w:jc w:val="both"/>
        <w:rPr/>
      </w:pPr>
      <w:r>
        <w:rPr>
          <w:rFonts w:cs="Calibri Light" w:ascii="Calibri Light" w:hAnsi="Calibri Light"/>
          <w:sz w:val="24"/>
          <w:szCs w:val="24"/>
        </w:rPr>
        <w:t>The availability of a platform as part of communication is central as it is the basis for developing concepts and ideas properly (Bungin, 2017). While communication cannot replace human interaction, it can help decision-makers understand that they are collectively and provide examples of how they and others can address their concerns and be guided and can ensure that they have a voice in decision-making that affects the progress of the programme.</w:t>
      </w:r>
    </w:p>
    <w:p>
      <w:pPr>
        <w:pStyle w:val="Normal"/>
        <w:bidi w:val="0"/>
        <w:spacing w:before="120" w:after="12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sz w:val="24"/>
          <w:szCs w:val="24"/>
        </w:rPr>
        <w:t>BPODT administrators are involved through interactions, conversations between individuals and stakeholders, i.e. central, local, provincial and district governments, academics, associations, investors, communities, media and non-governmental organisations, which contribute to understanding and related new information. Stakeholders representing their institutions were able to coordinate with each other not because of administrative and structural arrangements, but because of the intense engagement and interaction of administrators with their counterparts. Transactional interactions between administrators and other stakeholders are seen as a medium through which administrators understand their partners and help them to be willing to discuss and cooperate.</w:t>
      </w:r>
    </w:p>
    <w:p>
      <w:pPr>
        <w:pStyle w:val="Normal"/>
        <w:bidi w:val="0"/>
        <w:spacing w:before="120" w:after="120"/>
        <w:ind w:left="426" w:right="0" w:hanging="0"/>
        <w:jc w:val="both"/>
        <w:rPr/>
      </w:pPr>
      <w:r>
        <w:rPr>
          <w:rFonts w:cs="Calibri Light" w:ascii="Calibri Light" w:hAnsi="Calibri Light"/>
          <w:sz w:val="24"/>
          <w:szCs w:val="24"/>
        </w:rPr>
        <w:t>The approach adopted by the aforementioned administrators in coordinating with relevant stakeholders is unique.  It is believed that this intensive interaction with stakeholders can effectively reduce the bureaucratic distance. This assertion is consistent with the preceding statement Escudero &amp; Rogers (2004) in (Mukarom, 2021). The concept of interpersonal relationship is defined by the context of personal interactions among the parties involved in the communication process.</w:t>
      </w:r>
    </w:p>
    <w:p>
      <w:pPr>
        <w:pStyle w:val="Normal"/>
        <w:bidi w:val="0"/>
        <w:spacing w:before="120" w:after="120"/>
        <w:ind w:left="426" w:right="0" w:hanging="0"/>
        <w:jc w:val="both"/>
        <w:rPr/>
      </w:pPr>
      <w:r>
        <w:rPr>
          <w:rFonts w:cs="Calibri Light" w:ascii="Calibri Light" w:hAnsi="Calibri Light"/>
          <w:sz w:val="24"/>
          <w:szCs w:val="24"/>
        </w:rPr>
        <w:t>The unique and special phenomenon where BPODT administrators and stakeholders who have their respective main duties and functions can work together is interesting to study, especially from a communication perspective. It needs to be studied more deeply how the communication approach taken by the BPODT management can help or assist stakeholders consisting of 8 (eight) districts in the Lake Toba Tourism Area, which are geographically very broad, with their respective levels of ‘sectoral ego’, as well as the involvement of the community consisting of associations, universities, communities, non-governmental organisations and the media and related ministries.</w:t>
      </w:r>
    </w:p>
    <w:p>
      <w:pPr>
        <w:pStyle w:val="Normal"/>
        <w:bidi w:val="0"/>
        <w:spacing w:before="120" w:after="120"/>
        <w:ind w:left="426" w:right="0" w:hanging="0"/>
        <w:jc w:val="both"/>
        <w:rPr/>
      </w:pPr>
      <w:r>
        <w:rPr>
          <w:rFonts w:cs="Calibri Light" w:ascii="Calibri Light" w:hAnsi="Calibri Light"/>
          <w:sz w:val="24"/>
          <w:szCs w:val="24"/>
        </w:rPr>
        <w:t>Coordinative communication at the Lake Toba Authority (BODT) with the aim of exchanging information in building a common meaning. Coordinative communication involves the exchange of relevant and important information between the individuals involved. This information includes goals to be achieved, resources available, challenges faced, and other relevant information. Coordinative communication includes access, dialogue and the impact of coordinative communication is sharing roles, tasks, knowledge and information, determining and solving problems collectively and establishing harmonious relationships. (Satriani, I., Muljono, P., &amp; Lumintang, 2011).</w:t>
      </w:r>
    </w:p>
    <w:p>
      <w:pPr>
        <w:pStyle w:val="Normal"/>
        <w:bidi w:val="0"/>
        <w:spacing w:before="120" w:after="120"/>
        <w:ind w:left="426" w:right="0" w:hanging="0"/>
        <w:jc w:val="both"/>
        <w:rPr/>
      </w:pPr>
      <w:r>
        <w:rPr>
          <w:rFonts w:cs="Calibri Light" w:ascii="Calibri Light" w:hAnsi="Calibri Light"/>
          <w:sz w:val="24"/>
          <w:szCs w:val="24"/>
        </w:rPr>
        <w:t>Coordinative communication in tourism activities planned by BPODT administrators as well as facilitators and stakeholders often takes place at the BPODT office and is often carried out in 8 districts that are the object of the Lake Toba Tourism Area. Since 30 November 2017 BPODT has carried out internal coordination meetings routinely held once a week and regular working group meetings. While joint coordination meetings are held every month through face-to-face and online (zoom). In practice, coordination is an effort to combine or integrate, harmonise and harmonise various interests and activities that are interconnected so that each member of the organisation/institution has the same time, movement and steps in achieving common goals effectively and efficiently. The commonality of movements and steps is built through interactive communication that is repeated and continuous (intense) in the form of the formation of working groups (pokja). In the process of implementing development, activities are seen from cohesiveness, togetherness, leadership, decisions and roles carried out through working groups (Pokja).</w:t>
      </w:r>
    </w:p>
    <w:p>
      <w:pPr>
        <w:pStyle w:val="Normal"/>
        <w:bidi w:val="0"/>
        <w:spacing w:before="120" w:after="120"/>
        <w:ind w:left="426" w:right="0" w:hanging="0"/>
        <w:jc w:val="both"/>
        <w:rPr/>
      </w:pPr>
      <w:r>
        <w:rPr>
          <w:rFonts w:cs="Calibri Light" w:ascii="Calibri Light" w:hAnsi="Calibri Light"/>
          <w:sz w:val="24"/>
          <w:szCs w:val="24"/>
        </w:rPr>
        <w:t>Attributed to the explanation above, BPODT functions as a facilitator and mediator that bridges the interests of national tourism development through central government policies with local governments in order to increase foreign exchange earnings and improve people's welfare that can be directly felt. BPODT performs coordinative tasks with direct active involvement of stakeholders in various activities including in the socio-political, economic and utilisation of various resources such as natural, human and financial resources, for the benefit of the people by adhering to the principles of justice, equity, equality, efficiency, transparency and accountability (Sedarmayanti, 2007).</w:t>
      </w:r>
    </w:p>
    <w:p>
      <w:pPr>
        <w:pStyle w:val="Normal"/>
        <w:bidi w:val="0"/>
        <w:spacing w:before="120" w:after="120"/>
        <w:ind w:left="426" w:right="0" w:hanging="0"/>
        <w:jc w:val="both"/>
        <w:rPr/>
      </w:pPr>
      <w:r>
        <w:rPr>
          <w:rFonts w:cs="Calibri Light" w:ascii="Calibri Light" w:hAnsi="Calibri Light"/>
          <w:sz w:val="24"/>
          <w:szCs w:val="24"/>
        </w:rPr>
        <w:t>BPODT exists as a government initiative in responding to changes that involve community participation in tourism development. Kusworo in (Zaenuri, 2012) ‘tourism is something that is complex and forms a system in which there are sub-systems, including the movement that the definition of tourism is something that is complex and forms a system in which there are sub-systems, including the movement of people, goods and services related to organisations, institutional relationships, and individuals, service needs, and others”.</w:t>
      </w:r>
    </w:p>
    <w:p>
      <w:pPr>
        <w:pStyle w:val="Normal"/>
        <w:bidi w:val="0"/>
        <w:spacing w:before="120" w:after="120"/>
        <w:ind w:left="426" w:right="0" w:hanging="0"/>
        <w:jc w:val="both"/>
        <w:rPr/>
      </w:pPr>
      <w:r>
        <w:rPr>
          <w:rFonts w:cs="Calibri Light" w:ascii="Calibri Light" w:hAnsi="Calibri Light"/>
          <w:sz w:val="24"/>
          <w:szCs w:val="24"/>
        </w:rPr>
        <w:t>In BPODT, administrators as facilitators and stakeholders interact intensely, they jointly discuss work materials within the scope of their duties and authorities and help each other in mastering workloads that are considered difficult and need to be resolved through work group forums. Coordinative communication is communication that coordinates, combines and integrates the same goals through the parties involved. Coordination in short is harmony, in the form of unity of work, unity of action, and efforts for compatibility between parts, and the existence of balance and synchronisation all based on harmonisation.</w:t>
      </w:r>
    </w:p>
    <w:p>
      <w:pPr>
        <w:pStyle w:val="Normal"/>
        <w:bidi w:val="0"/>
        <w:spacing w:before="120" w:after="120"/>
        <w:ind w:left="426" w:right="0" w:hanging="0"/>
        <w:jc w:val="both"/>
        <w:rPr/>
      </w:pPr>
      <w:r>
        <w:rPr>
          <w:rFonts w:cs="Calibri Light" w:ascii="Calibri Light" w:hAnsi="Calibri Light"/>
          <w:sz w:val="24"/>
          <w:szCs w:val="24"/>
        </w:rPr>
        <w:t>Activities in BPODT take place without orders, there is no position distance to form these working groups, but with equality stakeholders gather and discuss and work together to solve the work and problems of tourism activities. As stated by Serva and Malikhao in (Wildermuth, N., &amp; Ngomba, 2016) “a communication framework for behavioural and social change, the coordinative model emphasises dialogue, empowerment, local context and action, and in addition to individual behavioural change it also addresses structural and social change”.</w:t>
      </w:r>
    </w:p>
    <w:p>
      <w:pPr>
        <w:pStyle w:val="Normal"/>
        <w:bidi w:val="0"/>
        <w:spacing w:before="120" w:after="120"/>
        <w:ind w:left="426" w:right="0" w:hanging="0"/>
        <w:jc w:val="both"/>
        <w:rPr/>
      </w:pPr>
      <w:r>
        <w:rPr>
          <w:rFonts w:cs="Calibri Light" w:ascii="Calibri Light" w:hAnsi="Calibri Light"/>
          <w:sz w:val="24"/>
          <w:szCs w:val="24"/>
        </w:rPr>
        <w:t xml:space="preserve">Interaction by BPODT facilitates meetings with various stakeholders deemed necessary for the successful development of the Lake Toba Tourism Area. Complaints and problems that arise in the community must also be heard and resolved. Coordination meetings are held with the provincial government, district governments, academics, business people, local police, associations and media as well as elements of society such as Non-Governmental Organisations, and communities. </w:t>
      </w:r>
    </w:p>
    <w:p>
      <w:pPr>
        <w:pStyle w:val="Normal"/>
        <w:bidi w:val="0"/>
        <w:spacing w:before="120" w:after="120"/>
        <w:ind w:left="426" w:right="0" w:hanging="0"/>
        <w:jc w:val="both"/>
        <w:rPr/>
      </w:pPr>
      <w:r>
        <w:rPr>
          <w:rFonts w:cs="Calibri Light" w:ascii="Calibri Light" w:hAnsi="Calibri Light"/>
          <w:sz w:val="24"/>
          <w:szCs w:val="24"/>
        </w:rPr>
        <w:t>BPODT has a function to synchronise and coordinate, as well as facilitate planning, development, development, and program control in the Lake Toba Tourism Area, besides that BPODT also has the task of carrying out an integrated planning stage, development stage, development stage, management stage, and control stage in the Lake Toba Tourism Area. Based on the information obtained in this study, BPODT administrators are involved in collaboration, where two-way communication supports open interaction in decision making, input in decision making is balanced. Not only that, stakeholders are also empowered, which is the transfer of control over decisions and resources, which is a two-way communication to ensure joint decision making in (Park et al., 2018). This is in line with the opinion of Vicky Johnson in (Park et al., 2018), which explains the cultural attitudes central to engaging parties (stakeholders) in communication in general is setting the scene, as well as what space there is for more inclusive communication and decision-making forums in local settings for larger goals.</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rmal"/>
        <w:bidi w:val="0"/>
        <w:spacing w:before="120" w:after="120"/>
        <w:ind w:left="426" w:right="0" w:hanging="0"/>
        <w:jc w:val="both"/>
        <w:rPr/>
      </w:pPr>
      <w:r>
        <w:rPr>
          <w:rFonts w:cs="Calibri Light" w:ascii="Calibri Light" w:hAnsi="Calibri Light"/>
          <w:sz w:val="24"/>
          <w:szCs w:val="24"/>
        </w:rPr>
        <w:t>This research is a single-instrument case study. Researchers focused their research on only one topic or problem, namely the study of coordination communication in tourism development. The selection of a single-instrument case study type is based on the belief (Stake, 2010) that single-instrument case studies focus on an issue or problem and then select a limited case to illustrate the problem.</w:t>
      </w:r>
    </w:p>
    <w:p>
      <w:pPr>
        <w:pStyle w:val="Normal"/>
        <w:bidi w:val="0"/>
        <w:spacing w:before="120" w:after="120"/>
        <w:ind w:left="426" w:right="0" w:hanging="0"/>
        <w:jc w:val="both"/>
        <w:rPr/>
      </w:pPr>
      <w:r>
        <w:rPr>
          <w:rFonts w:cs="Calibri Light" w:ascii="Calibri Light" w:hAnsi="Calibri Light"/>
          <w:sz w:val="24"/>
          <w:szCs w:val="24"/>
        </w:rPr>
        <w:t>The study is structured around the goal of describing a ‘unique’ case, or a case that is considered to be of unusual importance (Creswell, 2018). BPODT's efforts to initiate tourism development are certainly not merely individual interests, there are common interests, namely the development and development of the community in the Lake Toba Tourism Area itself. BPODT is an authorised body that takes part in North Sumatra and actively promotes tourism for the sustainability and development of tourism in its social environment.</w:t>
      </w:r>
    </w:p>
    <w:p>
      <w:pPr>
        <w:pStyle w:val="Normal"/>
        <w:bidi w:val="0"/>
        <w:spacing w:before="120" w:after="120"/>
        <w:ind w:left="426" w:right="0" w:hanging="0"/>
        <w:jc w:val="both"/>
        <w:rPr/>
      </w:pPr>
      <w:r>
        <w:rPr>
          <w:rFonts w:cs="Calibri Light" w:ascii="Calibri Light" w:hAnsi="Calibri Light"/>
          <w:sz w:val="24"/>
          <w:szCs w:val="24"/>
        </w:rPr>
        <w:t>The results of this study will produce descriptive explanations and analysis results in the form of written words from sources and observable behaviour. So that the research report contains quotations in the form of data that illustrate the presentation of the report. The data, based on the text of the interview results, the form of field notes, and photographs, sound recordings, and other forms of official documents related to tourism development activities at BPODT. Of course, this reality is very relevant when studied using the case study method, because BPODT is characterised by collective communication and coordination in promoting tourism, building awareness and cooperation and active participants in socialising its existence to stakeholders.</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ListParagraphBodyoftext"/>
        <w:bidi w:val="0"/>
        <w:spacing w:before="120" w:after="120"/>
        <w:ind w:left="425" w:right="0" w:hanging="0"/>
        <w:contextualSpacing/>
        <w:jc w:val="both"/>
        <w:rPr/>
      </w:pPr>
      <w:bookmarkStart w:id="0" w:name="_Hlk192869878"/>
      <w:r>
        <w:rPr>
          <w:rFonts w:cs="Calibri Light" w:ascii="Calibri Light" w:hAnsi="Calibri Light"/>
          <w:sz w:val="24"/>
          <w:szCs w:val="24"/>
        </w:rPr>
        <w:t>In the research findings, the reasons why coordinative communication is used as a basis in tourism development by BPODT: First, that coordinative communication is a social interaction by BPODT in tourism development; Second, coordinative communication creates policy synchronisation that guides stakeholders in tourism development; Third, coordinative communication creates a joint movement of stakeholders called the National Tourism Strategic Area (KSPN) program and is included in the Super Priority Destinations category. Fourth, the tourism situation in the BPODT environment; Fifth, limited local resources in the organisational environment; Sixth, efforts to introduce organisational culture.</w:t>
      </w:r>
    </w:p>
    <w:p>
      <w:pPr>
        <w:pStyle w:val="ListParagraphBodyoftext"/>
        <w:bidi w:val="0"/>
        <w:spacing w:before="120" w:after="120"/>
        <w:ind w:left="425"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5" w:right="0" w:hanging="0"/>
        <w:contextualSpacing/>
        <w:jc w:val="both"/>
        <w:rPr/>
      </w:pPr>
      <w:r>
        <w:rPr>
          <w:rFonts w:cs="Calibri Light" w:ascii="Calibri Light" w:hAnsi="Calibri Light"/>
          <w:sz w:val="24"/>
          <w:szCs w:val="24"/>
        </w:rPr>
        <w:t>The establishment of BPODT as an administrative and management body is one solution to unify the implementation of the administrative authority of the Lake Toba Tourism Area and also control the tourism development plan for the Lake Toba Region. The establishment of this institution is regulated by Presidential Decree (Perpres) No. 49 of 2016 concerning the Lake Toba Tourism Area Management Authority. Then it changed to the Lake Toba Authority Implementing Agency (BOPDT) in 2019.</w:t>
      </w:r>
    </w:p>
    <w:p>
      <w:pPr>
        <w:pStyle w:val="ListParagraphBodyoftext"/>
        <w:bidi w:val="0"/>
        <w:spacing w:before="120" w:after="120"/>
        <w:ind w:left="425" w:right="0" w:hanging="0"/>
        <w:contextualSpacing/>
        <w:jc w:val="both"/>
        <w:rPr>
          <w:rFonts w:ascii="Calibri Light" w:hAnsi="Calibri Light" w:cs="Calibri Light"/>
        </w:rPr>
      </w:pPr>
      <w:r>
        <w:rPr>
          <w:rFonts w:cs="Calibri Light" w:ascii="Calibri Light" w:hAnsi="Calibri Light"/>
        </w:rPr>
      </w:r>
    </w:p>
    <w:p>
      <w:pPr>
        <w:pStyle w:val="ListParagraphBodyoftext"/>
        <w:bidi w:val="0"/>
        <w:spacing w:before="120" w:after="120"/>
        <w:ind w:left="425" w:right="0" w:hanging="0"/>
        <w:contextualSpacing/>
        <w:jc w:val="both"/>
        <w:rPr/>
      </w:pPr>
      <w:r>
        <w:rPr>
          <w:rFonts w:cs="Calibri Light" w:ascii="Calibri Light" w:hAnsi="Calibri Light"/>
          <w:b/>
          <w:bCs/>
          <w:sz w:val="24"/>
          <w:szCs w:val="24"/>
        </w:rPr>
        <w:t>Coordinative Communication as the Basis for BPODT Tourism Development</w:t>
      </w:r>
    </w:p>
    <w:p>
      <w:pPr>
        <w:pStyle w:val="ListParagraphBodyoftext"/>
        <w:bidi w:val="0"/>
        <w:spacing w:before="120" w:after="120"/>
        <w:ind w:left="425" w:right="0" w:hanging="0"/>
        <w:contextualSpacing/>
        <w:jc w:val="both"/>
        <w:rPr>
          <w:rFonts w:ascii="Calibri Light" w:hAnsi="Calibri Light" w:cs="Calibri Light"/>
        </w:rPr>
      </w:pPr>
      <w:r>
        <w:rPr>
          <w:rFonts w:cs="Calibri Light" w:ascii="Calibri Light" w:hAnsi="Calibri Light"/>
        </w:rPr>
      </w:r>
    </w:p>
    <w:p>
      <w:pPr>
        <w:pStyle w:val="ListParagraphBodyoftext"/>
        <w:bidi w:val="0"/>
        <w:spacing w:before="120" w:after="120"/>
        <w:ind w:left="425" w:right="0" w:hanging="0"/>
        <w:contextualSpacing/>
        <w:jc w:val="both"/>
        <w:rPr/>
      </w:pPr>
      <w:r>
        <w:rPr>
          <w:rFonts w:cs="Calibri Light" w:ascii="Calibri Light" w:hAnsi="Calibri Light"/>
          <w:sz w:val="24"/>
          <w:szCs w:val="24"/>
        </w:rPr>
        <w:t>The establishment of this authority aims to support the selection of Lake Toba Tourism Area as one of the National Tourism Strategic Areas (KSPN) as outlined in Government Regulation No. 50 Year 2011 on Tourism Development Master Plan (RIPPARNAS) Year 2010-2025 and in accordance with the Presidential Guidelines of the Republic of Indonesia on Tourism and the Presidential Government Guidelines in the Annual Preliminary Meeting on 4 January 2016, based on the Cabinet Secretariat letter No. B 652/Seskab/Maritime/2015 dated 6 November. In 2015, Lake Toba Tourism Area became one of the ten KSPNs prioritised for development.</w:t>
      </w:r>
    </w:p>
    <w:p>
      <w:pPr>
        <w:pStyle w:val="ListParagraphBodyoftext"/>
        <w:bidi w:val="0"/>
        <w:spacing w:before="120" w:after="120"/>
        <w:ind w:left="425"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5" w:right="0" w:hanging="0"/>
        <w:contextualSpacing/>
        <w:jc w:val="both"/>
        <w:rPr/>
      </w:pPr>
      <w:r>
        <w:rPr>
          <w:rFonts w:cs="Calibri Light" w:ascii="Calibri Light" w:hAnsi="Calibri Light"/>
          <w:sz w:val="24"/>
          <w:szCs w:val="24"/>
        </w:rPr>
        <w:t>In this research, coordinative tasks are the basis on which facilitators work, through their authority, to achieve common goals. When BPODT was first established, the agency was required to be able to solve problems and it began its work, interacting by going to the field and meeting with stakeholders.</w:t>
      </w:r>
    </w:p>
    <w:p>
      <w:pPr>
        <w:pStyle w:val="ListParagraphBodyoftext"/>
        <w:bidi w:val="0"/>
        <w:spacing w:before="120" w:after="120"/>
        <w:ind w:left="425"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5" w:right="0" w:hanging="0"/>
        <w:contextualSpacing/>
        <w:jc w:val="both"/>
        <w:rPr/>
      </w:pPr>
      <w:r>
        <w:rPr>
          <w:rFonts w:cs="Calibri Light" w:ascii="Calibri Light" w:hAnsi="Calibri Light"/>
          <w:sz w:val="24"/>
          <w:szCs w:val="24"/>
        </w:rPr>
        <w:t>Through the authority that BPODT has, they realise that the authority they have is very large, building a joint commitment across sectors. With this authority, BPODT understands that tourism development in the Lake Toba Tourism Area must be managed autonomously so that all parties do not run alone and there must be a mechanism that regulates through intense interaction.</w:t>
      </w:r>
    </w:p>
    <w:p>
      <w:pPr>
        <w:pStyle w:val="ListParagraphBodyoftext"/>
        <w:bidi w:val="0"/>
        <w:spacing w:before="120" w:after="120"/>
        <w:ind w:left="425"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5" w:right="0" w:hanging="0"/>
        <w:contextualSpacing/>
        <w:jc w:val="both"/>
        <w:rPr/>
      </w:pPr>
      <w:r>
        <w:rPr>
          <w:rFonts w:cs="Calibri Light" w:ascii="Calibri Light" w:hAnsi="Calibri Light"/>
          <w:sz w:val="24"/>
          <w:szCs w:val="24"/>
        </w:rPr>
        <w:t xml:space="preserve">The management of BPODT as an intermediary and the main tourism organiser in the Lake Toba tourism area plays a role in tourism development, based on the authority that its implementation is a human system and not mechanical. As Barnad (1938) said, natural groups in the bureaucratic structure are influenced by what is going on: upward communication, downward communication, and the leader (implementer) acts as a cohesive force in </w:t>
      </w:r>
      <w:r>
        <w:fldChar w:fldCharType="begin"/>
      </w:r>
      <w:r>
        <w:rPr>
          <w:sz w:val="24"/>
          <w:szCs w:val="24"/>
          <w:rFonts w:cs="Calibri Light" w:ascii="Calibri Light" w:hAnsi="Calibri Light"/>
        </w:rPr>
        <w:instrText xml:space="preserve">ADDIN CSL_CITATION {"citationItems":[{"id":"ITEM-1","itemData":{"DOI":"10.35760/mkm.2019.v3i2.2336","ISSN":"2597-9841","abstract":"Penelitian ini bertujuan untuk mengetahui perubahan sosial yang terjadi pada masyarakat dimana wilayahnya dilaksanakan pembangunan kepariwisataan. Dengan menggunakan teori mengenai dampak sosiokultural sebagai akibat pembangunan kepariwisataan, studi ini meneliti kondisi masyarakat sebelum dan setelah pelaksanaan pembangunan kepariwisataan. Pertanyaan penelitian yang diajukan adalah: dampak positif atau negatif apa saja yang muncul sebagai akibat pembangunan kepariwisataan di suatu wilayah? Penelitian ini menggunakan pendekatan meta-analisis kualitatif dengan mempelajari berbagai laporan penelitian dalam bentuk jurnal ilmiah (journal database). Penelitian ini mempelajari perubahan yang terjadi pada masyarakat yang berada di 10 lokasi wista yang tersebar di seluruh Indonesia. Analisa data dilakukan dengan menggunakan analisis isi induktif (inductive content analysis). Hasil penelitian menunjukkan bahwa terdapat tiga dampak negatif pembangunan kepariwisataan di Indonesia yang terkait dengan keamanan, interaksi sosial dan adat-istiadat yang berkurang.","author":[{"dropping-particle":"","family":"Morissan","given":"Morissan","non-dropping-particle":"","parse-names":false,"suffix":""}],"container-title":"Mediakom : Jurnal Ilmu Komunikasi","id":"ITEM-1","issue":"2","issued":{"date-parts":[["2019"]]},"page":"155-164","publisher":"Gunadarma University","title":"PEMBANGUNAN KEPARIWISATAAN DAN PERUBAHAN SOSIAL","type":"article-journal","volume":"3"},"uris":["http://www.mendeley.com/documents/?uuid=60fcb2a8-c648-3996-b6cf-8ccaf6162488"]}],"mendeley":{"formattedCitation":"(Morissan, 2019)","plainTextFormattedCitation":"(Morissan, 2019)","previouslyFormattedCitation":"(Morissan,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Morissan,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25"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5" w:right="0" w:hanging="0"/>
        <w:contextualSpacing/>
        <w:jc w:val="both"/>
        <w:rPr/>
      </w:pPr>
      <w:r>
        <w:rPr>
          <w:rFonts w:cs="Calibri Light" w:ascii="Calibri Light" w:hAnsi="Calibri Light"/>
          <w:sz w:val="24"/>
          <w:szCs w:val="24"/>
        </w:rPr>
        <w:t xml:space="preserve">Similarly, Pearce and Cronen state that people organise meaning to say that they are able to determine the emphasis given to certain messages. In this case, in order to be able to find problems and propose solutions, express their needs and desires, people organise meaning. </w:t>
      </w:r>
      <w:r>
        <w:fldChar w:fldCharType="begin"/>
      </w:r>
      <w:r>
        <w:rPr>
          <w:sz w:val="24"/>
          <w:szCs w:val="24"/>
          <w:rFonts w:cs="Calibri Light" w:ascii="Calibri Light" w:hAnsi="Calibri Light"/>
        </w:rPr>
        <w:instrText xml:space="preserve">ADDIN CSL_CITATION {"citationItems":[{"id":"ITEM-1","itemData":{"author":[{"dropping-particle":"","family":"Pearce, W. B., &amp; Cronen","given":"V. E.","non-dropping-particle":"","parse-names":false,"suffix":""}],"id":"ITEM-1","issued":{"date-parts":[["1989"]]},"publisher":"Praeger Publishers.","title":"Communication, Action, and Meaning: The Creation of Social Realities.","type":"book"},"uris":["http://www.mendeley.com/documents/?uuid=f93b80a3-06ba-49d3-aa14-194ffd101ee9"]}],"mendeley":{"formattedCitation":"(Pearce, W. B., &amp; Cronen, 1989)","plainTextFormattedCitation":"(Pearce, W. B., &amp; Cronen, 1989)","previouslyFormattedCitation":"(Pearce, W. B., &amp; Cronen, 198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Pearce, W. B., &amp; Cronen, 198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before="120" w:after="120"/>
        <w:ind w:left="425"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5" w:right="0" w:hanging="0"/>
        <w:contextualSpacing/>
        <w:jc w:val="both"/>
        <w:rPr/>
      </w:pPr>
      <w:r>
        <w:rPr>
          <w:rFonts w:cs="Calibri Light" w:ascii="Calibri Light" w:hAnsi="Calibri Light"/>
          <w:sz w:val="24"/>
          <w:szCs w:val="24"/>
        </w:rPr>
        <w:t>The second factor is that the facilitator tries to implement the role of creating an environment for coordination. Through coordination meeting activities, BPODT tries to build a two-way communication relationship to achieve a common perception and action. BPODT carries out coordination so that there is synchronisation in tourism development carried out by stakeholders. In this case, there is a formal organisation as a system of activities of two or more people carried out in a conscious and coordinated manner that focuses on the concept of systems and the concept of people. Stakeholders coordinate through the system and between the parts of the organisation that work towards a common goal.</w:t>
      </w:r>
    </w:p>
    <w:p>
      <w:pPr>
        <w:pStyle w:val="ListParagraphBodyoftext"/>
        <w:bidi w:val="0"/>
        <w:spacing w:before="120" w:after="120"/>
        <w:ind w:left="425"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he facilitator seeks to transfer his knowledge to the stakeholders, and then prove that they have the willingness to co-operate. As in symbolic interaction, according to   </w:t>
      </w:r>
      <w:r>
        <w:fldChar w:fldCharType="begin"/>
      </w:r>
      <w:r>
        <w:rPr>
          <w:sz w:val="24"/>
          <w:szCs w:val="24"/>
          <w:rFonts w:cs="Calibri Light" w:ascii="Calibri Light" w:hAnsi="Calibri Light"/>
        </w:rPr>
        <w:instrText xml:space="preserve">ADDIN CSL_CITATION {"citationItems":[{"id":"ITEM-1","itemData":{"author":[{"dropping-particle":"","family":"Charon","given":"Joel M.","non-dropping-particle":"","parse-names":false,"suffix":""}],"edition":"6 Edition.","id":"ITEM-1","issued":{"date-parts":[["1998"]]},"publisher":"Upper Saddle River N.J. Prentice Hall.","title":"Symbolic Interactionism: an Introduction, an Interpretation, an Integration.","type":"book"},"uris":["http://www.mendeley.com/documents/?uuid=69c92052-c235-450c-a3c4-969f99548694"]}],"mendeley":{"formattedCitation":"(Charon, 1998)","plainTextFormattedCitation":"(Charon, 1998)","previouslyFormattedCitation":"(Charon, 199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Charon, 199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Humans are equipped with the capacity to act, to coordinate actions with those of others, to anticipate actions and then to control them.  Action can also be socially coordinated where a number of individuals act in a certain way that each fits into his or her own line of behaviour and the behaviour of others.</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hrough communication and coordination by stakeholders in the context of the organisation in achieving goals. As Barnard in </w:t>
      </w:r>
      <w:r>
        <w:fldChar w:fldCharType="begin"/>
      </w:r>
      <w:r>
        <w:rPr>
          <w:sz w:val="24"/>
          <w:szCs w:val="24"/>
          <w:rFonts w:cs="Calibri Light" w:ascii="Calibri Light" w:hAnsi="Calibri Light"/>
        </w:rPr>
        <w:instrText xml:space="preserve">ADDIN CSL_CITATION {"citationItems":[{"id":"ITEM-1","itemData":{"ISBN":"978-623-231-014-8","author":[{"dropping-particle":"","family":"Ruliana","given":"Poppy","non-dropping-particle":"","parse-names":false,"suffix":""},{"dropping-particle":"","family":"Lestari","given":"Puji","non-dropping-particle":"","parse-names":false,"suffix":""}],"edition":"1","id":"ITEM-1","issued":{"date-parts":[["2019"]]},"publisher":"Jakarta: PT. Rajagrafindo Persada","title":"Teori Komunikasi","type":"book"},"uris":["http://www.mendeley.com/documents/?uuid=146de784-d38a-4f3b-a9fc-3de78640acbf"]}],"mendeley":{"formattedCitation":"(Ruliana &amp; Lestari, 2019)","plainTextFormattedCitation":"(Ruliana &amp; Lestari, 2019)","previouslyFormattedCitation":"(Ruliana &amp; Lestari, 20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Ruliana &amp; Lestari,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tates that the existence of an organisation (as a cooperative system) depends on people's ability to communicate and willingness to work together to achieve goals.</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That in order to optimise the management, development and guidance of the Toba tourism area as one of the national tourism strategic areas, it is necessary to take steps that are coordinated, systematic, targeted and integrated. That in order to accelerate the development and construction of the Lake Toba Tourism Area, special arrangements are needed to unify the implementation of regional administrative authority through the establishment of BPODT.</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he authority is stipulated through Government Regulation No. 50 of 2011 concerning the National Tourism Development Master Plan 2010-2015; Presidential Regulation No. 81 of 2014 concerning the Spatial Plan for the Lake Toba Region and Its Surroundings. This basis is the authority of the Implementing Agency, namely the task: synchronising, coordinating and facilitating planning, development, construction and control in the Lake Toba Tourism Area. </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In stages, this authority is exercised through coordination with local governments, district governments, involving the private sector and elements of the community. Through informal meetings both in the office and outside the BPODT office. Researchers noted that BPODT officials as facilitators use inter-personal communication modes to build common meaning so that mutual understanding occurs. Facilitators discuss, talk in an open way, approach them based on their needs, then BPODT focuses on empowerment that leads to a decision-making process to take action. </w:t>
      </w:r>
      <w:r>
        <w:fldChar w:fldCharType="begin"/>
      </w:r>
      <w:r>
        <w:rPr>
          <w:sz w:val="24"/>
          <w:szCs w:val="24"/>
          <w:rFonts w:cs="Calibri Light" w:ascii="Calibri Light" w:hAnsi="Calibri Light"/>
        </w:rPr>
        <w:instrText xml:space="preserve">ADDIN CSL_CITATION {"citationItems":[{"id":"ITEM-1","itemData":{"author":[{"dropping-particle":"","family":"Hewitt","given":"J. P.","non-dropping-particle":"","parse-names":false,"suffix":""}],"id":"ITEM-1","issued":{"date-parts":[["2015"]]},"publisher":"Boston: Allyn &amp; Bacon.","title":"Self and Society: A Symbolic Interactionist Social Psychology.","type":"book"},"uris":["http://www.mendeley.com/documents/?uuid=1160cd61-7e2f-45fa-8db4-eb2d704faa62"]}],"mendeley":{"formattedCitation":"(Hewitt, 2015)","plainTextFormattedCitation":"(Hewitt, 2015)","previouslyFormattedCitation":"(Hewitt,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Hewitt,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As Charon mentioned </w:t>
      </w:r>
      <w:r>
        <w:fldChar w:fldCharType="begin"/>
      </w:r>
      <w:r>
        <w:rPr>
          <w:sz w:val="24"/>
          <w:szCs w:val="24"/>
          <w:rFonts w:cs="Calibri Light" w:ascii="Calibri Light" w:hAnsi="Calibri Light"/>
        </w:rPr>
        <w:instrText xml:space="preserve">ADDIN CSL_CITATION {"citationItems":[{"id":"ITEM-1","itemData":{"author":[{"dropping-particle":"","family":"Charon","given":"Joel M.","non-dropping-particle":"","parse-names":false,"suffix":""}],"edition":"6 Edition.","id":"ITEM-1","issued":{"date-parts":[["1998"]]},"publisher":"Upper Saddle River N.J. Prentice Hall.","title":"Symbolic Interactionism: an Introduction, an Interpretation, an Integration.","type":"book"},"uris":["http://www.mendeley.com/documents/?uuid=69c92052-c235-450c-a3c4-969f99548694"]}],"mendeley":{"formattedCitation":"(Charon, 1998)","plainTextFormattedCitation":"(Charon, 1998)","previouslyFormattedCitation":"(Charon, 199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Charon, 199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a person's approach to a situation is also determined by a person's understanding of his role. However, in contrast to the conventional understanding of roles, for symbolic interactionists roles are not a group of duties, rights and obligations associated with certain social positions. Here the role contains 3 ideas, namely:</w:t>
      </w:r>
    </w:p>
    <w:p>
      <w:pPr>
        <w:pStyle w:val="ListParagraphBodyoftext"/>
        <w:numPr>
          <w:ilvl w:val="0"/>
          <w:numId w:val="6"/>
        </w:numPr>
        <w:bidi w:val="0"/>
        <w:spacing w:before="120" w:after="120"/>
        <w:ind w:left="1146" w:right="0" w:hanging="360"/>
        <w:contextualSpacing/>
        <w:jc w:val="both"/>
        <w:rPr/>
      </w:pPr>
      <w:r>
        <w:rPr>
          <w:rFonts w:cs="Calibri Light" w:ascii="Calibri Light" w:hAnsi="Calibri Light"/>
          <w:sz w:val="24"/>
          <w:szCs w:val="24"/>
        </w:rPr>
        <w:t>When people can define a situation then they also name it, then the people who participate in it can also be recognised and named. The name given to each person is the name of his role.</w:t>
      </w:r>
    </w:p>
    <w:p>
      <w:pPr>
        <w:pStyle w:val="ListParagraphBodyoftext"/>
        <w:numPr>
          <w:ilvl w:val="0"/>
          <w:numId w:val="6"/>
        </w:numPr>
        <w:bidi w:val="0"/>
        <w:spacing w:before="120" w:after="120"/>
        <w:ind w:left="1146" w:right="0" w:hanging="360"/>
        <w:contextualSpacing/>
        <w:jc w:val="both"/>
        <w:rPr/>
      </w:pPr>
      <w:r>
        <w:rPr>
          <w:rFonts w:cs="Calibri Light" w:ascii="Calibri Light" w:hAnsi="Calibri Light"/>
          <w:sz w:val="24"/>
          <w:szCs w:val="24"/>
        </w:rPr>
        <w:t>A role is a configuration of an organised set of ideas or principles that people use to know how to behave.</w:t>
      </w:r>
    </w:p>
    <w:p>
      <w:pPr>
        <w:pStyle w:val="ListParagraphBodyoftext"/>
        <w:numPr>
          <w:ilvl w:val="0"/>
          <w:numId w:val="6"/>
        </w:numPr>
        <w:bidi w:val="0"/>
        <w:spacing w:before="120" w:after="120"/>
        <w:ind w:left="1146" w:right="0" w:hanging="360"/>
        <w:contextualSpacing/>
        <w:jc w:val="both"/>
        <w:rPr/>
      </w:pPr>
      <w:r>
        <w:rPr>
          <w:rFonts w:cs="Calibri Light" w:ascii="Calibri Light" w:hAnsi="Calibri Light"/>
          <w:sz w:val="24"/>
          <w:szCs w:val="24"/>
        </w:rPr>
        <w:t>Roles can be thought of as resources that participants use to carry out their activities. People use roles and carry them out to achieve individual and collective goals.</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he BPODT board realises that the paradigm of regional autonomy has changed from regional development to regional development, which is one of the reasons for the support and implementation of leadership in the administration of the provincial government. Developing the region with various programmes to improve the welfare of the community. Leadership and local governance must be able to develop and evolve according to the demands and needs of the times and society. </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The BPODT board as well as facilitators see that development and progress in governance must also be based on values that can improve and strengthen the ability of the community to achieve independence, sustainability and social justice, so that they are able to compete in various public sectors.</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5" w:right="0" w:hanging="0"/>
        <w:contextualSpacing/>
        <w:jc w:val="both"/>
        <w:rPr/>
      </w:pPr>
      <w:r>
        <w:rPr>
          <w:rFonts w:cs="Calibri Light" w:ascii="Calibri Light" w:hAnsi="Calibri Light"/>
          <w:b/>
          <w:bCs/>
          <w:sz w:val="24"/>
          <w:szCs w:val="24"/>
        </w:rPr>
        <w:t>Coordinative Communication for Policy Synchronisation</w:t>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Regarding policy, the research found that the purpose of the establishment of BOPDT is to coordinate the management of the Lake Toba tourism area so that it develops faster. One of the problems that needs to be resolved immediately by BOPDT is the management of tourism in the Lake Toba region as a whole, and integrated, because with the unity of tourism management in the Lake Toba region, it is expected that it will be easier to develop and integrate promotions so that the tourism potential of each region in the Lake Toba region can be further developed and have advantages and compete at the national and international levels. </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That regional development through tourism development refers to components that can support the achievement of development goals, namely synchronisation or alignment of regional potential development, institutional management related to resource capabilities, and natural and human resources. These components are expected to produce regional excellence through resources, so that it becomes the strength of the local government in developing and advancing the region in various sectors.</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he existence of BPODT regarding policy is a derivative of the implementation of the duties of the provincial government in such a way as the above tastes are also regulated in Law No. 23 of 2014, that the implementation of provincial government duties aims to accelerate the realisation of community welfare by improving services, empowerment, and community participation and increasing regional competitiveness by upholding the principles of democracy, equity, justice, and regional distinctiveness within the unitary state system of the Republic of Indonesia. </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BPODT as an extension of the central government, understands that the government must not only carry out these main tasks, but also general tasks to implement national development programmes, for example 1) Assisting the management of national and global potential as a source of national development; 2) Assisting in shaping resources to achieve national development; 3) Working with people in national implementation.</w:t>
      </w:r>
    </w:p>
    <w:p>
      <w:pPr>
        <w:pStyle w:val="ListParagraphBodyoftext"/>
        <w:bidi w:val="0"/>
        <w:spacing w:before="120" w:after="120"/>
        <w:ind w:left="426" w:right="0" w:hanging="0"/>
        <w:contextualSpacing/>
        <w:jc w:val="both"/>
        <w:rPr>
          <w:rFonts w:ascii="Calibri Light" w:hAnsi="Calibri Light" w:cs="Calibri Light"/>
          <w:b/>
          <w:b/>
          <w:bCs/>
          <w:sz w:val="24"/>
          <w:szCs w:val="24"/>
        </w:rPr>
      </w:pPr>
      <w:r>
        <w:rPr>
          <w:rFonts w:cs="Calibri Light" w:ascii="Calibri Light" w:hAnsi="Calibri Light"/>
          <w:b/>
          <w:bCs/>
          <w:sz w:val="24"/>
          <w:szCs w:val="24"/>
        </w:rPr>
      </w:r>
    </w:p>
    <w:p>
      <w:pPr>
        <w:pStyle w:val="ListParagraphBodyoftext"/>
        <w:bidi w:val="0"/>
        <w:spacing w:before="120" w:after="120"/>
        <w:ind w:left="426" w:right="0" w:hanging="0"/>
        <w:contextualSpacing/>
        <w:jc w:val="both"/>
        <w:rPr/>
      </w:pPr>
      <w:r>
        <w:rPr>
          <w:rFonts w:cs="Calibri Light" w:ascii="Calibri Light" w:hAnsi="Calibri Light"/>
          <w:b/>
          <w:bCs/>
          <w:sz w:val="24"/>
          <w:szCs w:val="24"/>
        </w:rPr>
        <w:t>Coordinative Communication Facilitates Collective Action</w:t>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As a facilitator, it is recognised that since 30 November 2016 the first period of BPODT management has been present and engaged in conducting an inventory of problems, and communicating with stakeholders directly related to tourism development in the Lake Toba Tourism Area. Socialisation is carried out to discuss and exchange ideas with stakeholders so that there is a common mind and action in achieving common goals. Kohler in </w:t>
      </w:r>
      <w:r>
        <w:fldChar w:fldCharType="begin"/>
      </w:r>
      <w:r>
        <w:rPr>
          <w:sz w:val="24"/>
          <w:szCs w:val="24"/>
          <w:rFonts w:cs="Calibri Light" w:ascii="Calibri Light" w:hAnsi="Calibri Light"/>
        </w:rPr>
        <w:instrText xml:space="preserve">ADDIN CSL_CITATION {"citationItems":[{"id":"ITEM-1","itemData":{"abstract":"Penelitian ini bertujuan untuk mengetahui: 1) pelaksanaan komunikasi koordinatif, 2) faktor pendukung dan penghambat pelaksanaan komunikasi koordinatif, 3) upaya yang dilakukan untuk mengatasi hambatan-hambatan. Penelitan ini merupakan penelitian deskriptif dengan pendekatan kualitatif, dengan sumber data kepala sekolah, guru dan karyawan di SMK Muhammadiyah Karangmojo. Penulis menggunakan metode observasi, wawancara dan dokumentasi untuk pengumpulan data yang diperlukan dalam penelitian ini. Teknik analalis data yang digunakan yaitu analisis interaktif yang meliputi: reduksi data, penyajian data dan penarikan kesimpulan. Dari hasil penelitian diketahui bahwa pelaksanaan komunikasi koordinatif untuk meningkatkan kinerja guru dan karyawan di SMK Muhammadiyah Karangmojo: 1) Pelaksanaan komunikasi koordinatif di SMK Muhammadiyah Karangmojo telah terlaksana secara rutin dan berkesinambungan. Komunikasi koordinatif antara kepala sekolah, guru dan karyawan di SMK Muhammadiyah Karangmojo dilaksanakan dalam bentuk konsultasi langsung dan melalui rapat koordinasi yang dimanfaatkan untuk memperlancar tugas dan pekerjaan dalam rangka mencapai tujuan sesuai dengan visi dan misi sekolah. 2) faktor pendukung pelaksanaan komunikasi koordinatif yaitu: iklim komunikasi yang baik antara kepala sekolah, guru dan karyawan, sumber daya guru dan karyawan yang memadai, media komunikasi sudah tersedia, loyalitas dan dedikasi masing-masing personal guru dan karyawan: faktor penghambat pelaksanaan komunikasi koordinatif yaitu; hambatan fasilitas dan hambatan pekerjaan dari kepala sekolah, dan masing-masing guru dan karyawan sehingga sulit menentukan waktu yang pas untuk menentukan waktu pelaksanaan komunikasi koordinatif, 3) upaya untuk mengatasi hambatan-hambatan pelaksanaan komunikasi koordinatif yaitu; adanya upaya kontinyu dan berkesinambungan dari kepala sekolah untuk menciptakan suasana yang rileks dan terbuka dengan para guru dan karyawan, kepala sekolah senantiasa memberikan bimbingan juga pengarahan kepada guru dan karyawan untuk menanamkan sikap dedikasi dan loyalitas masing-masing personil terhadap tanggung jawabnya, sekolah menfasilitasi alat kepada guru dan karyawan untuk menunjang penyelesaian tugas, kepala Sekolah lebih mengutamakan menerima guru yang belum PNS yang mampu mengajar penuh di sekolah.","author":[{"dropping-particle":"","family":"Irawati","given":"Dewi","non-dropping-particle":"","parse-names":false,"suffix":""}],"container-title":"UIN Yogjakarta","id":"ITEM-1","issued":{"date-parts":[["2013"]]},"title":"Pelaksanaan Komunikasi Koordinatif Untuk Meningkatkan Kinerja Guru Dan Karyawan Di SMK Muhammadiyah Karangmojo","type":"article-journal"},"uris":["http://www.mendeley.com/documents/?uuid=ddd90210-7087-4f2a-b496-2775ee34d7cb"]}],"mendeley":{"formattedCitation":"(Irawati, 2013)","plainTextFormattedCitation":"(Irawati, 2013)","previouslyFormattedCitation":"(Irawati, 20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Irawati, 2013)</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tated that by its nature, coordination communication is intensive communication, meaning that communication is a combination, alignment, and coordination of various interests and interrelated activities so that each organisation has the same time, motion, and steps to achieve common goals effectively and efficiently.</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ourism development is the country's leading industry and makes an important contribution to national economic development through the growth of foreign exchange earnings. In terms of human resource development, tourism development has the potential to improve the quality of life of the community, especially those living around tourist destinations. Tourism development not only improves material and spiritual welfare, but also cultural and spiritual welfare. Tourism has great potential to improve the quality of relations between people and nations in such a way as to create mutual understanding, mutual respect, openness and cooperation, in accordance with the principles of tourism development. </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Tourism development is not only the task of the government, but through coordination will build a common movement that becomes the National Movement in realising the Lake Toba Tourism Area as a National Tourism Strategic Area (KSPN) stipulated in the Implementation of Indonesian Tourism Development regulated by Tourism Law No. 10 of 2009. This tourism development is required to encourage equitable distribution of business opportunities and benefits as well as the ability to face the challenges of local, national and global life changes. This tourism policy aims to change the tourism industry. These changes are carried out in a systematic, planned, comprehensive, sustainable and responsible manner, while maintaining religious values, culture that lives in the community, preservation and quality of the environment and national interests.</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his is in line with </w:t>
      </w:r>
      <w:r>
        <w:fldChar w:fldCharType="begin"/>
      </w:r>
      <w:r>
        <w:rPr>
          <w:sz w:val="24"/>
          <w:szCs w:val="24"/>
          <w:rFonts w:cs="Calibri Light" w:ascii="Calibri Light" w:hAnsi="Calibri Light"/>
        </w:rPr>
        <w:instrText xml:space="preserve">ADDIN CSL_CITATION {"citationItems":[{"id":"ITEM-1","itemData":{"author":[{"dropping-particle":"","family":"Teguh","given":"Frans","non-dropping-particle":"","parse-names":false,"suffix":""}],"id":"ITEM-1","issued":{"date-parts":[["2015"]]},"publisher":"Yogyakarta: Gadjah Mada University Press","title":"Tata Kelola Destinasi Membangun Ekosistem Pariwisata.","type":"book"},"uris":["http://www.mendeley.com/documents/?uuid=4d64f8e4-a80e-47dc-b888-b26bf3797941"]}],"mendeley":{"formattedCitation":"(Teguh, 2015)","plainTextFormattedCitation":"(Teguh, 2015)","previouslyFormattedCitation":"(Teguh,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Teguh,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rgues that tourism development aims to manage resources and create increased value in a smart, integrated, holistic and systematic way to improve the quality of experiences in accordance with the sustainability of values and benefit local communities. To support such claims, according to </w:t>
      </w:r>
      <w:r>
        <w:fldChar w:fldCharType="begin"/>
      </w:r>
      <w:r>
        <w:rPr>
          <w:sz w:val="24"/>
          <w:szCs w:val="24"/>
          <w:rFonts w:cs="Calibri Light" w:ascii="Calibri Light" w:hAnsi="Calibri Light"/>
        </w:rPr>
        <w:instrText xml:space="preserve">ADDIN CSL_CITATION {"citationItems":[{"id":"ITEM-1","itemData":{"author":[{"dropping-particle":"","family":"Putnam","given":"R. D.","non-dropping-particle":"","parse-names":false,"suffix":""}],"id":"ITEM-1","issued":{"date-parts":[["2000"]]},"publisher":"Simon &amp; Schuster.","title":"Bowling Alone: The Collapse and Revival of American Community.","type":"book"},"uris":["http://www.mendeley.com/documents/?uuid=aa0ad247-010b-4b3e-a578-f61f91c9d47a"]}],"mendeley":{"formattedCitation":"(Putnam, 2000)","plainTextFormattedCitation":"(Putnam, 2000)","previouslyFormattedCitation":"(Putnam, 200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Putnam, 200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ocial capital includes goodwill, friendship, mutual sympathy, and close social and co-operative relationships between individuals and families that form a social group. Further </w:t>
      </w:r>
      <w:r>
        <w:fldChar w:fldCharType="begin"/>
      </w:r>
      <w:r>
        <w:rPr>
          <w:sz w:val="24"/>
          <w:szCs w:val="24"/>
          <w:rFonts w:cs="Calibri Light" w:ascii="Calibri Light" w:hAnsi="Calibri Light"/>
        </w:rPr>
        <w:instrText xml:space="preserve">ADDIN CSL_CITATION {"citationItems":[{"id":"ITEM-1","itemData":{"abstract":"In this paper, the concept of social capital is introduced and illustrated, its forms are described, the social structural conditions under which it arises are examined, and it is used in an analysis of dropouts from high school. Use of the concept of social capital is part of a general theoretical strategy discussed in the paper: taking rational action as a starting point but rejecting the extreme individualistic premises that often accompany it. The conception of social capital as a resource for action is one way of introducing social structure into the rational action paradigm. Three forms of social capital are examined: obligations and expectations, information channels, and social norms. The role of closure in the social structure in facilitating the first and third of these forms of social capital is described. An analysis of the effect of the lack of social capital available to high school sophomores on dropping out of school before graduation is carried out. The effect of social capital within the family and in the community outside the family is examined.","author":[{"dropping-particle":"","family":"Coleman","given":"James S.","non-dropping-particle":"","parse-names":false,"suffix":""}],"container-title":"American Journal of Sociology","id":"ITEM-1","issued":{"date-parts":[["1988"]]},"page":"95-120","title":"Social Capital in the Creation of Human Capital","type":"article-journal","volume":"94"},"uris":["http://www.mendeley.com/documents/?uuid=a12ca134-c720-4787-9784-f50940971616"]}],"mendeley":{"formattedCitation":"(Coleman, 1988)","plainTextFormattedCitation":"(Coleman, 1988)","previouslyFormattedCitation":"(Coleman, 198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Coleman, 198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ocial capital is a resource that influences the ability of individuals to behave in life. Coleman emphasises the ability of social capital to solve various problems in society. According to him, social capital emerges in the context of interactions between individuals that form structures or patterns that bind these individuals together. These structures or models include norms that emerge from interactions, behavioural values, knowledge and relationships between individuals.  </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It is evident from the aforementioned analysis that the development of tourism in the region possesses considerable potential in terms of its natural, cultural, and historical resources, which could be leveraged to enhance the overall quality of life for the local population. The potential of the region's tourism industry represents a significant asset with considerable potential for the enhancement of the local quality of life. In addition to its distinctiveness, this potential offers significant benefits to the local community. </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The development of the region's tourism industry is not only focused on material and spiritual well-being, but also on cultural and intellectual enrichment, given the significant potential of the region's natural beauty. The potential for tourism development in the region is significant, offering both unique and tangible benefits to the local community. This initiative, undertaken by the BPODT in collaboration with the stakeholders of the Danau Toba tourism zone, aims to enhance the region's appeal, both in terms of its natural, cultural, and historical heritage, and its potential for economic growth.</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he Danau Toba Tourism Strategic Area (KSPN) is a collaborative initiative that aims to enhance the quality of life for both visitors and locals by developing the tourism sector. The initiative is founded on the principles of sustainable development in tourism, emphasising mutual understanding, respect, friendship, and peace. The key to the success of the tourism industry is as follows </w:t>
      </w:r>
      <w:r>
        <w:fldChar w:fldCharType="begin"/>
      </w:r>
      <w:r>
        <w:rPr>
          <w:sz w:val="24"/>
          <w:szCs w:val="24"/>
          <w:rFonts w:cs="Calibri Light" w:ascii="Calibri Light" w:hAnsi="Calibri Light"/>
        </w:rPr>
        <w:instrText xml:space="preserve">ADDIN CSL_CITATION {"citationItems":[{"id":"ITEM-1","itemData":{"ISBN":"2085-9309","abstract":"Publikasi Statistik Kunjungan Wisatawan Mancanegara 2023 merupakan publikasi rutin tahunan yang disusun dan disajikan oleh Badan Pusat Statistik (BPS). Sumber Data publikasi ini diperoleh dari Direktorat Jenderal Imigrasi, Kementerian Hukum dan Hak Asasi Manusia dan Kementerian Pariwisata dan Ekonomi Kreatif dan pendataan yang berbasis Mobile Positioning Data (MPD). Data yang disajikan dalam publikasi ini meliputi jumlah kunjungan wisatawan mancanegara menurut pintu masuk, kebangsaan, dan pola kunjungan","author":[{"dropping-particle":"","family":"Badan Pusat Statistik","given":"","non-dropping-particle":"","parse-names":false,"suffix":""}],"container-title":"BPS","id":"ITEM-1","issued":{"date-parts":[["2024"]]},"publisher":"© Badan Pusat Statistik","title":"Statistik Kunjungan Wisatawan Mancanegara 2023","type":"book"},"uris":["http://www.mendeley.com/documents/?uuid=1b62cbd9-c0df-438c-8ecd-b59c39e340d1"]}],"mendeley":{"formattedCitation":"(Badan Pusat Statistik, 2024)","plainTextFormattedCitation":"(Badan Pusat Statistik, 2024)","previouslyFormattedCitation":"(Badan Pusat Statistik,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Badan Pusat Statistik,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rPr>
          <w:rFonts w:cs="Calibri Light" w:ascii="Calibri Light" w:hAnsi="Calibri Light"/>
        </w:rPr>
        <w:t xml:space="preserve">t is stated that tourism is key to development, based on: 1) </w:t>
      </w:r>
      <w:r>
        <w:rPr>
          <w:rFonts w:cs="Calibri Light" w:ascii="Calibri Light" w:hAnsi="Calibri Light"/>
          <w:sz w:val="24"/>
          <w:szCs w:val="24"/>
        </w:rPr>
        <w:t>Enhancement of tourist destinations and investment, prioritising tourism as a critical driver of export revenue, job creation, and business and infrastructure development; 2) Tourism continues to grow and diversify, becoming one of the world’s largest and fastest-growing industries; 3) Despite recurring global crises, the number of international tourist arrivals has shown consistent growth: 25 million (1950), 278 million (1980), 528 million (1995), and 1.1 billion (2014).</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b/>
          <w:bCs/>
          <w:sz w:val="24"/>
          <w:szCs w:val="24"/>
        </w:rPr>
        <w:t>Tourism Situation in the BPODT Environment</w:t>
      </w:r>
    </w:p>
    <w:p>
      <w:pPr>
        <w:pStyle w:val="ListParagraphBodyoftext"/>
        <w:bidi w:val="0"/>
        <w:spacing w:before="120" w:after="120"/>
        <w:ind w:left="426" w:right="0" w:hanging="0"/>
        <w:contextualSpacing/>
        <w:jc w:val="both"/>
        <w:rPr/>
      </w:pPr>
      <w:r>
        <w:rPr>
          <w:rFonts w:cs="Calibri Light" w:ascii="Calibri Light" w:hAnsi="Calibri Light"/>
          <w:sz w:val="24"/>
          <w:szCs w:val="24"/>
        </w:rPr>
        <w:t>The text discusses the tourism conditions within BPODT, an organization where facilitators have been mobilized to commit and act together. The BPODT administrators, acting as facilitators, mention being entrusted by the government via the Ministry of Tourism. Initially, there was resistance from stakeholders due to the Regional Autonomy Law granting local governments authority to manage their regions. However, BPODT's role is to synchronize policies related to tourism development in the Tourism Area.</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This situation is also tied to BPODT’s status as the first autonomous body in the tourism sector. Initially perceived as a source of regulatory ambiguity and concerns over overlapping roles in the development and management of tourism in the Lake Toba Tourism Area, challenges such as inter-regional competition, issues related to Attraction, Accessibility, and Amenities (3A), security, and visitor comfort have been identified as barriers to advancing tourism development in the Lake Toba Tourism Area.</w:t>
      </w:r>
    </w:p>
    <w:p>
      <w:pPr>
        <w:pStyle w:val="ListParagraphBodyoftext"/>
        <w:bidi w:val="0"/>
        <w:spacing w:before="120" w:after="120"/>
        <w:ind w:left="426" w:right="0"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before="120" w:after="120"/>
        <w:ind w:left="426" w:right="0" w:hanging="0"/>
        <w:contextualSpacing/>
        <w:jc w:val="both"/>
        <w:rPr/>
      </w:pPr>
      <w:r>
        <w:rPr>
          <w:rFonts w:cs="Calibri Light" w:ascii="Calibri Light" w:hAnsi="Calibri Light"/>
          <w:sz w:val="24"/>
          <w:szCs w:val="24"/>
        </w:rPr>
        <w:t xml:space="preserve">Tourism development must be comprehensive, taking into account economic, social, and environmental aspects. Therefore, the government’s role as a proficient planner capable of collaborating with all stakeholders is crucial. The government holds full responsibility for developing regional tourism potential while in office. As stated </w:t>
      </w:r>
      <w:r>
        <w:fldChar w:fldCharType="begin"/>
      </w:r>
      <w:r>
        <w:rPr>
          <w:sz w:val="24"/>
          <w:szCs w:val="24"/>
          <w:rFonts w:cs="Calibri Light" w:ascii="Calibri Light" w:hAnsi="Calibri Light"/>
        </w:rPr>
        <w:instrText xml:space="preserve">ADDIN CSL_CITATION {"citationItems":[{"id":"ITEM-1","itemData":{"author":[{"dropping-particle":"","family":"Sumadi","given":"Ketut.","non-dropping-particle":"","parse-names":false,"suffix":""}],"id":"ITEM-1","issued":{"date-parts":[["2008"]]},"publisher":"Denpasar: Sari Kahyangan","title":"Kepariwisataan Indonesia Sebuah Pengantar","type":"book"},"uris":["http://www.mendeley.com/documents/?uuid=9c6f3225-bb15-447d-b87c-4d0b5b1cceb9"]}],"mendeley":{"formattedCitation":"(Sumadi, 2008)","plainTextFormattedCitation":"(Sumadi, 2008)","previouslyFormattedCitation":"(Sumadi, 200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Sumadi,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that:</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center"/>
        <w:rPr/>
      </w:pPr>
      <w:r>
        <w:rPr>
          <w:rFonts w:cs="Calibri Light" w:ascii="Calibri Light" w:hAnsi="Calibri Light"/>
          <w:b/>
          <w:bCs/>
          <w:sz w:val="24"/>
          <w:szCs w:val="24"/>
        </w:rPr>
        <w:t>Tabel 1. Strengths, Weaknesses and Opportunities for Tourism Development in Indonesia</w:t>
      </w:r>
    </w:p>
    <w:tbl>
      <w:tblPr>
        <w:tblW w:w="7991" w:type="dxa"/>
        <w:jc w:val="left"/>
        <w:tblInd w:w="738" w:type="dxa"/>
        <w:tblLayout w:type="fixed"/>
        <w:tblCellMar>
          <w:top w:w="0" w:type="dxa"/>
          <w:left w:w="108" w:type="dxa"/>
          <w:bottom w:w="0" w:type="dxa"/>
          <w:right w:w="108" w:type="dxa"/>
        </w:tblCellMar>
      </w:tblPr>
      <w:tblGrid>
        <w:gridCol w:w="2522"/>
        <w:gridCol w:w="2835"/>
        <w:gridCol w:w="2634"/>
      </w:tblGrid>
      <w:tr>
        <w:trPr/>
        <w:tc>
          <w:tcPr>
            <w:tcW w:w="2522" w:type="dxa"/>
            <w:tcBorders>
              <w:top w:val="single" w:sz="4" w:space="0" w:color="000000"/>
              <w:bottom w:val="single" w:sz="4" w:space="0" w:color="000000"/>
            </w:tcBorders>
            <w:shd w:color="auto" w:fill="D9D9D9"/>
          </w:tcPr>
          <w:p>
            <w:pPr>
              <w:pStyle w:val="ListParagraphBodyoftext"/>
              <w:widowControl w:val="false"/>
              <w:tabs>
                <w:tab w:val="clear" w:pos="720"/>
              </w:tabs>
              <w:bidi w:val="0"/>
              <w:spacing w:before="0" w:after="0"/>
              <w:ind w:left="426" w:right="0" w:hanging="0"/>
              <w:contextualSpacing/>
              <w:jc w:val="both"/>
              <w:rPr/>
            </w:pPr>
            <w:r>
              <w:rPr>
                <w:rFonts w:cs="Calibri Light" w:ascii="Calibri Light" w:hAnsi="Calibri Light"/>
                <w:b/>
                <w:bCs/>
                <w:sz w:val="24"/>
                <w:szCs w:val="24"/>
              </w:rPr>
              <w:t>Strengths</w:t>
            </w:r>
          </w:p>
        </w:tc>
        <w:tc>
          <w:tcPr>
            <w:tcW w:w="2835" w:type="dxa"/>
            <w:tcBorders>
              <w:top w:val="single" w:sz="4" w:space="0" w:color="000000"/>
              <w:bottom w:val="single" w:sz="4" w:space="0" w:color="000000"/>
            </w:tcBorders>
            <w:shd w:color="auto" w:fill="D9D9D9"/>
          </w:tcPr>
          <w:p>
            <w:pPr>
              <w:pStyle w:val="ListParagraphBodyoftext"/>
              <w:widowControl w:val="false"/>
              <w:tabs>
                <w:tab w:val="clear" w:pos="720"/>
              </w:tabs>
              <w:bidi w:val="0"/>
              <w:spacing w:before="0" w:after="0"/>
              <w:ind w:left="426" w:right="0" w:hanging="0"/>
              <w:contextualSpacing/>
              <w:jc w:val="both"/>
              <w:rPr/>
            </w:pPr>
            <w:r>
              <w:rPr>
                <w:rFonts w:cs="Calibri Light" w:ascii="Calibri Light" w:hAnsi="Calibri Light"/>
                <w:b/>
                <w:bCs/>
                <w:sz w:val="24"/>
                <w:szCs w:val="24"/>
              </w:rPr>
              <w:t>Weaknesses</w:t>
            </w:r>
          </w:p>
        </w:tc>
        <w:tc>
          <w:tcPr>
            <w:tcW w:w="2634" w:type="dxa"/>
            <w:tcBorders>
              <w:top w:val="single" w:sz="4" w:space="0" w:color="000000"/>
              <w:bottom w:val="single" w:sz="4" w:space="0" w:color="000000"/>
            </w:tcBorders>
            <w:shd w:color="auto" w:fill="D9D9D9"/>
          </w:tcPr>
          <w:p>
            <w:pPr>
              <w:pStyle w:val="ListParagraphBodyoftext"/>
              <w:widowControl w:val="false"/>
              <w:tabs>
                <w:tab w:val="clear" w:pos="720"/>
              </w:tabs>
              <w:bidi w:val="0"/>
              <w:spacing w:before="0" w:after="0"/>
              <w:ind w:left="426" w:right="0" w:hanging="0"/>
              <w:contextualSpacing/>
              <w:jc w:val="both"/>
              <w:rPr/>
            </w:pPr>
            <w:r>
              <w:rPr>
                <w:rFonts w:cs="Calibri Light" w:ascii="Calibri Light" w:hAnsi="Calibri Light"/>
                <w:b/>
                <w:bCs/>
                <w:sz w:val="24"/>
                <w:szCs w:val="24"/>
              </w:rPr>
              <w:t>Opportunities</w:t>
            </w:r>
          </w:p>
        </w:tc>
      </w:tr>
      <w:tr>
        <w:trPr/>
        <w:tc>
          <w:tcPr>
            <w:tcW w:w="2522" w:type="dxa"/>
            <w:tcBorders>
              <w:top w:val="single" w:sz="4" w:space="0" w:color="000000"/>
              <w:bottom w:val="single" w:sz="4" w:space="0" w:color="000000"/>
            </w:tcBorders>
          </w:tcPr>
          <w:p>
            <w:pPr>
              <w:pStyle w:val="ListParagraphBodyoftext"/>
              <w:widowControl w:val="false"/>
              <w:numPr>
                <w:ilvl w:val="0"/>
                <w:numId w:val="4"/>
              </w:numPr>
              <w:tabs>
                <w:tab w:val="clear" w:pos="720"/>
              </w:tabs>
              <w:bidi w:val="0"/>
              <w:spacing w:before="0" w:after="0"/>
              <w:ind w:left="294" w:right="0" w:hanging="283"/>
              <w:contextualSpacing/>
              <w:rPr/>
            </w:pPr>
            <w:r>
              <w:rPr>
                <w:rFonts w:cs="Calibri Light" w:ascii="Calibri Light" w:hAnsi="Calibri Light"/>
              </w:rPr>
              <w:t>Cultural Wealth</w:t>
            </w:r>
          </w:p>
          <w:p>
            <w:pPr>
              <w:pStyle w:val="ListParagraphBodyoftext"/>
              <w:widowControl w:val="false"/>
              <w:numPr>
                <w:ilvl w:val="0"/>
                <w:numId w:val="4"/>
              </w:numPr>
              <w:tabs>
                <w:tab w:val="clear" w:pos="720"/>
              </w:tabs>
              <w:bidi w:val="0"/>
              <w:spacing w:before="0" w:after="0"/>
              <w:ind w:left="294" w:right="0" w:hanging="283"/>
              <w:contextualSpacing/>
              <w:rPr/>
            </w:pPr>
            <w:r>
              <w:rPr>
                <w:rFonts w:cs="Calibri Light" w:ascii="Calibri Light" w:hAnsi="Calibri Light"/>
              </w:rPr>
              <w:t>Wealth of natural tourist attractions</w:t>
            </w:r>
          </w:p>
          <w:p>
            <w:pPr>
              <w:pStyle w:val="ListParagraphBodyoftext"/>
              <w:widowControl w:val="false"/>
              <w:numPr>
                <w:ilvl w:val="0"/>
                <w:numId w:val="4"/>
              </w:numPr>
              <w:tabs>
                <w:tab w:val="clear" w:pos="720"/>
              </w:tabs>
              <w:bidi w:val="0"/>
              <w:spacing w:before="0" w:after="0"/>
              <w:ind w:left="294" w:right="0" w:hanging="283"/>
              <w:contextualSpacing/>
              <w:rPr/>
            </w:pPr>
            <w:r>
              <w:rPr>
                <w:rFonts w:cs="Calibri Light" w:ascii="Calibri Light" w:hAnsi="Calibri Light"/>
              </w:rPr>
              <w:t>Diversity of tourist activities that can be done</w:t>
            </w:r>
          </w:p>
          <w:p>
            <w:pPr>
              <w:pStyle w:val="ListParagraphBodyoftext"/>
              <w:widowControl w:val="false"/>
              <w:numPr>
                <w:ilvl w:val="0"/>
                <w:numId w:val="4"/>
              </w:numPr>
              <w:tabs>
                <w:tab w:val="clear" w:pos="720"/>
              </w:tabs>
              <w:bidi w:val="0"/>
              <w:spacing w:before="0" w:after="0"/>
              <w:ind w:left="294" w:right="0" w:hanging="283"/>
              <w:contextualSpacing/>
              <w:rPr/>
            </w:pPr>
            <w:r>
              <w:rPr>
                <w:rFonts w:cs="Calibri Light" w:ascii="Calibri Light" w:hAnsi="Calibri Light"/>
              </w:rPr>
              <w:t>The best marine tourism locations in the world</w:t>
            </w:r>
          </w:p>
          <w:p>
            <w:pPr>
              <w:pStyle w:val="ListParagraphBodyoftext"/>
              <w:widowControl w:val="false"/>
              <w:numPr>
                <w:ilvl w:val="0"/>
                <w:numId w:val="4"/>
              </w:numPr>
              <w:tabs>
                <w:tab w:val="clear" w:pos="720"/>
              </w:tabs>
              <w:bidi w:val="0"/>
              <w:spacing w:before="0" w:after="0"/>
              <w:ind w:left="294" w:right="0" w:hanging="283"/>
              <w:contextualSpacing/>
              <w:rPr/>
            </w:pPr>
            <w:r>
              <w:rPr>
                <w:rFonts w:cs="Calibri Light" w:ascii="Calibri Light" w:hAnsi="Calibri Light"/>
              </w:rPr>
              <w:t>Wealth and types of culinary varieties</w:t>
            </w:r>
          </w:p>
          <w:p>
            <w:pPr>
              <w:pStyle w:val="ListParagraphBodyoftext"/>
              <w:widowControl w:val="false"/>
              <w:numPr>
                <w:ilvl w:val="0"/>
                <w:numId w:val="4"/>
              </w:numPr>
              <w:tabs>
                <w:tab w:val="clear" w:pos="720"/>
              </w:tabs>
              <w:bidi w:val="0"/>
              <w:spacing w:before="0" w:after="0"/>
              <w:ind w:left="294" w:right="0" w:hanging="283"/>
              <w:contextualSpacing/>
              <w:rPr/>
            </w:pPr>
            <w:r>
              <w:rPr>
                <w:rFonts w:cs="Calibri Light" w:ascii="Calibri Light" w:hAnsi="Calibri Light"/>
              </w:rPr>
              <w:t>Unique community life (living culture)</w:t>
            </w:r>
          </w:p>
        </w:tc>
        <w:tc>
          <w:tcPr>
            <w:tcW w:w="2835" w:type="dxa"/>
            <w:tcBorders>
              <w:top w:val="single" w:sz="4" w:space="0" w:color="000000"/>
              <w:bottom w:val="single" w:sz="4" w:space="0" w:color="000000"/>
            </w:tcBorders>
          </w:tcPr>
          <w:p>
            <w:pPr>
              <w:pStyle w:val="ListParagraphBodyoftext"/>
              <w:widowControl w:val="false"/>
              <w:numPr>
                <w:ilvl w:val="1"/>
                <w:numId w:val="3"/>
              </w:numPr>
              <w:tabs>
                <w:tab w:val="clear" w:pos="720"/>
              </w:tabs>
              <w:bidi w:val="0"/>
              <w:spacing w:before="0" w:after="0"/>
              <w:ind w:left="373" w:right="0" w:hanging="320"/>
              <w:contextualSpacing/>
              <w:rPr/>
            </w:pPr>
            <w:r>
              <w:rPr>
                <w:rFonts w:cs="Calibri Light" w:ascii="Calibri Light" w:hAnsi="Calibri Light"/>
              </w:rPr>
              <w:t>Packaging of tourist attractions</w:t>
            </w:r>
          </w:p>
          <w:p>
            <w:pPr>
              <w:pStyle w:val="ListParagraphBodyoftext"/>
              <w:widowControl w:val="false"/>
              <w:numPr>
                <w:ilvl w:val="1"/>
                <w:numId w:val="3"/>
              </w:numPr>
              <w:tabs>
                <w:tab w:val="clear" w:pos="720"/>
              </w:tabs>
              <w:bidi w:val="0"/>
              <w:spacing w:before="0" w:after="0"/>
              <w:ind w:left="373" w:right="0" w:hanging="320"/>
              <w:contextualSpacing/>
              <w:rPr/>
            </w:pPr>
            <w:r>
              <w:rPr>
                <w:rFonts w:cs="Calibri Light" w:ascii="Calibri Light" w:hAnsi="Calibri Light"/>
              </w:rPr>
              <w:t>Limited product diversification</w:t>
            </w:r>
          </w:p>
          <w:p>
            <w:pPr>
              <w:pStyle w:val="ListParagraphBodyoftext"/>
              <w:widowControl w:val="false"/>
              <w:numPr>
                <w:ilvl w:val="1"/>
                <w:numId w:val="3"/>
              </w:numPr>
              <w:tabs>
                <w:tab w:val="clear" w:pos="720"/>
              </w:tabs>
              <w:bidi w:val="0"/>
              <w:spacing w:before="0" w:after="0"/>
              <w:ind w:left="373" w:right="0" w:hanging="320"/>
              <w:contextualSpacing/>
              <w:rPr/>
            </w:pPr>
            <w:r>
              <w:rPr>
                <w:rFonts w:cs="Calibri Light" w:ascii="Calibri Light" w:hAnsi="Calibri Light"/>
              </w:rPr>
              <w:t>Weak management of tourist destinations</w:t>
            </w:r>
          </w:p>
          <w:p>
            <w:pPr>
              <w:pStyle w:val="ListParagraphBodyoftext"/>
              <w:widowControl w:val="false"/>
              <w:numPr>
                <w:ilvl w:val="1"/>
                <w:numId w:val="3"/>
              </w:numPr>
              <w:tabs>
                <w:tab w:val="clear" w:pos="720"/>
              </w:tabs>
              <w:bidi w:val="0"/>
              <w:spacing w:before="0" w:after="0"/>
              <w:ind w:left="373" w:right="0" w:hanging="320"/>
              <w:contextualSpacing/>
              <w:rPr/>
            </w:pPr>
            <w:r>
              <w:rPr>
                <w:rFonts w:cs="Calibri Light" w:ascii="Calibri Light" w:hAnsi="Calibri Light"/>
              </w:rPr>
              <w:t>Quality of Tourism Services</w:t>
            </w:r>
          </w:p>
          <w:p>
            <w:pPr>
              <w:pStyle w:val="ListParagraphBodyoftext"/>
              <w:widowControl w:val="false"/>
              <w:numPr>
                <w:ilvl w:val="1"/>
                <w:numId w:val="3"/>
              </w:numPr>
              <w:tabs>
                <w:tab w:val="clear" w:pos="720"/>
              </w:tabs>
              <w:bidi w:val="0"/>
              <w:spacing w:before="0" w:after="0"/>
              <w:ind w:left="373" w:right="0" w:hanging="320"/>
              <w:contextualSpacing/>
              <w:rPr/>
            </w:pPr>
            <w:r>
              <w:rPr>
                <w:rFonts w:cs="Calibri Light" w:ascii="Calibri Light" w:hAnsi="Calibri Light"/>
              </w:rPr>
              <w:t>Differences in development of tourist areas</w:t>
            </w:r>
          </w:p>
          <w:p>
            <w:pPr>
              <w:pStyle w:val="ListParagraphBodyoftext"/>
              <w:widowControl w:val="false"/>
              <w:numPr>
                <w:ilvl w:val="1"/>
                <w:numId w:val="3"/>
              </w:numPr>
              <w:tabs>
                <w:tab w:val="clear" w:pos="720"/>
              </w:tabs>
              <w:bidi w:val="0"/>
              <w:spacing w:before="0" w:after="0"/>
              <w:ind w:left="373" w:right="0" w:hanging="320"/>
              <w:contextualSpacing/>
              <w:rPr/>
            </w:pPr>
            <w:r>
              <w:rPr>
                <w:rFonts w:cs="Calibri Light" w:ascii="Calibri Light" w:hAnsi="Calibri Light"/>
              </w:rPr>
              <w:t>Interpretation, advertising and marketing communications</w:t>
            </w:r>
          </w:p>
          <w:p>
            <w:pPr>
              <w:pStyle w:val="ListParagraphBodyoftext"/>
              <w:widowControl w:val="false"/>
              <w:numPr>
                <w:ilvl w:val="1"/>
                <w:numId w:val="3"/>
              </w:numPr>
              <w:tabs>
                <w:tab w:val="clear" w:pos="720"/>
              </w:tabs>
              <w:bidi w:val="0"/>
              <w:spacing w:before="0" w:after="0"/>
              <w:ind w:left="373" w:right="0" w:hanging="320"/>
              <w:contextualSpacing/>
              <w:rPr/>
            </w:pPr>
            <w:r>
              <w:rPr>
                <w:rFonts w:cs="Calibri Light" w:ascii="Calibri Light" w:hAnsi="Calibri Light"/>
              </w:rPr>
              <w:t>Quality of Human Resources</w:t>
            </w:r>
          </w:p>
          <w:p>
            <w:pPr>
              <w:pStyle w:val="ListParagraphBodyoftext"/>
              <w:widowControl w:val="false"/>
              <w:numPr>
                <w:ilvl w:val="1"/>
                <w:numId w:val="3"/>
              </w:numPr>
              <w:tabs>
                <w:tab w:val="clear" w:pos="720"/>
              </w:tabs>
              <w:bidi w:val="0"/>
              <w:spacing w:before="0" w:after="0"/>
              <w:ind w:left="373" w:right="0" w:hanging="320"/>
              <w:contextualSpacing/>
              <w:rPr/>
            </w:pPr>
            <w:r>
              <w:rPr>
                <w:rFonts w:cs="Calibri Light" w:ascii="Calibri Light" w:hAnsi="Calibri Light"/>
              </w:rPr>
              <w:t>Security Requirements</w:t>
            </w:r>
          </w:p>
        </w:tc>
        <w:tc>
          <w:tcPr>
            <w:tcW w:w="2634" w:type="dxa"/>
            <w:tcBorders>
              <w:top w:val="single" w:sz="4" w:space="0" w:color="000000"/>
              <w:bottom w:val="single" w:sz="4" w:space="0" w:color="000000"/>
            </w:tcBorders>
          </w:tcPr>
          <w:p>
            <w:pPr>
              <w:pStyle w:val="ListParagraphBodyoftext"/>
              <w:widowControl w:val="false"/>
              <w:numPr>
                <w:ilvl w:val="0"/>
                <w:numId w:val="5"/>
              </w:numPr>
              <w:tabs>
                <w:tab w:val="clear" w:pos="720"/>
              </w:tabs>
              <w:bidi w:val="0"/>
              <w:spacing w:before="0" w:after="0"/>
              <w:ind w:left="268" w:right="0" w:hanging="268"/>
              <w:contextualSpacing/>
              <w:rPr/>
            </w:pPr>
            <w:r>
              <w:rPr>
                <w:rFonts w:cs="Calibri Light" w:ascii="Calibri Light" w:hAnsi="Calibri Light"/>
              </w:rPr>
              <w:t>Hospitality of the Population</w:t>
            </w:r>
          </w:p>
          <w:p>
            <w:pPr>
              <w:pStyle w:val="ListParagraphBodyoftext"/>
              <w:widowControl w:val="false"/>
              <w:numPr>
                <w:ilvl w:val="0"/>
                <w:numId w:val="5"/>
              </w:numPr>
              <w:tabs>
                <w:tab w:val="clear" w:pos="720"/>
              </w:tabs>
              <w:bidi w:val="0"/>
              <w:spacing w:before="0" w:after="0"/>
              <w:ind w:left="268" w:right="0" w:hanging="268"/>
              <w:contextualSpacing/>
              <w:rPr/>
            </w:pPr>
            <w:r>
              <w:rPr>
                <w:rFonts w:cs="Calibri Light" w:ascii="Calibri Light" w:hAnsi="Calibri Light"/>
              </w:rPr>
              <w:t>Diversity of the Community</w:t>
            </w:r>
          </w:p>
          <w:p>
            <w:pPr>
              <w:pStyle w:val="ListParagraphBodyoftext"/>
              <w:widowControl w:val="false"/>
              <w:numPr>
                <w:ilvl w:val="0"/>
                <w:numId w:val="5"/>
              </w:numPr>
              <w:tabs>
                <w:tab w:val="clear" w:pos="720"/>
              </w:tabs>
              <w:bidi w:val="0"/>
              <w:spacing w:before="0" w:after="0"/>
              <w:ind w:left="268" w:right="0" w:hanging="268"/>
              <w:contextualSpacing/>
              <w:rPr/>
            </w:pPr>
            <w:r>
              <w:rPr>
                <w:rFonts w:cs="Calibri Light" w:ascii="Calibri Light" w:hAnsi="Calibri Light"/>
              </w:rPr>
              <w:t>Number of residents who can participate in managing tourism destinations</w:t>
            </w:r>
          </w:p>
          <w:p>
            <w:pPr>
              <w:pStyle w:val="ListParagraphBodyoftext"/>
              <w:widowControl w:val="false"/>
              <w:tabs>
                <w:tab w:val="clear" w:pos="720"/>
              </w:tabs>
              <w:bidi w:val="0"/>
              <w:spacing w:before="0" w:after="0"/>
              <w:ind w:left="0" w:right="0" w:hanging="0"/>
              <w:contextualSpacing/>
              <w:rPr>
                <w:rFonts w:ascii="Calibri Light" w:hAnsi="Calibri Light" w:cs="Calibri Light"/>
              </w:rPr>
            </w:pPr>
            <w:r>
              <w:rPr>
                <w:rFonts w:cs="Calibri Light" w:ascii="Calibri Light" w:hAnsi="Calibri Light"/>
              </w:rPr>
            </w:r>
          </w:p>
        </w:tc>
      </w:tr>
    </w:tbl>
    <w:p>
      <w:pPr>
        <w:pStyle w:val="ListParagraphBodyoftext"/>
        <w:widowControl w:val="false"/>
        <w:bidi w:val="0"/>
        <w:spacing w:lineRule="auto" w:line="276"/>
        <w:ind w:left="426" w:right="0" w:hanging="0"/>
        <w:jc w:val="both"/>
        <w:rPr/>
      </w:pPr>
      <w:r>
        <w:rPr>
          <w:rFonts w:cs="Calibri Light" w:ascii="Calibri Light" w:hAnsi="Calibri Light"/>
        </w:rPr>
        <w:t>Source: Sumadi (2008)</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 xml:space="preserve">Based on the table above, </w:t>
      </w:r>
      <w:r>
        <w:fldChar w:fldCharType="begin"/>
      </w:r>
      <w:r>
        <w:rPr>
          <w:sz w:val="24"/>
          <w:szCs w:val="24"/>
          <w:rFonts w:cs="Calibri Light" w:ascii="Calibri Light" w:hAnsi="Calibri Light"/>
        </w:rPr>
        <w:instrText xml:space="preserve">ADDIN CSL_CITATION {"citationItems":[{"id":"ITEM-1","itemData":{"author":[{"dropping-particle":"","family":"Sumadi","given":"Ketut.","non-dropping-particle":"","parse-names":false,"suffix":""}],"id":"ITEM-1","issued":{"date-parts":[["2008"]]},"publisher":"Denpasar: Sari Kahyangan","title":"Kepariwisataan Indonesia Sebuah Pengantar","type":"book"},"uris":["http://www.mendeley.com/documents/?uuid=9c6f3225-bb15-447d-b87c-4d0b5b1cceb9"]}],"mendeley":{"formattedCitation":"(Sumadi, 2008)","plainTextFormattedCitation":"(Sumadi, 2008)","previouslyFormattedCitation":"(Sumadi, 200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Sumadi,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xplains that by considering the strengths, weaknesses, and opportunities in tourism development, there are several aspects the government must address when formulating tourism development plans, namely:</w:t>
      </w:r>
    </w:p>
    <w:p>
      <w:pPr>
        <w:pStyle w:val="ListParagraphBodyoftext"/>
        <w:numPr>
          <w:ilvl w:val="0"/>
          <w:numId w:val="7"/>
        </w:numPr>
        <w:tabs>
          <w:tab w:val="left" w:pos="720" w:leader="none"/>
        </w:tabs>
        <w:bidi w:val="0"/>
        <w:spacing w:lineRule="auto" w:line="256" w:before="0" w:after="160"/>
        <w:ind w:left="720" w:right="0" w:hanging="360"/>
        <w:contextualSpacing/>
        <w:jc w:val="both"/>
        <w:rPr/>
      </w:pPr>
      <w:r>
        <w:rPr>
          <w:rFonts w:cs="Calibri Light" w:ascii="Calibri Light" w:hAnsi="Calibri Light"/>
          <w:sz w:val="24"/>
          <w:szCs w:val="24"/>
        </w:rPr>
        <w:t>The emergence of inter-regional competition. Competition between regions and within the tourism sector has not led to increased complementarity or enriched alternative travel experiences. This is due to factors such as insufficient understanding of tourism dynamics and inadequate provincial or state-level policies. Consequently, regional tourism development has been fragmented since the autonomy era. In other words, many regions develop tourism independently without considering, linking, or coordinating with neighbouring regions or nearby provinces/states/cities. This approach intensifies inter-regional competition, ultimately negatively impacting the quality of tourism offerings.</w:t>
      </w:r>
    </w:p>
    <w:p>
      <w:pPr>
        <w:pStyle w:val="ListParagraphBodyoftext"/>
        <w:numPr>
          <w:ilvl w:val="0"/>
          <w:numId w:val="7"/>
        </w:numPr>
        <w:tabs>
          <w:tab w:val="left" w:pos="720" w:leader="none"/>
        </w:tabs>
        <w:bidi w:val="0"/>
        <w:spacing w:lineRule="auto" w:line="256" w:before="0" w:after="160"/>
        <w:ind w:left="720" w:right="0" w:hanging="360"/>
        <w:contextualSpacing/>
        <w:jc w:val="both"/>
        <w:rPr/>
      </w:pPr>
      <w:r>
        <w:rPr>
          <w:rFonts w:cs="Calibri Light" w:ascii="Calibri Light" w:hAnsi="Calibri Light"/>
          <w:sz w:val="24"/>
          <w:szCs w:val="24"/>
        </w:rPr>
        <w:t>The prerequisites for Indonesian tourism development remain overly reliant on specific destinations. Concentrating tourism activities in key destinations has resulted in exceeding carrying capacity in these areas, while others remain underdeveloped. Furthermore, the uniqueness and distinctiveness of tourist destinations and their offerings have failed to attract international tourists, as they are not packaged as professionally or appealingly as those of competing nations.</w:t>
      </w:r>
    </w:p>
    <w:p>
      <w:pPr>
        <w:pStyle w:val="ListParagraphBodyoftext"/>
        <w:numPr>
          <w:ilvl w:val="0"/>
          <w:numId w:val="7"/>
        </w:numPr>
        <w:tabs>
          <w:tab w:val="left" w:pos="720" w:leader="none"/>
        </w:tabs>
        <w:bidi w:val="0"/>
        <w:spacing w:lineRule="auto" w:line="256" w:before="0" w:after="160"/>
        <w:ind w:left="720" w:right="0" w:hanging="360"/>
        <w:contextualSpacing/>
        <w:jc w:val="both"/>
        <w:rPr/>
      </w:pPr>
      <w:r>
        <w:rPr>
          <w:rFonts w:cs="Calibri Light" w:ascii="Calibri Light" w:hAnsi="Calibri Light"/>
          <w:sz w:val="24"/>
          <w:szCs w:val="24"/>
        </w:rPr>
        <w:t>Diverse regional contexts. Variations in regional conditions—such as natural and economic tourism potential, cultural practices, livelihoods, and population demographics—necessitate tailored development models aligned with local methods, priorities, and preparations. Defining these models requires the active, inclusive, comprehensive, and synergistic involvement of all stakeholders.</w:t>
      </w:r>
    </w:p>
    <w:p>
      <w:pPr>
        <w:pStyle w:val="ListParagraphBodyoftext"/>
        <w:numPr>
          <w:ilvl w:val="0"/>
          <w:numId w:val="7"/>
        </w:numPr>
        <w:tabs>
          <w:tab w:val="left" w:pos="720" w:leader="none"/>
        </w:tabs>
        <w:bidi w:val="0"/>
        <w:spacing w:lineRule="auto" w:line="256" w:before="0" w:after="160"/>
        <w:ind w:left="720" w:right="0" w:hanging="360"/>
        <w:contextualSpacing/>
        <w:jc w:val="both"/>
        <w:rPr/>
      </w:pPr>
      <w:r>
        <w:rPr>
          <w:rFonts w:cs="Calibri Light" w:ascii="Calibri Light" w:hAnsi="Calibri Light"/>
          <w:sz w:val="24"/>
          <w:szCs w:val="24"/>
        </w:rPr>
        <w:t>Underutilised potential destinations. Indonesia possesses numerous promising tourist destinations, yet many struggle to market themselves or compete regionally and internationally. This is due to unprofessionally packaged attractions, subpar service quality, or a failure to build a compelling image that draws tourists to these sites.</w:t>
      </w:r>
    </w:p>
    <w:p>
      <w:pPr>
        <w:pStyle w:val="ListParagraphBodyoftext"/>
        <w:bidi w:val="0"/>
        <w:spacing w:lineRule="auto" w:line="276"/>
        <w:ind w:left="426" w:right="0" w:hanging="0"/>
        <w:rPr>
          <w:rFonts w:ascii="Calibri Light" w:hAnsi="Calibri Light" w:cs="Calibri Light"/>
        </w:rPr>
      </w:pPr>
      <w:r>
        <w:rPr>
          <w:rFonts w:cs="Calibri Light" w:ascii="Calibri Light" w:hAnsi="Calibri Light"/>
        </w:rPr>
      </w:r>
    </w:p>
    <w:p>
      <w:pPr>
        <w:pStyle w:val="ListParagraphBodyoftext"/>
        <w:bidi w:val="0"/>
        <w:spacing w:lineRule="auto" w:line="276"/>
        <w:ind w:left="426" w:right="0" w:hanging="0"/>
        <w:jc w:val="both"/>
        <w:rPr/>
      </w:pPr>
      <w:r>
        <w:rPr>
          <w:rFonts w:cs="Calibri Light" w:ascii="Calibri Light" w:hAnsi="Calibri Light"/>
          <w:sz w:val="24"/>
          <w:szCs w:val="24"/>
        </w:rPr>
        <w:t xml:space="preserve">Research findings indicate that </w:t>
      </w:r>
      <w:r>
        <w:fldChar w:fldCharType="begin"/>
      </w:r>
      <w:r>
        <w:rPr>
          <w:sz w:val="24"/>
          <w:szCs w:val="24"/>
          <w:rFonts w:cs="Calibri Light" w:ascii="Calibri Light" w:hAnsi="Calibri Light"/>
        </w:rPr>
        <w:instrText xml:space="preserve">ADDIN CSL_CITATION {"citationItems":[{"id":"ITEM-1","itemData":{"author":[{"dropping-particle":"","family":"Sumadi","given":"Ketut.","non-dropping-particle":"","parse-names":false,"suffix":""}],"id":"ITEM-1","issued":{"date-parts":[["2008"]]},"publisher":"Denpasar: Sari Kahyangan","title":"Kepariwisataan Indonesia Sebuah Pengantar","type":"book"},"uris":["http://www.mendeley.com/documents/?uuid=9c6f3225-bb15-447d-b87c-4d0b5b1cceb9"]}],"mendeley":{"formattedCitation":"(Sumadi, 2008)","plainTextFormattedCitation":"(Sumadi, 200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Sumadi,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ssertions align with facilitators’ experiences regarding the initially inadequate state of tourism in the Lake Toba Tourism Area. This prompted BPODT (the Tourism Development Management Body) to commit to collaborative action by engaging stakeholders from government, private sectors, local communities, and law enforcement. Meetings were even conducted with legislative bodies at both national and regional levels to involve them in driving transformative efforts. Coordinative communication emerged as the key catalyst for social change and development across nearly all sectors, including tourism. In Indonesia, the principle of coordinative communication is typically applied to government-led development initiatives, whether national or local, which aim to empower individuals according to their capacity and governmental roles, acting as catalysts for development to improve their quality of life.</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The state of tourism governance within BPODT reveals organisational challenges when relevant departmental officials are replaced or appointed temporarily, necessitating renewed adaptation. Turnover of officials and vacancies within regional organisational structures further hinder operational efficiency, slowing down institutional workflows.</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Researchers observed that in tourism-related activities, BPODT administrators and stakeholders demonstrated growth in organisational knowledge when facilitators created platforms for dialogue and actively sought solutions. The study highlights facilitators’ efforts to strengthen collaborative meetings with stakeholders, ensuring all involved parties had a forum to voice their opinions, engage in discussions, and address issues collectively.</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 xml:space="preserve">As noted by </w:t>
      </w:r>
      <w:r>
        <w:fldChar w:fldCharType="begin"/>
      </w:r>
      <w:r>
        <w:rPr>
          <w:sz w:val="24"/>
          <w:szCs w:val="24"/>
          <w:rFonts w:cs="Calibri Light" w:ascii="Calibri Light" w:hAnsi="Calibri Light"/>
        </w:rPr>
        <w:instrText xml:space="preserve">ADDIN CSL_CITATION {"citationItems":[{"id":"ITEM-1","itemData":{"author":[{"dropping-particle":"","family":"Faturrochman.","given":"","non-dropping-particle":"","parse-names":false,"suffix":""}],"id":"ITEM-1","issued":{"date-parts":[["2006"]]},"publisher":"Yogyakarta: Pustaka Book Publishing.","title":"Pengantar Psikologi Sosial.","type":"book"},"uris":["http://www.mendeley.com/documents/?uuid=ac6a4ba9-1b0e-43d7-9265-2830b77451ee"]}],"mendeley":{"formattedCitation":"(Faturrochman., 2006)","plainTextFormattedCitation":"(Faturrochman., 2006)","previouslyFormattedCitation":"(Faturrochman., 200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Faturrochman., 200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group cohesion refers to the extent to which a group strives to retain its membership or the measure of how appealing the group is to individuals. It can also be interpreted as a shared sense of responsibility and enjoyment within the group. When a group is highly cohesive, its members demonstrate accountability, exhibit strong commitment to the group’s objectives, and typically present themselves as a unified collective.</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b/>
          <w:bCs/>
          <w:sz w:val="24"/>
          <w:szCs w:val="24"/>
        </w:rPr>
        <w:t>Limitations of Local Resources</w:t>
      </w:r>
    </w:p>
    <w:p>
      <w:pPr>
        <w:pStyle w:val="ListParagraphBodyoftext"/>
        <w:bidi w:val="0"/>
        <w:spacing w:lineRule="auto" w:line="276"/>
        <w:ind w:left="426" w:right="0" w:hanging="0"/>
        <w:jc w:val="both"/>
        <w:rPr/>
      </w:pPr>
      <w:r>
        <w:rPr>
          <w:rFonts w:cs="Calibri Light" w:ascii="Calibri Light" w:hAnsi="Calibri Light"/>
          <w:sz w:val="24"/>
          <w:szCs w:val="24"/>
        </w:rPr>
        <w:t>The BPODT administrators, acting as facilitators, affirmed their commitment to remain an integral part of the stakeholder network and collectively realise world-class tourism through structured tourism initiatives. Stakeholders are collaborating to establish the Lake Toba Tourism Area as a Super Priority Destination. The perceptions, circumstances, experiences, and aspirations of the facilitators reveal the motivations driving their involvement in regional transformation. Facilitators acknowledge that the region’s natural assets would be in vain without adequate preparedness and resource availability to support sustainable development.</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 xml:space="preserve">Through approaches such as socialisation campaigns, formal meetings, informal consultations, field-based mentoring, and facilitating needs, facilitators employ communication practices to achieve their objectives by routinely involving stakeholders. According </w:t>
      </w:r>
      <w:r>
        <w:fldChar w:fldCharType="begin"/>
      </w:r>
      <w:r>
        <w:rPr>
          <w:sz w:val="24"/>
          <w:szCs w:val="24"/>
          <w:rFonts w:cs="Calibri Light" w:ascii="Calibri Light" w:hAnsi="Calibri Light"/>
        </w:rPr>
        <w:instrText xml:space="preserve">ADDIN CSL_CITATION {"citationItems":[{"id":"ITEM-1","itemData":{"DOI":"https://doi.org/10.29244/jurnalkmp.9.2.","author":[{"dropping-particle":"","family":"Satriani, I., Muljono, P., &amp; Lumintang","given":"R. W. E.","non-dropping-particle":"","parse-names":false,"suffix":""}],"container-title":"Jurnal Komunikasi Pembangunan","id":"ITEM-1","issue":"2","issued":{"date-parts":[["2011"]]},"title":"Komunikasi Partisipatif Pada Program Pos Pemberdayaan Keluarga (Studi Kasus di RW 05 Kelurahan Situgede, Kecamatan Bogor Barat, Kota Bogor).","type":"article-journal","volume":"9"},"uris":["http://www.mendeley.com/documents/?uuid=d11584ad-f7ad-4632-b798-6ad9d353ff6b"]}],"mendeley":{"formattedCitation":"(Satriani, I., Muljono, P., &amp; Lumintang, 2011)","plainTextFormattedCitation":"(Satriani, I., Muljono, P., &amp; Lumintang, 2011)","previouslyFormattedCitation":"(Satriani, I., Muljono, P., &amp; Lumintang, 20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Satriani, I., Muljono, P., &amp; Lumintang,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coordinative communication encompasses three pillars: access, dialogue, and the impact of such communication, which includes: 1) Shared responsibilities, knowledge, and information; 2) Jointly defining and resolving problems; 3) Fostering mutual rapport among stakeholders.</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 xml:space="preserve">Moreover, as tourism is intensified, facilitators are supported by expert teams from universities. These teams comprise task forces formed to address specific objectives. As argued by </w:t>
      </w:r>
      <w:r>
        <w:fldChar w:fldCharType="begin"/>
      </w:r>
      <w:r>
        <w:rPr>
          <w:sz w:val="24"/>
          <w:szCs w:val="24"/>
          <w:rFonts w:cs="Calibri Light" w:ascii="Calibri Light" w:hAnsi="Calibri Light"/>
        </w:rPr>
        <w:instrText xml:space="preserve">ADDIN CSL_CITATION {"citationItems":[{"id":"ITEM-1","itemData":{"ISBN":"978-0-230-22034-8","author":[{"dropping-particle":"","family":"Bouckaert Geert, B. Guy Peters","given":"Koen Verhoest","non-dropping-particle":"","parse-names":false,"suffix":""}],"id":"ITEM-1","issued":{"date-parts":[["2010"]]},"publisher":"Palgrave Macmillan, Basingstoke,","title":"The Coordination of Public Sector Organizations: Shifting Patterns of Public Management.","type":"book"},"uris":["http://www.mendeley.com/documents/?uuid=3f67583f-7314-4ac1-8b73-e2d44669b7b4"]}],"mendeley":{"formattedCitation":"(Bouckaert Geert, B. Guy Peters, 2010)","plainTextFormattedCitation":"(Bouckaert Geert, B. Guy Peters, 2010)","previouslyFormattedCitation":"(Bouckaert Geert, B. Guy Peters, 201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Bouckaert Geert, B. Guy Peters, 201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coordination is not a simple political or administrative issue. Rather, coordination can represent distinct challenges in the public sector, and the need for collaboration may arise from differing rationales in political and administrative contexts.</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It is affirmed that tourism activities under BPODT are implemented through a non-coercive approach. Local and central government officials have commended BPODT administrators as facilitators who consistently engage in dialogue, conduct on-site discussions, and demonstrate openness and willingness to collaborate. However, challenges persist due to limited alignment in perceptions, understanding, and knowledge among regional officials, as well as constrained readiness and public attitudes within communities. Consequently, communication actors (e.g., facilitators, stakeholders) engage in intensive, transparent exchanges and maintain updated information flows to execute their roles effectively.</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This aligns with Conners’ (2005) assertion that development communication intervention emphasises small-scale media operating within communities and employs culturally sensitive communication approaches. The cultural coordination paradigm reinforces the likelihood of communities receiving contextually relevant benefits to address their needs. Here, communication is leveraged to empower communities, enabling them to overcome marginalised socio-cultural barriers and achieve coordinated action in (</w:t>
      </w:r>
      <w:r>
        <w:fldChar w:fldCharType="begin"/>
      </w:r>
      <w:r>
        <w:rPr>
          <w:sz w:val="24"/>
          <w:szCs w:val="24"/>
          <w:rFonts w:cs="Calibri Light" w:ascii="Calibri Light" w:hAnsi="Calibri Light"/>
        </w:rPr>
        <w:instrText xml:space="preserve">ADDIN CSL_CITATION {"citationItems":[{"id":"ITEM-1","itemData":{"DOI":"https://doi.org/10.25139/sng.v6i2.80","author":[{"dropping-particle":"","family":"Muchtar","given":"M.","non-dropping-particle":"","parse-names":false,"suffix":""}],"container-title":"Sinergi: Jurnal Ilmiah Ilmu Manajemen","id":"ITEM-1","issue":"2","issued":{"date-parts":[["2016"]]},"page":"27-40","title":"The Influence of Motivation and Work Environment on the Performance of Employees.","type":"article-journal","volume":"6"},"uris":["http://www.mendeley.com/documents/?uuid=85bf9056-bb1e-4ead-aa3a-2cb1de980feb"]}],"mendeley":{"formattedCitation":"(Muchtar, 2016)","manualFormatting":"Muchtar, 2016)","plainTextFormattedCitation":"(Muchtar, 2016)","previouslyFormattedCitation":"(Muchtar,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Muchtar,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Analysis findings reveal that administrators coordinate to resolve bureaucratic challenges through discussions, consultations, and strengthening task forces (Pokja). Godwin (2003) explains that long-term development requires enhancing productive capital, encompassing financial, natural, physical, and human capital, which collectively constitute social capital. Social capital is defined as trust, consensus, norms, and knowledge that drive economic activity and coordination. It also acts as the binding agent for other forms of capital, accelerating economic processes to achieve desired outcomes.</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 xml:space="preserve">Analysis findings reveal that administrators coordinate to resolve bureaucratic challenges through discussions, consultations, and strengthening task forces (Pokja). Godwin (2003) explains that long-term development requires enhancing productive capital, encompassing financial, natural, physical, and human capital, which collectively constitute social capital. Social capital is defined as trust, consensus, norms, and knowledge that drive economic activity and coordination. It also acts as the binding agent for other forms of capital, accelerating economic processes to achieve desired outcomes. </w:t>
      </w:r>
      <w:r>
        <w:fldChar w:fldCharType="begin"/>
      </w:r>
      <w:r>
        <w:rPr>
          <w:sz w:val="24"/>
          <w:szCs w:val="24"/>
          <w:rFonts w:cs="Calibri Light" w:ascii="Calibri Light" w:hAnsi="Calibri Light"/>
        </w:rPr>
        <w:instrText xml:space="preserve">ADDIN CSL_CITATION {"citationItems":[{"id":"ITEM-1","itemData":{"ISBN":"9780495095873","author":[{"dropping-particle":"","family":"Littlejohn","given":"Stephen.W.","non-dropping-particle":"","parse-names":false,"suffix":""},{"dropping-particle":"","family":"Karen","given":"A. Foss","non-dropping-particle":"","parse-names":false,"suffix":""}],"edition":"Ninth Edit","id":"ITEM-1","issued":{"date-parts":[["2008"]]},"publisher":"Thomson Wadsworth","title":"Theories of Human Communication","type":"book"},"uris":["http://www.mendeley.com/documents/?uuid=17393959-22ec-4b31-83bf-11fab0646cc8"]}],"mendeley":{"formattedCitation":"(Littlejohn &amp; Karen, 2008)","plainTextFormattedCitation":"(Littlejohn &amp; Karen, 2008)","previouslyFormattedCitation":"(Littlejohn &amp; Karen, 200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Littlejohn &amp; Karen, 200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b/>
          <w:bCs/>
          <w:sz w:val="24"/>
          <w:szCs w:val="24"/>
        </w:rPr>
        <w:t>Efforts to Strengthen Organisational Culture</w:t>
      </w:r>
    </w:p>
    <w:p>
      <w:pPr>
        <w:pStyle w:val="ListParagraphBodyoftext"/>
        <w:bidi w:val="0"/>
        <w:spacing w:lineRule="auto" w:line="276"/>
        <w:ind w:left="426" w:right="0" w:hanging="0"/>
        <w:jc w:val="both"/>
        <w:rPr/>
      </w:pPr>
      <w:r>
        <w:rPr>
          <w:rFonts w:cs="Calibri Light" w:ascii="Calibri Light" w:hAnsi="Calibri Light"/>
          <w:sz w:val="24"/>
          <w:szCs w:val="24"/>
        </w:rPr>
        <w:t xml:space="preserve">Analysis of empirical data reveals facilitators’ deliberate efforts to foster egalitarian rapport with stakeholders, particularly local government officials. Facilitators communicate using shared linguistic and contextual frameworks aligned with stakeholders’ interests, which BPODT administrators describe as a strategic egalitarian approach to build trust and partnership. Interpersonal communication channels and dialogues established by facilitators exemplify participatory communication—a dialogic process that characterises development practices through diverse methods, connecting individuals and resources via collaborative networks and metaphorical discourse.. </w:t>
      </w:r>
      <w:r>
        <w:fldChar w:fldCharType="begin"/>
      </w:r>
      <w:r>
        <w:rPr>
          <w:sz w:val="24"/>
          <w:szCs w:val="24"/>
          <w:rFonts w:cs="Calibri Light" w:ascii="Calibri Light" w:hAnsi="Calibri Light"/>
        </w:rPr>
        <w:instrText xml:space="preserve">ADDIN CSL_CITATION {"citationItems":[{"id":"ITEM-1","itemData":{"author":[{"dropping-particle":"","family":"Pearce, W. B., &amp; Cronen","given":"V. E.","non-dropping-particle":"","parse-names":false,"suffix":""}],"id":"ITEM-1","issued":{"date-parts":[["1989"]]},"publisher":"Praeger Publishers.","title":"Communication, Action, and Meaning: The Creation of Social Realities.","type":"book"},"uris":["http://www.mendeley.com/documents/?uuid=f93b80a3-06ba-49d3-aa14-194ffd101ee9"]}],"mendeley":{"formattedCitation":"(Pearce, W. B., &amp; Cronen, 1989)","plainTextFormattedCitation":"(Pearce, W. B., &amp; Cronen, 1989)","previouslyFormattedCitation":"(Pearce, W. B., &amp; Cronen, 198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Pearce, W. B., &amp; Cronen, 198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Research findings further demonstrate that facilitators proactively engage with stakeholders, viewing knowledge-sharing and collaborative partnership as inherently constructive and enjoyable, thereby fostering mutual openness and tolerance. Facilitators employ empathetic interpersonal communication approaches that indirectly cultivate a shared interest in ensuring stakeholders’ commitment to upholding integrity, irrespective of motives, capacities, or cognitive frameworks.</w:t>
      </w:r>
      <w:r>
        <w:fldChar w:fldCharType="begin"/>
      </w:r>
      <w:r>
        <w:rPr>
          <w:sz w:val="24"/>
          <w:szCs w:val="24"/>
          <w:rFonts w:cs="Calibri Light" w:ascii="Calibri Light" w:hAnsi="Calibri Light"/>
        </w:rPr>
        <w:instrText xml:space="preserve">ADDIN CSL_CITATION {"citationItems":[{"id":"ITEM-1","itemData":{"DOI":"http://dx.doi.org/10.1108/09534811211199574","author":[{"dropping-particle":"","family":"Raelin","given":"J.A.","non-dropping-particle":"","parse-names":false,"suffix":""}],"container-title":"Journal of Organizational Change Management","id":"ITEM-1","issue":"1","issued":{"date-parts":[["2012"]]},"page":"7-23","title":"Leadership in Participatory Organizational Change.","type":"article-journal","volume":"25"},"uris":["http://www.mendeley.com/documents/?uuid=f509fcaf-b2ee-4f16-a1b1-81c55c0cc8a0"]}],"mendeley":{"formattedCitation":"(Raelin, 2012)","plainTextFormattedCitation":"(Raelin, 2012)","previouslyFormattedCitation":"(Raelin, 20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Raelin, 2012)</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BPODT, as a newly established institution and the first dedicated body formed to support Indonesia’s tourism sector, has actively promoted tourism through public outreach campaigns, on-site engagements, inclusive dialogues, and multi-stakeholder collaborations. These efforts aim to enhance institutional visibility and strengthen its organisational framework within the context of its organisational culture.</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Activities spearheaded by BPODT administrators include facilitating platforms, stakeholder meetings, and tourism forums. The agency engages with regional heads, government officials, and community representatives—including local communities, associations, Non-Governmental Organisations (NGOs), academics, and media. Since 30 November 2017, BPODT has consistently pursued communication and coordination in tourism-related activities across the Lake Toba Tourism Area in North Sumatra.</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Research findings indicate that through socialisation initiatives and stakeholder meetings, BPODT aims to foster collective engagement in tourism development to cultivate a cohesive organisational climate. These efforts began with experience-sharing forums, where administrators explained BPODT’s establishment rationale in North Sumatra. Local officials demonstrated heightened awareness of the Lake Toba Tourism Area’s strategic importance, alongside a shared commitment to advancing Indonesia’s national agenda of positioning Lake Toba as a Super Priority Destination.</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 xml:space="preserve">As stated by </w:t>
      </w:r>
      <w:r>
        <w:fldChar w:fldCharType="begin"/>
      </w:r>
      <w:r>
        <w:rPr>
          <w:sz w:val="24"/>
          <w:szCs w:val="24"/>
          <w:rFonts w:cs="Calibri Light" w:ascii="Calibri Light" w:hAnsi="Calibri Light"/>
        </w:rPr>
        <w:instrText xml:space="preserve">ADDIN CSL_CITATION {"citationItems":[{"id":"ITEM-1","itemData":{"author":[{"dropping-particle":"","family":"Devito","given":"Joseph","non-dropping-particle":"","parse-names":false,"suffix":""}],"id":"ITEM-1","issued":{"date-parts":[["2011"]]},"publisher":"Jakarta: Professional Books","title":"Komunikasi Antar Manusia.","type":"book"},"uris":["http://www.mendeley.com/documents/?uuid=9c2d6bd3-1c44-4727-b8b2-ef48bb6a8b4b"]}],"mendeley":{"formattedCitation":"(Devito, 2011)","plainTextFormattedCitation":"(Devito, 2011)","previouslyFormattedCitation":"(Devito, 20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Devito,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there are several aspects that can make communication more effective, including openness, positive behaviour, empathy, a positive attitude, and equality among employees. When an organisation successfully builds a good communication atmosphere, organisational culture begins to flourish. Organisational culture is multidimensional, layered, and encompasses various levels of interpretation and different forms of symbolic recognition.</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 xml:space="preserve">This highlights the importance of fostering effective communication as a foundation for developing a strong and cohesive organisational culture. By prioritising these aspects, organisations can create an environment where employees feel valued, understood, and motivated, ultimately contributing to the organisation's overall success. </w:t>
      </w:r>
      <w:r>
        <w:fldChar w:fldCharType="begin"/>
      </w:r>
      <w:r>
        <w:rPr>
          <w:sz w:val="24"/>
          <w:szCs w:val="24"/>
          <w:rFonts w:cs="Calibri Light" w:ascii="Calibri Light" w:hAnsi="Calibri Light"/>
        </w:rPr>
        <w:instrText xml:space="preserve">ADDIN CSL_CITATION {"citationItems":[{"id":"ITEM-1","itemData":{"DOI":"https://doi.org/10.1016/j.sbspro.2015.01.1206","author":[{"dropping-particle":"","family":"Belias, D., Koustelios, A., Vairaktarakis , G., &amp; Sdrolias","given":"L.","non-dropping-particle":"","parse-names":false,"suffix":""}],"container-title":"Procedia - Social And Behavioral Sciences","id":"ITEM-1","issue":"10","issued":{"date-parts":[["2015"]]},"title":"Organizational Culture And Job Satisfaction Of Greek Banking Institutions.","type":"article-journal","volume":"175"},"uris":["http://www.mendeley.com/documents/?uuid=66dca6b6-16c8-4451-af5d-b518537a45ce"]}],"mendeley":{"formattedCitation":"(Belias, D., Koustelios, A., Vairaktarakis , G., &amp; Sdrolias, 2015)","plainTextFormattedCitation":"(Belias, D., Koustelios, A., Vairaktarakis , G., &amp; Sdrolias, 2015)","previouslyFormattedCitation":"(Belias, D., Koustelios, A., Vairaktarakis , G., &amp; Sdrolias, 20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Belias, D., Koustelios, A., Vairaktarakis , G., &amp; Sdrolias, 2015)</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 xml:space="preserve">Meanwhile, </w:t>
      </w:r>
      <w:r>
        <w:fldChar w:fldCharType="begin"/>
      </w:r>
      <w:r>
        <w:rPr>
          <w:sz w:val="24"/>
          <w:szCs w:val="24"/>
          <w:rFonts w:cs="Calibri Light" w:ascii="Calibri Light" w:hAnsi="Calibri Light"/>
        </w:rPr>
        <w:instrText xml:space="preserve">ADDIN CSL_CITATION {"citationItems":[{"id":"ITEM-1","itemData":{"author":[{"dropping-particle":"","family":"Luthans","given":"F.","non-dropping-particle":"","parse-names":false,"suffix":""}],"id":"ITEM-1","issued":{"date-parts":[["1996"]]},"publisher":"New York: McGraw Hill Internasional","title":"Organization Behavior","type":"book"},"uris":["http://www.mendeley.com/documents/?uuid=490f84ae-1311-4c64-a98e-949ef4b98cda"]}],"mendeley":{"formattedCitation":"(Luthans, 1996)","plainTextFormattedCitation":"(Luthans, 1996)","previouslyFormattedCitation":"(Luthans, 199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Luthans, 199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defines organisational culture as the values discovered, explored, and developed by a group when they face internal or external problems deemed important. These values must then be taught to new members to help them perceive, think, understand, and resolve these issues. Organisational culture is influenced by several factors, including the presence of founders or leaders who consistently enforce established rules, genuine and long-term organisational commitment, and sincere concern for the well-being of the organisation's stakeholders (Thompson in </w:t>
      </w:r>
      <w:r>
        <w:fldChar w:fldCharType="begin"/>
      </w:r>
      <w:r>
        <w:rPr>
          <w:sz w:val="24"/>
          <w:szCs w:val="24"/>
          <w:rFonts w:cs="Calibri Light" w:ascii="Calibri Light" w:hAnsi="Calibri Light"/>
        </w:rPr>
        <w:instrText xml:space="preserve">ADDIN CSL_CITATION {"citationItems":[{"id":"ITEM-1","itemData":{"author":[{"dropping-particle":"","family":"Kaswan","given":"","non-dropping-particle":"","parse-names":false,"suffix":""}],"id":"ITEM-1","issued":{"date-parts":[["2017"]]},"publisher":"Jakarta: PT Bumi Aksara.","title":"Pengembangan Sumber Daya Manusia.","type":"book"},"uris":["http://www.mendeley.com/documents/?uuid=27b3c06f-d32d-4439-97db-343570205cfb"]}],"mendeley":{"formattedCitation":"(Kaswan, 2017)","manualFormatting":"Kaswan, 2017)","plainTextFormattedCitation":"(Kaswan, 2017)","previouslyFormattedCitation":"(Kaswan, 20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Kaswan,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Additionally, </w:t>
      </w:r>
      <w:r>
        <w:fldChar w:fldCharType="begin"/>
      </w:r>
      <w:r>
        <w:rPr>
          <w:sz w:val="24"/>
          <w:szCs w:val="24"/>
          <w:rFonts w:cs="Calibri Light" w:ascii="Calibri Light" w:hAnsi="Calibri Light"/>
        </w:rPr>
        <w:instrText xml:space="preserve">ADDIN CSL_CITATION {"citationItems":[{"id":"ITEM-1","itemData":{"author":[{"dropping-particle":"","family":"Luthans","given":"F.","non-dropping-particle":"","parse-names":false,"suffix":""}],"id":"ITEM-1","issued":{"date-parts":[["1996"]]},"publisher":"New York: McGraw Hill Internasional","title":"Organization Behavior","type":"book"},"uris":["http://www.mendeley.com/documents/?uuid=490f84ae-1311-4c64-a98e-949ef4b98cda"]}],"mendeley":{"formattedCitation":"(Luthans, 1996)","plainTextFormattedCitation":"(Luthans, 1996)","previouslyFormattedCitation":"(Luthans, 199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Luthans, 199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xplains that aspects of organisational culture include observed behavioural patterns, norms, influential values, company philosophy, rules, and organisational climate.</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Organisational satisfaction can be explained through various dimensions, including the satisfaction of stakeholders with their relationships with colleagues. It is understood that communication processes within an organisation give rise to various issues such as authority relationships, role formation, communication networks, and organisational climate. Organisations produce outcomes or outputs as a result of interactions between individuals and groups within the organisation, which in turn influence future interactions within the organisation.</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Organisational communication serves as a means to generate interest and legitimise resources. While organisations can appear anarchic, communication helps to organise this anarchy. Organisations may be loosely connected, but these loosely connected entities exist within a broader system. Organisations can make unilateral decisions, but these decisions are made within the constraints of an agreed-upon structure.</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This perspective highlights the central role of communication in shaping organisational dynamics, resolving conflicts, and maintaining order within what might otherwise be a chaotic environment. It also underscores how communication facilitates the coordination of activities, the establishment of norms, and the creation of a shared understanding among members, ultimately contributing to the organisation's stability and effectiveness.</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Through tourism development activities at BPODT, facilitators aim to reshape old values and integrate them with new routines. In addition to building closeness with stakeholders, BPODT management also maintains openness in providing access to services for stakeholders. Weekly meetings, Working Group meetings, and larger stakeholder meetings for regular tourism activities are held regularly. Holidays are utilised for field visits, and the BPODT office is open daily to welcome guests. Management independently updates information or meets with other community elements.</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This approach reflects BPODT's commitment to fostering collaboration, transparency, and engagement with stakeholders. By combining traditional values with modern practices and maintaining open communication channels, BPODT strives to create a dynamic and inclusive environment that supports sustainable tourism development. This proactive and participatory approach helps ensure that the needs and perspectives of stakeholders are addressed, ultimately contributing to the success of tourism initiatives.</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The programs carried out by BPODT are numerous and varied. In addition to promotions and events, there is also a tourism calendar that serves as a guide in introducing new insights and values to the Lake Toba Tourism Area. BPODT's invitations to stakeholders have mobilised them to carry out various activities and programs in line with the mission upheld by BPODT.</w:t>
      </w:r>
    </w:p>
    <w:p>
      <w:pPr>
        <w:pStyle w:val="ListParagraphBodyoftext"/>
        <w:bidi w:val="0"/>
        <w:spacing w:lineRule="auto" w:line="276"/>
        <w:ind w:left="426"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276"/>
        <w:ind w:left="426" w:right="0" w:hanging="0"/>
        <w:jc w:val="both"/>
        <w:rPr/>
      </w:pPr>
      <w:r>
        <w:rPr>
          <w:rFonts w:cs="Calibri Light" w:ascii="Calibri Light" w:hAnsi="Calibri Light"/>
          <w:sz w:val="24"/>
          <w:szCs w:val="24"/>
        </w:rPr>
        <w:t>This approach highlights BPODT's active role in fostering collaboration and innovation in tourism development. By balancing traditional values with new cultural elements and engaging stakeholders in meaningful ways, BPODT is helping to create a sustainable and dynamic tourism ecosystem in the Lake Toba region. This proactive engagement not only strengthens stakeholder participation but also promotes the region's unique cultural and natural heritage.</w:t>
      </w:r>
    </w:p>
    <w:p>
      <w:pPr>
        <w:pStyle w:val="Normal"/>
        <w:bidi w:val="0"/>
        <w:spacing w:before="120" w:after="120"/>
        <w:ind w:left="440" w:right="-1" w:hanging="14"/>
        <w:jc w:val="both"/>
        <w:rPr/>
      </w:pPr>
      <w:bookmarkStart w:id="1" w:name="_Hlk192869878"/>
      <w:r>
        <w:rPr>
          <w:rFonts w:cs="Calibri Light" w:ascii="Calibri Light" w:hAnsi="Calibri Light"/>
          <w:sz w:val="24"/>
          <w:szCs w:val="24"/>
        </w:rPr>
        <w:t>This highlights the importance of dialogue as a tool for fostering understanding, collaboration, and synergy among diverse stakeholders. By combining informational, value-based, and entertaining elements, dialogue helps bridge gaps and align interests, creating a more cohesive and inclusive approach to tourism development. This coordinative communication not only enhances stakeholder engagement but also ensures that the unique identities and strengths of each region are respected and integrated into the broader tourism strategy.</w:t>
      </w:r>
      <w:bookmarkEnd w:id="1"/>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This research identifies six reasons why coordinative communication practices serve as the foundation for tourism development: Social Interaction: The main actors in tourism, particularly facilitators, use their authority to create a shared understanding and coordinated actions among stakeholders. This ensures alignment in goals and movements. Policy Alignment: Overlapping regulations are seen as a cause of misaligned programs in tourism development. Coordinative communication helps harmonise policies and ensure consistency in implementation. Collective Action: Tourism actors use coordinative communication to foster collective movement. The main actors recognise that tourism development is a government priority for increasing national revenue. Stakeholder involvement is driven by a desire for change and collaboration in achieving national development goals. They believe that change can only be achieved through cooperation. Awareness of Critical Conditions: Coordinative communication is essential because actors are aware of the concerning and delayed state of tourism development. Various tourism programs have shown progress and change, highlighting the need for coordinated efforts. Local Resource Limitations: To carry out tourism activities, main actors seek support from the central government, provincial government, and other stakeholders, particularly in strengthening human resources and funding. Coordinative communication helps address these resource constraints. Introducing a New Organisational Culture: Tourism actors are expected to adapt to the organisation, fostering openness and acceptance of differences. This is crucial for building good and clean governance.</w:t>
      </w:r>
    </w:p>
    <w:p>
      <w:pPr>
        <w:pStyle w:val="ListParagraphBodyoftext"/>
        <w:bidi w:val="0"/>
        <w:spacing w:before="120" w:after="120"/>
        <w:ind w:left="440" w:right="-1" w:hanging="14"/>
        <w:contextualSpacing/>
        <w:jc w:val="both"/>
        <w:rPr/>
      </w:pPr>
      <w:r>
        <w:rPr>
          <w:rFonts w:cs="Calibri Light" w:ascii="Calibri Light" w:hAnsi="Calibri Light"/>
          <w:sz w:val="24"/>
          <w:szCs w:val="24"/>
        </w:rPr>
        <w:t>These six reasons underscore the importance of coordinative communication in addressing challenges, aligning efforts, and fostering collaboration in tourism development. By leveraging this approach, stakeholders can work together more effectively to achieve sustainable and inclusive tourism growth.</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p>
    <w:p>
      <w:pPr>
        <w:pStyle w:val="Normal"/>
        <w:widowControl w:val="false"/>
        <w:bidi w:val="0"/>
        <w:spacing w:before="120" w:after="120"/>
        <w:ind w:left="482" w:right="0" w:hanging="482"/>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 xml:space="preserve">Badan Pusat Statistik. (2024). Statistik Kunjungan Wisatawan Mancanegara 2023. In </w:t>
      </w:r>
      <w:r>
        <w:rPr>
          <w:rFonts w:cs="Calibri Light" w:ascii="Calibri Light" w:hAnsi="Calibri Light"/>
          <w:i/>
          <w:iCs/>
          <w:sz w:val="24"/>
          <w:szCs w:val="24"/>
          <w:lang w:eastAsia="en-US"/>
        </w:rPr>
        <w:t>BPS</w:t>
      </w:r>
      <w:r>
        <w:rPr>
          <w:rFonts w:cs="Calibri Light" w:ascii="Calibri Light" w:hAnsi="Calibri Light"/>
          <w:sz w:val="24"/>
          <w:szCs w:val="24"/>
          <w:lang w:eastAsia="en-US"/>
        </w:rPr>
        <w:t>. © Badan Pusat Statistik. https://www.bps.go.id/id/publication/2024/04/05/0ba2b8f3f4f15dd18799f0c0/statistik-kunjungan-wisatawan-mancanegara-2023.html</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Baggio, R. (2011). Collaboration and Cooperation In A Tourism Destination: A Network Science Approach. </w:t>
      </w:r>
      <w:r>
        <w:rPr>
          <w:rFonts w:cs="Calibri Light" w:ascii="Calibri Light" w:hAnsi="Calibri Light"/>
          <w:i/>
          <w:iCs/>
          <w:sz w:val="24"/>
          <w:szCs w:val="24"/>
          <w:lang w:eastAsia="en-US"/>
        </w:rPr>
        <w:t>Current Issues in Touris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4</w:t>
      </w:r>
      <w:r>
        <w:rPr>
          <w:rFonts w:cs="Calibri Light" w:ascii="Calibri Light" w:hAnsi="Calibri Light"/>
          <w:sz w:val="24"/>
          <w:szCs w:val="24"/>
          <w:lang w:eastAsia="en-US"/>
        </w:rPr>
        <w:t>(2), 183–189. https://doi.org/10.1080/13683500.2010.531118</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Bakti, I., Sumartias, S., Damayanti, T., &amp; Nugraha, A. R. (2018). Pengembangan Model Komunikasi Pariwisata Berbasis Kearifan Lokal di Kawasan Geopark Pangandaran. </w:t>
      </w:r>
      <w:r>
        <w:rPr>
          <w:rFonts w:cs="Calibri Light" w:ascii="Calibri Light" w:hAnsi="Calibri Light"/>
          <w:i/>
          <w:iCs/>
          <w:sz w:val="24"/>
          <w:szCs w:val="24"/>
          <w:lang w:eastAsia="en-US"/>
        </w:rPr>
        <w:t>Jurnal Kajian Komunikasi</w:t>
      </w:r>
      <w:r>
        <w:rPr>
          <w:rFonts w:cs="Calibri Light" w:ascii="Calibri Light" w:hAnsi="Calibri Light"/>
          <w:sz w:val="24"/>
          <w:szCs w:val="24"/>
          <w:lang w:eastAsia="en-US"/>
        </w:rPr>
        <w:t>. https://doi.org/10.24198/jkk.v6i2.18459</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Belias, D., Koustelios, A., Vairaktarakis , G., &amp; Sdrolias, L. (2015). Organizational Culture And Job Satisfaction Of Greek Banking Institutions. </w:t>
      </w:r>
      <w:r>
        <w:rPr>
          <w:rFonts w:cs="Calibri Light" w:ascii="Calibri Light" w:hAnsi="Calibri Light"/>
          <w:i/>
          <w:iCs/>
          <w:sz w:val="24"/>
          <w:szCs w:val="24"/>
          <w:lang w:eastAsia="en-US"/>
        </w:rPr>
        <w:t>Procedia - Social And Behavioral Scienc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75</w:t>
      </w:r>
      <w:r>
        <w:rPr>
          <w:rFonts w:cs="Calibri Light" w:ascii="Calibri Light" w:hAnsi="Calibri Light"/>
          <w:sz w:val="24"/>
          <w:szCs w:val="24"/>
          <w:lang w:eastAsia="en-US"/>
        </w:rPr>
        <w:t>(10). https://doi.org/https://doi.org/10.1016/j.sbspro.2015.01.1206</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Bouckaert Geert, B. Guy Peters, K. V. (2010). </w:t>
      </w:r>
      <w:r>
        <w:rPr>
          <w:rFonts w:cs="Calibri Light" w:ascii="Calibri Light" w:hAnsi="Calibri Light"/>
          <w:i/>
          <w:iCs/>
          <w:sz w:val="24"/>
          <w:szCs w:val="24"/>
          <w:lang w:eastAsia="en-US"/>
        </w:rPr>
        <w:t>The Coordination of Public Sector Organizations: Shifting Patterns of Public Management.</w:t>
      </w:r>
      <w:r>
        <w:rPr>
          <w:rFonts w:cs="Calibri Light" w:ascii="Calibri Light" w:hAnsi="Calibri Light"/>
          <w:sz w:val="24"/>
          <w:szCs w:val="24"/>
          <w:lang w:eastAsia="en-US"/>
        </w:rPr>
        <w:t xml:space="preserve"> Palgrave Macmillan, Basingstoke,.</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Bungin, B. (2017). </w:t>
      </w:r>
      <w:r>
        <w:rPr>
          <w:rFonts w:cs="Calibri Light" w:ascii="Calibri Light" w:hAnsi="Calibri Light"/>
          <w:i/>
          <w:iCs/>
          <w:sz w:val="24"/>
          <w:szCs w:val="24"/>
          <w:lang w:eastAsia="en-US"/>
        </w:rPr>
        <w:t>Komunikasi Pariwisata (Tourism Communication) Pemasaran dan Brand Destinasi</w:t>
      </w:r>
      <w:r>
        <w:rPr>
          <w:rFonts w:cs="Calibri Light" w:ascii="Calibri Light" w:hAnsi="Calibri Light"/>
          <w:sz w:val="24"/>
          <w:szCs w:val="24"/>
          <w:lang w:eastAsia="en-US"/>
        </w:rPr>
        <w:t xml:space="preserve"> (Ed. 1, Cet). Jakarta: Prenada Media Group.</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Charon, J. M. (1998). </w:t>
      </w:r>
      <w:r>
        <w:rPr>
          <w:rFonts w:cs="Calibri Light" w:ascii="Calibri Light" w:hAnsi="Calibri Light"/>
          <w:i/>
          <w:iCs/>
          <w:sz w:val="24"/>
          <w:szCs w:val="24"/>
          <w:lang w:eastAsia="en-US"/>
        </w:rPr>
        <w:t>Symbolic Interactionism: an Introduction, an Interpretation, an Integration.</w:t>
      </w:r>
      <w:r>
        <w:rPr>
          <w:rFonts w:cs="Calibri Light" w:ascii="Calibri Light" w:hAnsi="Calibri Light"/>
          <w:sz w:val="24"/>
          <w:szCs w:val="24"/>
          <w:lang w:eastAsia="en-US"/>
        </w:rPr>
        <w:t xml:space="preserve"> (6 Edition.). Upper Saddle River N.J. Prentice Hall.</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Coleman, J. S. (1988). Social Capital in the Creation of Human Capital. </w:t>
      </w:r>
      <w:r>
        <w:rPr>
          <w:rFonts w:cs="Calibri Light" w:ascii="Calibri Light" w:hAnsi="Calibri Light"/>
          <w:i/>
          <w:iCs/>
          <w:sz w:val="24"/>
          <w:szCs w:val="24"/>
          <w:lang w:eastAsia="en-US"/>
        </w:rPr>
        <w:t>American Journal of Sociology</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4</w:t>
      </w:r>
      <w:r>
        <w:rPr>
          <w:rFonts w:cs="Calibri Light" w:ascii="Calibri Light" w:hAnsi="Calibri Light"/>
          <w:sz w:val="24"/>
          <w:szCs w:val="24"/>
          <w:lang w:eastAsia="en-US"/>
        </w:rPr>
        <w:t>, 95–120.</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Creswell, J. W. (2018). </w:t>
      </w:r>
      <w:r>
        <w:rPr>
          <w:rFonts w:cs="Calibri Light" w:ascii="Calibri Light" w:hAnsi="Calibri Light"/>
          <w:i/>
          <w:iCs/>
          <w:sz w:val="24"/>
          <w:szCs w:val="24"/>
          <w:lang w:eastAsia="en-US"/>
        </w:rPr>
        <w:t>Research Design Qualitative, Quantitative, and Mixed Methods Approaches</w:t>
      </w:r>
      <w:r>
        <w:rPr>
          <w:rFonts w:cs="Calibri Light" w:ascii="Calibri Light" w:hAnsi="Calibri Light"/>
          <w:sz w:val="24"/>
          <w:szCs w:val="24"/>
          <w:lang w:eastAsia="en-US"/>
        </w:rPr>
        <w:t>. SAGE Publications Inc.</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Devito, J. (2011). </w:t>
      </w:r>
      <w:r>
        <w:rPr>
          <w:rFonts w:cs="Calibri Light" w:ascii="Calibri Light" w:hAnsi="Calibri Light"/>
          <w:i/>
          <w:iCs/>
          <w:sz w:val="24"/>
          <w:szCs w:val="24"/>
          <w:lang w:eastAsia="en-US"/>
        </w:rPr>
        <w:t>Komunikasi Antar Manusia.</w:t>
      </w:r>
      <w:r>
        <w:rPr>
          <w:rFonts w:cs="Calibri Light" w:ascii="Calibri Light" w:hAnsi="Calibri Light"/>
          <w:sz w:val="24"/>
          <w:szCs w:val="24"/>
          <w:lang w:eastAsia="en-US"/>
        </w:rPr>
        <w:t xml:space="preserve"> Jakarta: Professional Books.</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Faturrochman. (2006). </w:t>
      </w:r>
      <w:r>
        <w:rPr>
          <w:rFonts w:cs="Calibri Light" w:ascii="Calibri Light" w:hAnsi="Calibri Light"/>
          <w:i/>
          <w:iCs/>
          <w:sz w:val="24"/>
          <w:szCs w:val="24"/>
          <w:lang w:eastAsia="en-US"/>
        </w:rPr>
        <w:t>Pengantar Psikologi Sosial.</w:t>
      </w:r>
      <w:r>
        <w:rPr>
          <w:rFonts w:cs="Calibri Light" w:ascii="Calibri Light" w:hAnsi="Calibri Light"/>
          <w:sz w:val="24"/>
          <w:szCs w:val="24"/>
          <w:lang w:eastAsia="en-US"/>
        </w:rPr>
        <w:t xml:space="preserve"> Yogyakarta: Pustaka Book Publishing.</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Hewitt, J. P. (2015). </w:t>
      </w:r>
      <w:r>
        <w:rPr>
          <w:rFonts w:cs="Calibri Light" w:ascii="Calibri Light" w:hAnsi="Calibri Light"/>
          <w:i/>
          <w:iCs/>
          <w:sz w:val="24"/>
          <w:szCs w:val="24"/>
          <w:lang w:eastAsia="en-US"/>
        </w:rPr>
        <w:t>Self and Society: A Symbolic Interactionist Social Psychology.</w:t>
      </w:r>
      <w:r>
        <w:rPr>
          <w:rFonts w:cs="Calibri Light" w:ascii="Calibri Light" w:hAnsi="Calibri Light"/>
          <w:sz w:val="24"/>
          <w:szCs w:val="24"/>
          <w:lang w:eastAsia="en-US"/>
        </w:rPr>
        <w:t xml:space="preserve"> Boston: Allyn &amp; Bacon.</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Irawati, D. (2013). Pelaksanaan Komunikasi Koordinatif Untuk Meningkatkan Kinerja Guru Dan Karyawan Di SMK Muhammadiyah Karangmojo. </w:t>
      </w:r>
      <w:r>
        <w:rPr>
          <w:rFonts w:cs="Calibri Light" w:ascii="Calibri Light" w:hAnsi="Calibri Light"/>
          <w:i/>
          <w:iCs/>
          <w:sz w:val="24"/>
          <w:szCs w:val="24"/>
          <w:lang w:eastAsia="en-US"/>
        </w:rPr>
        <w:t>UIN Yogjakarta</w:t>
      </w:r>
      <w:r>
        <w:rPr>
          <w:rFonts w:cs="Calibri Light" w:ascii="Calibri Light" w:hAnsi="Calibri Light"/>
          <w:sz w:val="24"/>
          <w:szCs w:val="24"/>
          <w:lang w:eastAsia="en-US"/>
        </w:rPr>
        <w:t>.</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Kaswan. (2017). </w:t>
      </w:r>
      <w:r>
        <w:rPr>
          <w:rFonts w:cs="Calibri Light" w:ascii="Calibri Light" w:hAnsi="Calibri Light"/>
          <w:i/>
          <w:iCs/>
          <w:sz w:val="24"/>
          <w:szCs w:val="24"/>
          <w:lang w:eastAsia="en-US"/>
        </w:rPr>
        <w:t>Pengembangan Sumber Daya Manusia.</w:t>
      </w:r>
      <w:r>
        <w:rPr>
          <w:rFonts w:cs="Calibri Light" w:ascii="Calibri Light" w:hAnsi="Calibri Light"/>
          <w:sz w:val="24"/>
          <w:szCs w:val="24"/>
          <w:lang w:eastAsia="en-US"/>
        </w:rPr>
        <w:t xml:space="preserve"> Jakarta: PT Bumi Aksara.</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Littlejohn, S. W., &amp; Karen, A. F. (2008). </w:t>
      </w:r>
      <w:r>
        <w:rPr>
          <w:rFonts w:cs="Calibri Light" w:ascii="Calibri Light" w:hAnsi="Calibri Light"/>
          <w:i/>
          <w:iCs/>
          <w:sz w:val="24"/>
          <w:szCs w:val="24"/>
          <w:lang w:eastAsia="en-US"/>
        </w:rPr>
        <w:t>Theories of Human Communication</w:t>
      </w:r>
      <w:r>
        <w:rPr>
          <w:rFonts w:cs="Calibri Light" w:ascii="Calibri Light" w:hAnsi="Calibri Light"/>
          <w:sz w:val="24"/>
          <w:szCs w:val="24"/>
          <w:lang w:eastAsia="en-US"/>
        </w:rPr>
        <w:t xml:space="preserve"> (Ninth Edit). Thomson Wadsworth.</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Luthans, F. (1996). </w:t>
      </w:r>
      <w:r>
        <w:rPr>
          <w:rFonts w:cs="Calibri Light" w:ascii="Calibri Light" w:hAnsi="Calibri Light"/>
          <w:i/>
          <w:iCs/>
          <w:sz w:val="24"/>
          <w:szCs w:val="24"/>
          <w:lang w:eastAsia="en-US"/>
        </w:rPr>
        <w:t>Organization Behavior</w:t>
      </w:r>
      <w:r>
        <w:rPr>
          <w:rFonts w:cs="Calibri Light" w:ascii="Calibri Light" w:hAnsi="Calibri Light"/>
          <w:sz w:val="24"/>
          <w:szCs w:val="24"/>
          <w:lang w:eastAsia="en-US"/>
        </w:rPr>
        <w:t>. New York: McGraw Hill Internasional.</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Manoppo, Isye Regina Altje. Mantiri, Mi., &amp; Sambiran, S. (2017). Fungsi Koordinasi Pemerintah Desa Dalam Pelaksanaan Pembangunan (Studi di Desa Buise Kecamatan Siau Timur Kabupaten Sitaro). </w:t>
      </w:r>
      <w:r>
        <w:rPr>
          <w:rFonts w:cs="Calibri Light" w:ascii="Calibri Light" w:hAnsi="Calibri Light"/>
          <w:i/>
          <w:iCs/>
          <w:sz w:val="24"/>
          <w:szCs w:val="24"/>
          <w:lang w:eastAsia="en-US"/>
        </w:rPr>
        <w:t>Eksekutif Jurnal Ilmu Pemerintahan, FISIP Univ. Sam Ratulangi</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2</w:t>
      </w:r>
      <w:r>
        <w:rPr>
          <w:rFonts w:cs="Calibri Light" w:ascii="Calibri Light" w:hAnsi="Calibri Light"/>
          <w:sz w:val="24"/>
          <w:szCs w:val="24"/>
          <w:lang w:eastAsia="en-US"/>
        </w:rPr>
        <w:t>(2).</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Morissan, M. (2019). PEMBANGUNAN KEPARIWISATAAN DAN PERUBAHAN SOSIAL. </w:t>
      </w:r>
      <w:r>
        <w:rPr>
          <w:rFonts w:cs="Calibri Light" w:ascii="Calibri Light" w:hAnsi="Calibri Light"/>
          <w:i/>
          <w:iCs/>
          <w:sz w:val="24"/>
          <w:szCs w:val="24"/>
          <w:lang w:eastAsia="en-US"/>
        </w:rPr>
        <w:t>Mediakom : Jurnal Ilmu Komunikasi</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w:t>
      </w:r>
      <w:r>
        <w:rPr>
          <w:rFonts w:cs="Calibri Light" w:ascii="Calibri Light" w:hAnsi="Calibri Light"/>
          <w:sz w:val="24"/>
          <w:szCs w:val="24"/>
          <w:lang w:eastAsia="en-US"/>
        </w:rPr>
        <w:t>(2), 155–164. https://doi.org/10.35760/mkm.2019.v3i2.2336</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Muchtar, M. (2016). The Influence of Motivation and Work Environment on the Performance of Employees. </w:t>
      </w:r>
      <w:r>
        <w:rPr>
          <w:rFonts w:cs="Calibri Light" w:ascii="Calibri Light" w:hAnsi="Calibri Light"/>
          <w:i/>
          <w:iCs/>
          <w:sz w:val="24"/>
          <w:szCs w:val="24"/>
          <w:lang w:eastAsia="en-US"/>
        </w:rPr>
        <w:t>Sinergi: Jurnal Ilmiah Ilmu Manajeme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w:t>
      </w:r>
      <w:r>
        <w:rPr>
          <w:rFonts w:cs="Calibri Light" w:ascii="Calibri Light" w:hAnsi="Calibri Light"/>
          <w:sz w:val="24"/>
          <w:szCs w:val="24"/>
          <w:lang w:eastAsia="en-US"/>
        </w:rPr>
        <w:t>(2), 27–40. https://doi.org/https://doi.org/10.25139/sng.v6i2.80</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Mukarom, Z. (2021). </w:t>
      </w:r>
      <w:r>
        <w:rPr>
          <w:rFonts w:cs="Calibri Light" w:ascii="Calibri Light" w:hAnsi="Calibri Light"/>
          <w:i/>
          <w:iCs/>
          <w:sz w:val="24"/>
          <w:szCs w:val="24"/>
          <w:lang w:eastAsia="en-US"/>
        </w:rPr>
        <w:t>Teori-Teori Komunikasi Berdasarkan Konteks</w:t>
      </w:r>
      <w:r>
        <w:rPr>
          <w:rFonts w:cs="Calibri Light" w:ascii="Calibri Light" w:hAnsi="Calibri Light"/>
          <w:sz w:val="24"/>
          <w:szCs w:val="24"/>
          <w:lang w:eastAsia="en-US"/>
        </w:rPr>
        <w:t xml:space="preserve"> (Pertama). Bandung: PT. Remaja Rosdakarya.</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Park, E., Phandanouvong, T., &amp; Kim, S. (2018). Evaluating Participation In Community-Based Tourism: A Local Perspective In Laos. </w:t>
      </w:r>
      <w:r>
        <w:rPr>
          <w:rFonts w:cs="Calibri Light" w:ascii="Calibri Light" w:hAnsi="Calibri Light"/>
          <w:i/>
          <w:iCs/>
          <w:sz w:val="24"/>
          <w:szCs w:val="24"/>
          <w:lang w:eastAsia="en-US"/>
        </w:rPr>
        <w:t>Current Issues in Tourism</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21</w:t>
      </w:r>
      <w:r>
        <w:rPr>
          <w:rFonts w:cs="Calibri Light" w:ascii="Calibri Light" w:hAnsi="Calibri Light"/>
          <w:sz w:val="24"/>
          <w:szCs w:val="24"/>
          <w:lang w:eastAsia="en-US"/>
        </w:rPr>
        <w:t>(2). https://doi.org/10.1080/13683500.2017.1323851</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Pearce, W. B., &amp; Cronen, V. E. (1989). </w:t>
      </w:r>
      <w:r>
        <w:rPr>
          <w:rFonts w:cs="Calibri Light" w:ascii="Calibri Light" w:hAnsi="Calibri Light"/>
          <w:i/>
          <w:iCs/>
          <w:sz w:val="24"/>
          <w:szCs w:val="24"/>
          <w:lang w:eastAsia="en-US"/>
        </w:rPr>
        <w:t>Communication, Action, and Meaning: The Creation of Social Realities.</w:t>
      </w:r>
      <w:r>
        <w:rPr>
          <w:rFonts w:cs="Calibri Light" w:ascii="Calibri Light" w:hAnsi="Calibri Light"/>
          <w:sz w:val="24"/>
          <w:szCs w:val="24"/>
          <w:lang w:eastAsia="en-US"/>
        </w:rPr>
        <w:t xml:space="preserve"> Praeger Publishers.</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Putnam, R. D. (2000). </w:t>
      </w:r>
      <w:r>
        <w:rPr>
          <w:rFonts w:cs="Calibri Light" w:ascii="Calibri Light" w:hAnsi="Calibri Light"/>
          <w:i/>
          <w:iCs/>
          <w:sz w:val="24"/>
          <w:szCs w:val="24"/>
          <w:lang w:eastAsia="en-US"/>
        </w:rPr>
        <w:t>Bowling Alone: The Collapse and Revival of American Community.</w:t>
      </w:r>
      <w:r>
        <w:rPr>
          <w:rFonts w:cs="Calibri Light" w:ascii="Calibri Light" w:hAnsi="Calibri Light"/>
          <w:sz w:val="24"/>
          <w:szCs w:val="24"/>
          <w:lang w:eastAsia="en-US"/>
        </w:rPr>
        <w:t xml:space="preserve"> Simon &amp; Schuster.</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Raelin, J. A. (2012). Leadership in Participatory Organizational Change. </w:t>
      </w:r>
      <w:r>
        <w:rPr>
          <w:rFonts w:cs="Calibri Light" w:ascii="Calibri Light" w:hAnsi="Calibri Light"/>
          <w:i/>
          <w:iCs/>
          <w:sz w:val="24"/>
          <w:szCs w:val="24"/>
          <w:lang w:eastAsia="en-US"/>
        </w:rPr>
        <w:t>Journal of Organizational Change Management</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25</w:t>
      </w:r>
      <w:r>
        <w:rPr>
          <w:rFonts w:cs="Calibri Light" w:ascii="Calibri Light" w:hAnsi="Calibri Light"/>
          <w:sz w:val="24"/>
          <w:szCs w:val="24"/>
          <w:lang w:eastAsia="en-US"/>
        </w:rPr>
        <w:t>(1), 7–23. https://doi.org/http://dx.doi.org/10.1108/09534811211199574</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Ruliana, P., &amp; Lestari, P. (2019). </w:t>
      </w:r>
      <w:r>
        <w:rPr>
          <w:rFonts w:cs="Calibri Light" w:ascii="Calibri Light" w:hAnsi="Calibri Light"/>
          <w:i/>
          <w:iCs/>
          <w:sz w:val="24"/>
          <w:szCs w:val="24"/>
          <w:lang w:eastAsia="en-US"/>
        </w:rPr>
        <w:t>Teori Komunikasi</w:t>
      </w:r>
      <w:r>
        <w:rPr>
          <w:rFonts w:cs="Calibri Light" w:ascii="Calibri Light" w:hAnsi="Calibri Light"/>
          <w:sz w:val="24"/>
          <w:szCs w:val="24"/>
          <w:lang w:eastAsia="en-US"/>
        </w:rPr>
        <w:t xml:space="preserve"> (1st ed.). Jakarta: PT. Rajagrafindo Persada.</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Satriani, I., Muljono, P., &amp; Lumintang, R. W. E. (2011). Komunikasi Partisipatif Pada Program Pos Pemberdayaan Keluarga (Studi Kasus di RW 05 Kelurahan Situgede, Kecamatan Bogor Barat, Kota Bogor). </w:t>
      </w:r>
      <w:r>
        <w:rPr>
          <w:rFonts w:cs="Calibri Light" w:ascii="Calibri Light" w:hAnsi="Calibri Light"/>
          <w:i/>
          <w:iCs/>
          <w:sz w:val="24"/>
          <w:szCs w:val="24"/>
          <w:lang w:eastAsia="en-US"/>
        </w:rPr>
        <w:t>Jurnal Komunikasi Pembanguna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w:t>
      </w:r>
      <w:r>
        <w:rPr>
          <w:rFonts w:cs="Calibri Light" w:ascii="Calibri Light" w:hAnsi="Calibri Light"/>
          <w:sz w:val="24"/>
          <w:szCs w:val="24"/>
          <w:lang w:eastAsia="en-US"/>
        </w:rPr>
        <w:t>(2). https://doi.org/https://doi.org/10.29244/jurnalkmp.9.2.</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Sedarmayanti. (2007). </w:t>
      </w:r>
      <w:r>
        <w:rPr>
          <w:rFonts w:cs="Calibri Light" w:ascii="Calibri Light" w:hAnsi="Calibri Light"/>
          <w:i/>
          <w:iCs/>
          <w:sz w:val="24"/>
          <w:szCs w:val="24"/>
          <w:lang w:eastAsia="en-US"/>
        </w:rPr>
        <w:t>Good Governance (Pemerintahan Yang Baik) Dalam Rangka Otonomi Daerah</w:t>
      </w:r>
      <w:r>
        <w:rPr>
          <w:rFonts w:cs="Calibri Light" w:ascii="Calibri Light" w:hAnsi="Calibri Light"/>
          <w:sz w:val="24"/>
          <w:szCs w:val="24"/>
          <w:lang w:eastAsia="en-US"/>
        </w:rPr>
        <w:t>. Bandung: PT. Mandar Maju.</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Stake, R. E. (2010). </w:t>
      </w:r>
      <w:r>
        <w:rPr>
          <w:rFonts w:cs="Calibri Light" w:ascii="Calibri Light" w:hAnsi="Calibri Light"/>
          <w:i/>
          <w:iCs/>
          <w:sz w:val="24"/>
          <w:szCs w:val="24"/>
          <w:lang w:eastAsia="en-US"/>
        </w:rPr>
        <w:t>Qualitative Research: Studying How Things Work.</w:t>
      </w:r>
      <w:r>
        <w:rPr>
          <w:rFonts w:cs="Calibri Light" w:ascii="Calibri Light" w:hAnsi="Calibri Light"/>
          <w:sz w:val="24"/>
          <w:szCs w:val="24"/>
          <w:lang w:eastAsia="en-US"/>
        </w:rPr>
        <w:t xml:space="preserve"> NY: Guilford Press. https://doi.org/https://doi.org/10.1016/j.jmp.2011.08.003Get rights and content</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Sumadi, K. (2008). </w:t>
      </w:r>
      <w:r>
        <w:rPr>
          <w:rFonts w:cs="Calibri Light" w:ascii="Calibri Light" w:hAnsi="Calibri Light"/>
          <w:i/>
          <w:iCs/>
          <w:sz w:val="24"/>
          <w:szCs w:val="24"/>
          <w:lang w:eastAsia="en-US"/>
        </w:rPr>
        <w:t>Kepariwisataan Indonesia Sebuah Pengantar</w:t>
      </w:r>
      <w:r>
        <w:rPr>
          <w:rFonts w:cs="Calibri Light" w:ascii="Calibri Light" w:hAnsi="Calibri Light"/>
          <w:sz w:val="24"/>
          <w:szCs w:val="24"/>
          <w:lang w:eastAsia="en-US"/>
        </w:rPr>
        <w:t>. Denpasar: Sari Kahyangan.</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Teguh, F. (2015). </w:t>
      </w:r>
      <w:r>
        <w:rPr>
          <w:rFonts w:cs="Calibri Light" w:ascii="Calibri Light" w:hAnsi="Calibri Light"/>
          <w:i/>
          <w:iCs/>
          <w:sz w:val="24"/>
          <w:szCs w:val="24"/>
          <w:lang w:eastAsia="en-US"/>
        </w:rPr>
        <w:t>Tata Kelola Destinasi Membangun Ekosistem Pariwisata.</w:t>
      </w:r>
      <w:r>
        <w:rPr>
          <w:rFonts w:cs="Calibri Light" w:ascii="Calibri Light" w:hAnsi="Calibri Light"/>
          <w:sz w:val="24"/>
          <w:szCs w:val="24"/>
          <w:lang w:eastAsia="en-US"/>
        </w:rPr>
        <w:t xml:space="preserve"> Yogyakarta: Gadjah Mada University Press.</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Wildermuth, N., &amp; Ngomba, T. (2016). </w:t>
      </w:r>
      <w:r>
        <w:rPr>
          <w:rFonts w:cs="Calibri Light" w:ascii="Calibri Light" w:hAnsi="Calibri Light"/>
          <w:i/>
          <w:iCs/>
          <w:sz w:val="24"/>
          <w:szCs w:val="24"/>
          <w:lang w:eastAsia="en-US"/>
        </w:rPr>
        <w:t>Methodological Reflections on Researching Communication and Social Change. In Methodological Reflections on Researching Communication and Social Change.</w:t>
      </w:r>
      <w:r>
        <w:rPr>
          <w:rFonts w:cs="Calibri Light" w:ascii="Calibri Light" w:hAnsi="Calibri Light"/>
          <w:sz w:val="24"/>
          <w:szCs w:val="24"/>
          <w:lang w:eastAsia="en-US"/>
        </w:rPr>
        <w:t xml:space="preserve"> https://doi.org/https://doi.org/10.1007/978-3-319-40466-0</w:t>
      </w:r>
    </w:p>
    <w:p>
      <w:pPr>
        <w:pStyle w:val="Normal"/>
        <w:widowControl w:val="false"/>
        <w:bidi w:val="0"/>
        <w:spacing w:before="120" w:after="120"/>
        <w:ind w:left="482" w:right="0" w:hanging="482"/>
        <w:rPr/>
      </w:pPr>
      <w:r>
        <w:rPr>
          <w:rFonts w:cs="Calibri Light" w:ascii="Calibri Light" w:hAnsi="Calibri Light"/>
          <w:sz w:val="24"/>
          <w:szCs w:val="24"/>
          <w:lang w:eastAsia="en-US"/>
        </w:rPr>
        <w:t xml:space="preserve">Zaenuri, M. (2012). </w:t>
      </w:r>
      <w:r>
        <w:rPr>
          <w:rFonts w:cs="Calibri Light" w:ascii="Calibri Light" w:hAnsi="Calibri Light"/>
          <w:i/>
          <w:iCs/>
          <w:sz w:val="24"/>
          <w:szCs w:val="24"/>
          <w:lang w:eastAsia="en-US"/>
        </w:rPr>
        <w:t>Perencanaan Strategis Kepariwisataan Daerah Konsep dan Aplikasi</w:t>
      </w:r>
      <w:r>
        <w:rPr>
          <w:rFonts w:cs="Calibri Light" w:ascii="Calibri Light" w:hAnsi="Calibri Light"/>
          <w:sz w:val="24"/>
          <w:szCs w:val="24"/>
          <w:lang w:eastAsia="en-US"/>
        </w:rPr>
        <w:t xml:space="preserve"> (Pertama). Yogjakarta: e-Gov Publishing.</w:t>
      </w:r>
    </w:p>
    <w:p>
      <w:pPr>
        <w:pStyle w:val="ListParagraphBodyoftext"/>
        <w:bidi w:val="0"/>
        <w:spacing w:before="120" w:after="120"/>
        <w:ind w:left="851" w:right="-1" w:hanging="0"/>
        <w:contextualSpacing/>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1">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8">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83">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6</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6</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4">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7</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7</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trike/>
                              <w:sz w:val="18"/>
                            </w:rPr>
                            <w:t>Anwar, S.</w:t>
                          </w:r>
                          <w:r>
                            <w:rPr>
                              <w:rFonts w:cs="Calibri Light" w:ascii="Calibri Light" w:hAnsi="Calibri Light"/>
                              <w:strike/>
                              <w:spacing w:val="-3"/>
                              <w:sz w:val="18"/>
                            </w:rPr>
                            <w:t xml:space="preserve"> </w:t>
                          </w:r>
                          <w:r>
                            <w:rPr>
                              <w:rFonts w:cs="Calibri Light" w:ascii="Calibri Light" w:hAnsi="Calibri Light"/>
                              <w:strike/>
                              <w:sz w:val="18"/>
                            </w:rPr>
                            <w:t>&amp;</w:t>
                          </w:r>
                          <w:r>
                            <w:rPr>
                              <w:rFonts w:cs="Calibri Light" w:ascii="Calibri Light" w:hAnsi="Calibri Light"/>
                              <w:strike/>
                              <w:spacing w:val="-3"/>
                              <w:sz w:val="18"/>
                            </w:rPr>
                            <w:t xml:space="preserve"> </w:t>
                          </w:r>
                          <w:r>
                            <w:rPr>
                              <w:rFonts w:cs="Calibri Light" w:ascii="Calibri Light" w:hAnsi="Calibri Light"/>
                              <w:strike/>
                              <w:sz w:val="18"/>
                            </w:rPr>
                            <w:t>Aljambaky.</w:t>
                          </w:r>
                          <w:r>
                            <w:rPr>
                              <w:rFonts w:cs="Calibri Light" w:ascii="Calibri Light" w:hAnsi="Calibri Light"/>
                              <w:strike/>
                              <w:spacing w:val="-1"/>
                              <w:sz w:val="18"/>
                            </w:rPr>
                            <w:t xml:space="preserve"> </w:t>
                          </w:r>
                          <w:r>
                            <w:rPr>
                              <w:rFonts w:cs="Calibri Light" w:ascii="Calibri Light" w:hAnsi="Calibri Light"/>
                              <w:strike/>
                              <w:sz w:val="18"/>
                            </w:rPr>
                            <w:t>H.A.M.,</w:t>
                          </w:r>
                          <w:r>
                            <w:rPr>
                              <w:rFonts w:cs="Calibri Light" w:ascii="Calibri Light" w:hAnsi="Calibri Light"/>
                              <w:strike/>
                              <w:spacing w:val="-3"/>
                              <w:sz w:val="18"/>
                            </w:rPr>
                            <w:t xml:space="preserve"> </w:t>
                          </w:r>
                          <w:r>
                            <w:rPr>
                              <w:rFonts w:cs="Calibri Light" w:ascii="Calibri Light" w:hAnsi="Calibri Light"/>
                              <w:i/>
                              <w:strike/>
                              <w:sz w:val="18"/>
                            </w:rPr>
                            <w:t>Systematic</w:t>
                          </w:r>
                          <w:r>
                            <w:rPr>
                              <w:rFonts w:cs="Calibri Light" w:ascii="Calibri Light" w:hAnsi="Calibri Light"/>
                              <w:i/>
                              <w:strike/>
                              <w:spacing w:val="-6"/>
                              <w:sz w:val="18"/>
                            </w:rPr>
                            <w:t xml:space="preserve"> </w:t>
                          </w:r>
                          <w:r>
                            <w:rPr>
                              <w:rFonts w:cs="Calibri Light" w:ascii="Calibri Light" w:hAnsi="Calibri Light"/>
                              <w:i/>
                              <w:strike/>
                              <w:sz w:val="18"/>
                            </w:rPr>
                            <w:t>Versus</w:t>
                          </w:r>
                          <w:r>
                            <w:rPr>
                              <w:rFonts w:cs="Calibri Light" w:ascii="Calibri Light" w:hAnsi="Calibri Light"/>
                              <w:i/>
                              <w:strike/>
                              <w:spacing w:val="-2"/>
                              <w:sz w:val="18"/>
                            </w:rPr>
                            <w:t xml:space="preserve"> </w:t>
                          </w:r>
                          <w:r>
                            <w:rPr>
                              <w:rFonts w:cs="Calibri Light" w:ascii="Calibri Light" w:hAnsi="Calibri Light"/>
                              <w:i/>
                              <w:strike/>
                              <w:sz w:val="18"/>
                            </w:rPr>
                            <w:t>Informal</w:t>
                          </w:r>
                          <w:r>
                            <w:rPr>
                              <w:rFonts w:cs="Calibri Light" w:ascii="Calibri Light" w:hAnsi="Calibri Light"/>
                              <w:i/>
                              <w:strike/>
                              <w:spacing w:val="-3"/>
                              <w:sz w:val="18"/>
                            </w:rPr>
                            <w:t xml:space="preserve"> </w:t>
                          </w:r>
                          <w:r>
                            <w:rPr>
                              <w:rFonts w:cs="Calibri Light" w:ascii="Calibri Light" w:hAnsi="Calibri Light"/>
                              <w:i/>
                              <w:strike/>
                              <w:sz w:val="18"/>
                            </w:rPr>
                            <w:t>Law</w:t>
                          </w:r>
                          <w:r>
                            <w:rPr>
                              <w:rFonts w:cs="Calibri Light" w:ascii="Calibri Light" w:hAnsi="Calibri Light"/>
                              <w:i/>
                              <w:strike/>
                              <w:spacing w:val="-3"/>
                              <w:sz w:val="18"/>
                            </w:rPr>
                            <w:t xml:space="preserve"> </w:t>
                          </w:r>
                          <w:r>
                            <w:rPr>
                              <w:rFonts w:cs="Calibri Light" w:ascii="Calibri Light" w:hAnsi="Calibri Light"/>
                              <w:i/>
                              <w:strike/>
                              <w:sz w:val="18"/>
                            </w:rPr>
                            <w:t>of</w:t>
                          </w:r>
                          <w:r>
                            <w:rPr>
                              <w:rFonts w:cs="Calibri Light" w:ascii="Calibri Light" w:hAnsi="Calibri Light"/>
                              <w:i/>
                              <w:strike/>
                              <w:spacing w:val="-3"/>
                              <w:sz w:val="18"/>
                            </w:rPr>
                            <w:t xml:space="preserve"> </w:t>
                          </w:r>
                          <w:r>
                            <w:rPr>
                              <w:rFonts w:cs="Calibri Light" w:ascii="Calibri Light" w:hAnsi="Calibri Light"/>
                              <w:i/>
                              <w:strike/>
                              <w:sz w:val="18"/>
                            </w:rPr>
                            <w:t>Culturally Relevant</w:t>
                          </w:r>
                          <w:r>
                            <w:rPr>
                              <w:rFonts w:cs="Calibri Light" w:ascii="Calibri Light" w:hAnsi="Calibri Light"/>
                              <w:i/>
                              <w:strike/>
                              <w:spacing w:val="-4"/>
                              <w:sz w:val="18"/>
                            </w:rPr>
                            <w:t xml:space="preserve"> </w:t>
                          </w:r>
                          <w:r>
                            <w:rPr>
                              <w:rFonts w:cs="Calibri Light" w:ascii="Calibri Light" w:hAnsi="Calibri Light"/>
                              <w:i/>
                              <w:strike/>
                              <w:sz w:val="18"/>
                            </w:rPr>
                            <w:t>Pedagogy:</w:t>
                          </w:r>
                          <w:r>
                            <w:rPr>
                              <w:rFonts w:cs="Calibri Light" w:ascii="Calibri Light" w:hAnsi="Calibri Light"/>
                              <w:i/>
                              <w:strike/>
                              <w:spacing w:val="-4"/>
                              <w:sz w:val="18"/>
                            </w:rPr>
                            <w:t xml:space="preserve"> </w:t>
                          </w:r>
                          <w:r>
                            <w:rPr>
                              <w:rFonts w:cs="Calibri Light" w:ascii="Calibri Light" w:hAnsi="Calibri Light"/>
                              <w:i/>
                              <w:strike/>
                              <w:sz w:val="18"/>
                            </w:rPr>
                            <w:t>Are</w:t>
                          </w:r>
                          <w:r>
                            <w:rPr>
                              <w:rFonts w:cs="Calibri Light" w:ascii="Calibri Light" w:hAnsi="Calibri Light"/>
                              <w:i/>
                              <w:strike/>
                              <w:spacing w:val="-3"/>
                              <w:sz w:val="18"/>
                            </w:rPr>
                            <w:t xml:space="preserve"> </w:t>
                          </w:r>
                          <w:r>
                            <w:rPr>
                              <w:rFonts w:cs="Calibri Light" w:ascii="Calibri Light" w:hAnsi="Calibri Light"/>
                              <w:i/>
                              <w:strike/>
                              <w:sz w:val="18"/>
                            </w:rPr>
                            <w:t>Performance</w:t>
                          </w:r>
                          <w:r>
                            <w:rPr>
                              <w:rFonts w:cs="Calibri Light" w:ascii="Calibri Light" w:hAnsi="Calibri Light"/>
                              <w:i/>
                              <w:strike/>
                              <w:spacing w:val="-4"/>
                              <w:sz w:val="18"/>
                            </w:rPr>
                            <w:t xml:space="preserve"> </w:t>
                          </w:r>
                          <w:r>
                            <w:rPr>
                              <w:rFonts w:cs="Calibri Light" w:ascii="Calibri Light" w:hAnsi="Calibri Light"/>
                              <w:i/>
                              <w:strike/>
                              <w:sz w:val="18"/>
                            </w:rPr>
                            <w:t>Outcomes</w:t>
                          </w:r>
                          <w:r>
                            <w:rPr>
                              <w:rFonts w:cs="Calibri Light" w:ascii="Calibri Light" w:hAnsi="Calibri Light"/>
                              <w:i/>
                              <w:strike/>
                              <w:spacing w:val="-2"/>
                              <w:sz w:val="18"/>
                            </w:rPr>
                            <w:t xml:space="preserve"> </w:t>
                          </w:r>
                          <w:r>
                            <w:rPr>
                              <w:rFonts w:cs="Calibri Light" w:ascii="Calibri Light" w:hAnsi="Calibri Light"/>
                              <w:i/>
                              <w:strike/>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trike/>
                        <w:sz w:val="18"/>
                      </w:rPr>
                      <w:t>Anwar, S.</w:t>
                    </w:r>
                    <w:r>
                      <w:rPr>
                        <w:rFonts w:cs="Calibri Light" w:ascii="Calibri Light" w:hAnsi="Calibri Light"/>
                        <w:strike/>
                        <w:spacing w:val="-3"/>
                        <w:sz w:val="18"/>
                      </w:rPr>
                      <w:t xml:space="preserve"> </w:t>
                    </w:r>
                    <w:r>
                      <w:rPr>
                        <w:rFonts w:cs="Calibri Light" w:ascii="Calibri Light" w:hAnsi="Calibri Light"/>
                        <w:strike/>
                        <w:sz w:val="18"/>
                      </w:rPr>
                      <w:t>&amp;</w:t>
                    </w:r>
                    <w:r>
                      <w:rPr>
                        <w:rFonts w:cs="Calibri Light" w:ascii="Calibri Light" w:hAnsi="Calibri Light"/>
                        <w:strike/>
                        <w:spacing w:val="-3"/>
                        <w:sz w:val="18"/>
                      </w:rPr>
                      <w:t xml:space="preserve"> </w:t>
                    </w:r>
                    <w:r>
                      <w:rPr>
                        <w:rFonts w:cs="Calibri Light" w:ascii="Calibri Light" w:hAnsi="Calibri Light"/>
                        <w:strike/>
                        <w:sz w:val="18"/>
                      </w:rPr>
                      <w:t>Aljambaky.</w:t>
                    </w:r>
                    <w:r>
                      <w:rPr>
                        <w:rFonts w:cs="Calibri Light" w:ascii="Calibri Light" w:hAnsi="Calibri Light"/>
                        <w:strike/>
                        <w:spacing w:val="-1"/>
                        <w:sz w:val="18"/>
                      </w:rPr>
                      <w:t xml:space="preserve"> </w:t>
                    </w:r>
                    <w:r>
                      <w:rPr>
                        <w:rFonts w:cs="Calibri Light" w:ascii="Calibri Light" w:hAnsi="Calibri Light"/>
                        <w:strike/>
                        <w:sz w:val="18"/>
                      </w:rPr>
                      <w:t>H.A.M.,</w:t>
                    </w:r>
                    <w:r>
                      <w:rPr>
                        <w:rFonts w:cs="Calibri Light" w:ascii="Calibri Light" w:hAnsi="Calibri Light"/>
                        <w:strike/>
                        <w:spacing w:val="-3"/>
                        <w:sz w:val="18"/>
                      </w:rPr>
                      <w:t xml:space="preserve"> </w:t>
                    </w:r>
                    <w:r>
                      <w:rPr>
                        <w:rFonts w:cs="Calibri Light" w:ascii="Calibri Light" w:hAnsi="Calibri Light"/>
                        <w:i/>
                        <w:strike/>
                        <w:sz w:val="18"/>
                      </w:rPr>
                      <w:t>Systematic</w:t>
                    </w:r>
                    <w:r>
                      <w:rPr>
                        <w:rFonts w:cs="Calibri Light" w:ascii="Calibri Light" w:hAnsi="Calibri Light"/>
                        <w:i/>
                        <w:strike/>
                        <w:spacing w:val="-6"/>
                        <w:sz w:val="18"/>
                      </w:rPr>
                      <w:t xml:space="preserve"> </w:t>
                    </w:r>
                    <w:r>
                      <w:rPr>
                        <w:rFonts w:cs="Calibri Light" w:ascii="Calibri Light" w:hAnsi="Calibri Light"/>
                        <w:i/>
                        <w:strike/>
                        <w:sz w:val="18"/>
                      </w:rPr>
                      <w:t>Versus</w:t>
                    </w:r>
                    <w:r>
                      <w:rPr>
                        <w:rFonts w:cs="Calibri Light" w:ascii="Calibri Light" w:hAnsi="Calibri Light"/>
                        <w:i/>
                        <w:strike/>
                        <w:spacing w:val="-2"/>
                        <w:sz w:val="18"/>
                      </w:rPr>
                      <w:t xml:space="preserve"> </w:t>
                    </w:r>
                    <w:r>
                      <w:rPr>
                        <w:rFonts w:cs="Calibri Light" w:ascii="Calibri Light" w:hAnsi="Calibri Light"/>
                        <w:i/>
                        <w:strike/>
                        <w:sz w:val="18"/>
                      </w:rPr>
                      <w:t>Informal</w:t>
                    </w:r>
                    <w:r>
                      <w:rPr>
                        <w:rFonts w:cs="Calibri Light" w:ascii="Calibri Light" w:hAnsi="Calibri Light"/>
                        <w:i/>
                        <w:strike/>
                        <w:spacing w:val="-3"/>
                        <w:sz w:val="18"/>
                      </w:rPr>
                      <w:t xml:space="preserve"> </w:t>
                    </w:r>
                    <w:r>
                      <w:rPr>
                        <w:rFonts w:cs="Calibri Light" w:ascii="Calibri Light" w:hAnsi="Calibri Light"/>
                        <w:i/>
                        <w:strike/>
                        <w:sz w:val="18"/>
                      </w:rPr>
                      <w:t>Law</w:t>
                    </w:r>
                    <w:r>
                      <w:rPr>
                        <w:rFonts w:cs="Calibri Light" w:ascii="Calibri Light" w:hAnsi="Calibri Light"/>
                        <w:i/>
                        <w:strike/>
                        <w:spacing w:val="-3"/>
                        <w:sz w:val="18"/>
                      </w:rPr>
                      <w:t xml:space="preserve"> </w:t>
                    </w:r>
                    <w:r>
                      <w:rPr>
                        <w:rFonts w:cs="Calibri Light" w:ascii="Calibri Light" w:hAnsi="Calibri Light"/>
                        <w:i/>
                        <w:strike/>
                        <w:sz w:val="18"/>
                      </w:rPr>
                      <w:t>of</w:t>
                    </w:r>
                    <w:r>
                      <w:rPr>
                        <w:rFonts w:cs="Calibri Light" w:ascii="Calibri Light" w:hAnsi="Calibri Light"/>
                        <w:i/>
                        <w:strike/>
                        <w:spacing w:val="-3"/>
                        <w:sz w:val="18"/>
                      </w:rPr>
                      <w:t xml:space="preserve"> </w:t>
                    </w:r>
                    <w:r>
                      <w:rPr>
                        <w:rFonts w:cs="Calibri Light" w:ascii="Calibri Light" w:hAnsi="Calibri Light"/>
                        <w:i/>
                        <w:strike/>
                        <w:sz w:val="18"/>
                      </w:rPr>
                      <w:t>Culturally Relevant</w:t>
                    </w:r>
                    <w:r>
                      <w:rPr>
                        <w:rFonts w:cs="Calibri Light" w:ascii="Calibri Light" w:hAnsi="Calibri Light"/>
                        <w:i/>
                        <w:strike/>
                        <w:spacing w:val="-4"/>
                        <w:sz w:val="18"/>
                      </w:rPr>
                      <w:t xml:space="preserve"> </w:t>
                    </w:r>
                    <w:r>
                      <w:rPr>
                        <w:rFonts w:cs="Calibri Light" w:ascii="Calibri Light" w:hAnsi="Calibri Light"/>
                        <w:i/>
                        <w:strike/>
                        <w:sz w:val="18"/>
                      </w:rPr>
                      <w:t>Pedagogy:</w:t>
                    </w:r>
                    <w:r>
                      <w:rPr>
                        <w:rFonts w:cs="Calibri Light" w:ascii="Calibri Light" w:hAnsi="Calibri Light"/>
                        <w:i/>
                        <w:strike/>
                        <w:spacing w:val="-4"/>
                        <w:sz w:val="18"/>
                      </w:rPr>
                      <w:t xml:space="preserve"> </w:t>
                    </w:r>
                    <w:r>
                      <w:rPr>
                        <w:rFonts w:cs="Calibri Light" w:ascii="Calibri Light" w:hAnsi="Calibri Light"/>
                        <w:i/>
                        <w:strike/>
                        <w:sz w:val="18"/>
                      </w:rPr>
                      <w:t>Are</w:t>
                    </w:r>
                    <w:r>
                      <w:rPr>
                        <w:rFonts w:cs="Calibri Light" w:ascii="Calibri Light" w:hAnsi="Calibri Light"/>
                        <w:i/>
                        <w:strike/>
                        <w:spacing w:val="-3"/>
                        <w:sz w:val="18"/>
                      </w:rPr>
                      <w:t xml:space="preserve"> </w:t>
                    </w:r>
                    <w:r>
                      <w:rPr>
                        <w:rFonts w:cs="Calibri Light" w:ascii="Calibri Light" w:hAnsi="Calibri Light"/>
                        <w:i/>
                        <w:strike/>
                        <w:sz w:val="18"/>
                      </w:rPr>
                      <w:t>Performance</w:t>
                    </w:r>
                    <w:r>
                      <w:rPr>
                        <w:rFonts w:cs="Calibri Light" w:ascii="Calibri Light" w:hAnsi="Calibri Light"/>
                        <w:i/>
                        <w:strike/>
                        <w:spacing w:val="-4"/>
                        <w:sz w:val="18"/>
                      </w:rPr>
                      <w:t xml:space="preserve"> </w:t>
                    </w:r>
                    <w:r>
                      <w:rPr>
                        <w:rFonts w:cs="Calibri Light" w:ascii="Calibri Light" w:hAnsi="Calibri Light"/>
                        <w:i/>
                        <w:strike/>
                        <w:sz w:val="18"/>
                      </w:rPr>
                      <w:t>Outcomes</w:t>
                    </w:r>
                    <w:r>
                      <w:rPr>
                        <w:rFonts w:cs="Calibri Light" w:ascii="Calibri Light" w:hAnsi="Calibri Light"/>
                        <w:i/>
                        <w:strike/>
                        <w:spacing w:val="-2"/>
                        <w:sz w:val="18"/>
                      </w:rPr>
                      <w:t xml:space="preserve"> </w:t>
                    </w:r>
                    <w:r>
                      <w:rPr>
                        <w:rFonts w:cs="Calibri Light" w:ascii="Calibri Light" w:hAnsi="Calibri Light"/>
                        <w:i/>
                        <w:strike/>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lvl w:ilvl="1">
      <w:start w:val="1"/>
      <w:numFmt w:val="decimal"/>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65</Words>
  <Characters>82686</Characters>
  <CharactersWithSpaces>70486</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9:11:00Z</dcterms:created>
  <dc:creator>comp</dc:creator>
  <dc:description/>
  <dc:language>en-US</dc:language>
  <cp:lastModifiedBy/>
  <cp:lastPrinted>2008-11-01T11:52:00Z</cp:lastPrinted>
  <dcterms:modified xsi:type="dcterms:W3CDTF">2025-03-17T14:28:00Z</dcterms:modified>
  <cp:revision>10</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JA ERLAND HAMZAH</vt:lpwstr>
  </property>
</Properties>
</file>