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24065101"/>
      <w:r>
        <w:rPr>
          <w:rFonts w:cs="Calibri Light" w:ascii="Calibri Light" w:hAnsi="Calibri Light"/>
          <w:b/>
          <w:bCs/>
          <w:sz w:val="28"/>
          <w:szCs w:val="28"/>
        </w:rPr>
        <w:t>Comparative Analysis of Islamic Contract Law in the Application of As-Salam and Istishna’</w:t>
      </w:r>
      <w:bookmarkEnd w:id="0"/>
      <w:r>
        <w:rPr>
          <w:rFonts w:cs="Calibri Light" w:ascii="Calibri Light" w:hAnsi="Calibri Light"/>
          <w:b/>
          <w:bCs/>
          <w:sz w:val="28"/>
          <w:szCs w:val="28"/>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737" w:hanging="0"/>
        <w:rPr/>
      </w:pPr>
      <w:r>
        <w:rPr>
          <w:rFonts w:cs="Calibri Light" w:ascii="Calibri Light" w:hAnsi="Calibri Light"/>
        </w:rPr>
        <w:t>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w:t>
      </w:r>
      <w:r>
        <w:rPr>
          <w:rFonts w:cs="Calibri Light" w:ascii="Calibri Light" w:hAnsi="Calibri Light"/>
        </w:rPr>
        <w:t xml:space="preserve">/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2022). Comparative Analysis of Islamic Contract Law in the Application of As-Salam and Istishna’. International Journal of Law and Society (IJLS)</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commentRangeStart w:id="0"/>
      <w:r>
        <w:rPr>
          <w:rFonts w:cs="Calibri Light" w:ascii="Calibri Light" w:hAnsi="Calibri Light"/>
          <w:b/>
          <w:bCs/>
          <w:sz w:val="24"/>
          <w:szCs w:val="24"/>
        </w:rPr>
        <w:t>ABSTRACT</w:t>
      </w:r>
      <w:r>
        <w:rPr>
          <w:rFonts w:cs="Calibri Light" w:ascii="Calibri Light" w:hAnsi="Calibri Light"/>
          <w:b/>
          <w:bCs/>
          <w:sz w:val="24"/>
          <w:szCs w:val="24"/>
        </w:rPr>
      </w:r>
      <w:commentRangeEnd w:id="0"/>
      <w:r>
        <w:commentReference w:id="0"/>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Islamic Contract Law has an important role in Indonesia's progress. Contracts in Islamic perceptions are better known as Akad. Islamic Contract Law has many contract models, in the contract, there are two types of contracts that broadly have the same characteristics, the contract is the istishna' and as-salam contracts. This study aims to discuss the comparison between istishna' and as-salam contracts in the Islamic contract law system. The research method used is a doctrinal legal research method with a comparative approach. </w:t>
      </w:r>
      <w:r>
        <w:rPr>
          <w:rFonts w:cs="Calibri Light" w:ascii="Calibri Light" w:hAnsi="Calibri Light"/>
          <w:i/>
          <w:iCs/>
          <w:sz w:val="24"/>
          <w:szCs w:val="24"/>
          <w:lang w:eastAsia="en-US"/>
        </w:rPr>
        <w:t>The results showed that the two contracts have the same characteristics, namely engaged in the field of order contracts. Even so, the two contracts also have some differences. In practice, Istishna' is used in construction and manufacturing. Meanwhile, as-salam is usually used in agricultural contracts.</w:t>
      </w:r>
    </w:p>
    <w:p>
      <w:pPr>
        <w:pStyle w:val="Normal"/>
        <w:bidi w:val="0"/>
        <w:ind w:left="0" w:right="-1"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ind w:left="0" w:right="-1" w:hanging="0"/>
        <w:jc w:val="both"/>
        <w:rPr/>
      </w:pPr>
      <w:r>
        <w:rPr>
          <w:rFonts w:cs="Calibri Light" w:ascii="Calibri Light" w:hAnsi="Calibri Light"/>
          <w:sz w:val="24"/>
          <w:szCs w:val="24"/>
          <w:lang w:eastAsia="en-US"/>
        </w:rPr>
        <w:t>Hukum Kontrak Islam mempunyai peranan penting dalam kemajuan Indonesia. Dalam perspektif Islam, kontrak lebih dikenal dengan kata Akad. Hukum Kontrak Islam memiliki banyak model akad, pada akad tersebut terdapat dua jenis akad yang secara garis besar mempunyai karakteristik yang sama, akad tersebut ialah akad istishna’ dan as-salam. Penelitian ini bertujuan untuk membahas komparasi antara akad istishna’ dan as-salam dalam sistem hukum kontrak islam. Metode penelitian yang digunakan adalah metode penelitian hukum doktrinal dengan pendekatan perbandingan. Hasil penelitian menunjukkan bahwa kedua akad tersebut memiliki karakteristik yang sama yakni bergerak pada bidang akad pesanan. Meskipun begitu, kedua akad tersebut juga terdapat beberapa perbedaan. Dalam prakteknya, Istishna’ digunakan pada akad bidang konstruksi dan manufaktur. Sedangkan as-salam biasanya dipergunakan pada akad bidang pertani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Islamic Contract Law, Istishna', As-salam, Comparative.</w:t>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An agreement is an event that occurs when the parties promise each other to carry out a mutual agreement. Subekti defines an agreement as an event when someone or more promises to carry out an agreement or promises each other to carry out something. According to the Islamic view, to obtain the ultimate truth, the main sources are aqidah and sharia. By making aqidah and sharia the source of truth on the foundation of the contract, it is hoped that the contract formed will be accounted for before Allah Almighty. However, aqidah and sharia still contain general principles </w:t>
      </w:r>
      <w:r>
        <w:rPr>
          <w:rFonts w:cs="Calibri Light" w:ascii="Calibri Light" w:hAnsi="Calibri Light"/>
          <w:color w:val="FFFFFF"/>
          <w:sz w:val="24"/>
          <w:szCs w:val="24"/>
        </w:rPr>
        <w:t>(</w:t>
      </w:r>
      <w:r>
        <w:rPr>
          <w:rFonts w:cs="Calibri Light" w:ascii="Calibri Light" w:hAnsi="Calibri Light"/>
          <w:sz w:val="24"/>
          <w:szCs w:val="24"/>
        </w:rPr>
        <w:t>(</w:t>
      </w:r>
      <w:r>
        <w:rPr>
          <w:rFonts w:cs="Calibri Light" w:ascii="Calibri Light" w:hAnsi="Calibri Light"/>
          <w:i/>
          <w:iCs/>
          <w:sz w:val="24"/>
          <w:szCs w:val="24"/>
        </w:rPr>
        <w:t>al-ushul al-kulliyah</w:t>
      </w:r>
      <w:r>
        <w:rPr>
          <w:rFonts w:cs="Calibri Light" w:ascii="Calibri Light" w:hAnsi="Calibri Light"/>
          <w:sz w:val="24"/>
          <w:szCs w:val="24"/>
        </w:rPr>
        <w:t>), (</w:t>
      </w:r>
      <w:r>
        <w:rPr>
          <w:rFonts w:cs="Calibri Light" w:ascii="Calibri Light" w:hAnsi="Calibri Light"/>
          <w:i/>
          <w:iCs/>
          <w:sz w:val="24"/>
          <w:szCs w:val="24"/>
        </w:rPr>
        <w:t>al-ahkam al- far'iyyah</w:t>
      </w:r>
      <w:r>
        <w:rPr>
          <w:rFonts w:cs="Calibri Light" w:ascii="Calibri Light" w:hAnsi="Calibri Light"/>
          <w:sz w:val="24"/>
          <w:szCs w:val="24"/>
        </w:rPr>
        <w:t>)</w:t>
      </w:r>
      <w:r>
        <w:rPr>
          <w:rFonts w:cs="Calibri Light" w:ascii="Calibri Light" w:hAnsi="Calibri Light"/>
          <w:color w:val="FFFFFF"/>
          <w:sz w:val="24"/>
          <w:szCs w:val="24"/>
        </w:rPr>
        <w:t>)</w:t>
      </w:r>
      <w:r>
        <w:rPr>
          <w:rFonts w:cs="Calibri Light" w:ascii="Calibri Light" w:hAnsi="Calibri Light"/>
          <w:sz w:val="24"/>
          <w:szCs w:val="24"/>
        </w:rPr>
        <w:t xml:space="preserve"> to make them easy to understand and practice. To realize basic values into concrete legal regulations, knowledge of the rules of fiqh (</w:t>
      </w:r>
      <w:r>
        <w:rPr>
          <w:rFonts w:cs="Calibri Light" w:ascii="Calibri Light" w:hAnsi="Calibri Light"/>
          <w:i/>
          <w:iCs/>
          <w:sz w:val="24"/>
          <w:szCs w:val="24"/>
        </w:rPr>
        <w:t>al-qawa'id al-fiqhiyyah</w:t>
      </w:r>
      <w:r>
        <w:rPr>
          <w:rFonts w:cs="Calibri Light" w:ascii="Calibri Light" w:hAnsi="Calibri Light"/>
          <w:sz w:val="24"/>
          <w:szCs w:val="24"/>
        </w:rPr>
        <w:t xml:space="preserve">) found in </w:t>
      </w:r>
      <w:r>
        <w:rPr>
          <w:rFonts w:cs="Calibri Light" w:ascii="Calibri Light" w:hAnsi="Calibri Light"/>
          <w:i/>
          <w:iCs/>
          <w:sz w:val="24"/>
          <w:szCs w:val="24"/>
        </w:rPr>
        <w:t>ushul fiqh</w:t>
      </w:r>
      <w:r>
        <w:rPr>
          <w:rFonts w:cs="Calibri Light" w:ascii="Calibri Light" w:hAnsi="Calibri Light"/>
          <w:sz w:val="24"/>
          <w:szCs w:val="24"/>
        </w:rPr>
        <w:t xml:space="preserve"> science is needed. </w:t>
      </w:r>
    </w:p>
    <w:p>
      <w:pPr>
        <w:pStyle w:val="Normal"/>
        <w:bidi w:val="0"/>
        <w:spacing w:before="120" w:after="120"/>
        <w:ind w:left="426" w:right="0" w:hanging="0"/>
        <w:jc w:val="both"/>
        <w:rPr/>
      </w:pPr>
      <w:r>
        <w:rPr>
          <w:rFonts w:cs="Calibri Light" w:ascii="Calibri Light" w:hAnsi="Calibri Light"/>
          <w:sz w:val="24"/>
          <w:szCs w:val="24"/>
        </w:rPr>
        <w:t xml:space="preserve">Islamic Contract Law is bound by the provisions in the Qur'an and al-Hadith. Contracts in Islamic Contract Law must avoid interest (usury) and contracts that contain uncertainty (gharar and maysir), emphasize the principle of profit sharing and risk, prioritize halal contracts and must be based on honest contracts. </w:t>
      </w:r>
      <w:r>
        <w:fldChar w:fldCharType="begin"/>
      </w:r>
      <w:r>
        <w:rPr>
          <w:sz w:val="24"/>
          <w:szCs w:val="24"/>
          <w:rFonts w:cs="Calibri Light" w:ascii="Calibri Light" w:hAnsi="Calibri Light"/>
        </w:rPr>
        <w:instrText xml:space="preserve">ADDIN CSL_CITATION {"citationItems":[{"id":"ITEM-1","itemData":{"abstract":"The paper empirically examines the dynamic interaction between Islamic banking development, capital market, trade activities, inflation and economic growth in Indonesia using battery of time series techniques. The study documents a long-run equilibrium between Islamic banking, capital market, trade activities, inflation and economic growth. Granger causality test reveals that there is a bidirectional causality between Islamic banking-growth in Indonesia, the finding accords with \"the feedback hypothesis\" or bidirectional causality view\". Based on the VDCs, the study discovers that the variations in the economic growth rely very much on its own innovation. The finding also shows that Islamic banking financing innovation significantly explains the variation in economic growth. To further promote contributions of Islamic banking to economic growth, the authority should provide friendly policies to accelerate its development in the country. Abstrak. Penelitian ini menguji secara empiris hubungan dinamis antara perkembangan perbankan syariah, pasar modal, perdagangan, inflasi dan pertumbuhan ekonomi di Indonesia dengan menggunakan data time series. Penelitian menemukan terdapat hubungan keseimbangan jangka panjang antara bank syariah, pasar modal, perdagangan, inflasi dan pertumbuhan ekonomi. Uji kausalitas Granger menunjukkan bahwa terdapat hubungan dua arah antara pertumbuhan ekonomi dengan bank syariah di Indonesia. Temuan ini sesuai dengan hipotesis dua arah. Hasil VDCs menunjukkan bahwa variasi pertumbuhan ekonomi sangat tergantung pada variasinya sendiri. Penelitian juga menemukan bahwa variasi pembiayaan bank syariah dapat menjelaskan secara signifikan variasi pertumbuhan ekonomi. Dalam rangka meningkatkan kontribusi perbankan syariah terhadap pertumbuhan ekonomi, pihak terkait harus menyediakan kebijakan yang tepat untuk mempercepat pertumbuhan perbankan syariah di Indonesia.","author":[{"dropping-particle":"","family":"Rama","given":"Ali","non-dropping-particle":"","parse-names":false,"suffix":""}],"container-title":"Signifikan","id":"ITEM-1","issue":"1","issued":{"date-parts":[["2013"]]},"title":"Perbankan Syariah dan Pertumbuhan Ekonomi Indonesia","type":"article-journal","volume":"2"},"uris":["http://www.mendeley.com/documents/?uuid=c04ac669-a8f4-3f88-bdec-44159f137bf2"]}],"mendeley":{"formattedCitation":"(Rama, 2013)","plainTextFormattedCitation":"(Rama, 2013)","previouslyFormattedCitation":"(Rama,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ma, 201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lang w:val="id-ID"/>
        </w:rPr>
      </w:pPr>
      <w:r>
        <w:rPr>
          <w:rFonts w:cs="Calibri Light" w:ascii="Calibri Light" w:hAnsi="Calibri Light"/>
          <w:sz w:val="24"/>
          <w:szCs w:val="24"/>
          <w:lang w:val="id-ID"/>
        </w:rPr>
        <w:t>Contracts of activity are carried out by applying agreements, where the agreements must be based on Islamic contract law. Akad or contract comes from Arabic which means bond or conclusion of both visible (hissyy) and invisible (ma'nawy) ties. Al-Mawrid Dictionary, translating al-'Aqd as a contract and a treaty. Meanwhile, a contract or contract according to the term is an agreement or joint commitment whether oral, gesture, or written between two or more parties that has binding legal implications to carry it out. Islamic contract law is a written form of the provisions of Islamic law in the field of engagement. These provisions are regulated in the Islamic binding law which regulates human behavior in carrying out contract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bstract":"The rapid development of technology have been showing new dimension for transaction activities. The early of transaction activity by traditional method. Now day, it can be done by fast networking, is so called with internet (e-commerce). In the practice, e-commerce transaction involving some parties which not found in the traditional method. As an Islamic law of contract, the implementation of akad strongly influence the formation of the right (shahih) transaction or wrong transaction(ghairu shahih). salam akad will encourage the fulfillment of the obligations that must be realized by parties who do akad(muslam wa muslam \"alaih) to the object of akad (muslam fih) in e-commerce transaction. If the requirement of e-commerce transactions has fulfilled the provisions of the as-salam contract, the transaction is deemed valid (shahih). Instead, the law of the contract is said to be corrupted (fasid) if found imperfections or lack of clarity in the running transaction. And also in other conditions such as non-fulfillment of the terms of subject and object of the contract, then indirectly e-commerce transactions will no longer be justified (bathil).Therefore, the implementation of salam akad is an important role in the acceptance or rejection e-commerce transaction.","author":[{"dropping-particle":"","family":"Ardi","given":"Muhammad","non-dropping-particle":"","parse-names":false,"suffix":""}],"container-title":"Jurnal Hukum Diktum","id":"ITEM-1","issue":"2","issued":{"date-parts":[["2016"]]},"page":"265-279","title":"Asas-Asas Perjanjian (Akad), Hukum Kontrak Syariah dalam Penerapan Salam dan Istisna","type":"article-journal","volume":"14"},"uris":["http://www.mendeley.com/documents/?uuid=518d5fc1-5e6a-30a8-96cc-1b7f47ad4135"]}],"mendeley":{"formattedCitation":"(Ardi, 2016)","plainTextFormattedCitation":"(Ardi, 2016)","previouslyFormattedCitation":"(Ar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r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 xml:space="preserve">Supported by its predominantly Muslim population, it is hoped that the development of Islamic contract law can move forward compared to other countries. In Islam muamalah does not only include commercial transactions such as buying and selling. However, muamalahs are broad in nature such as istishna', as-salam, and other contracts that do not conflict with Islamic law. </w:t>
      </w:r>
      <w:r>
        <w:fldChar w:fldCharType="begin"/>
      </w:r>
      <w:r>
        <w:rPr>
          <w:sz w:val="24"/>
          <w:szCs w:val="24"/>
          <w:rFonts w:cs="Calibri Light" w:ascii="Calibri Light" w:hAnsi="Calibri Light"/>
        </w:rPr>
        <w:instrText xml:space="preserve">ADDIN CSL_CITATION {"citationItems":[{"id":"ITEM-1","itemData":{"author":[{"dropping-particle":"","family":"Muslimin","given":"Supriadi","non-dropping-particle":"","parse-names":false,"suffix":""},{"dropping-particle":"","family":"Hasriani","given":"","non-dropping-particle":"","parse-names":false,"suffix":""},{"dropping-particle":"","family":"Zainab","given":"","non-dropping-particle":"","parse-names":false,"suffix":""},{"dropping-particle":"","family":"Ruslang","given":"","non-dropping-particle":"","parse-names":false,"suffix":""},{"dropping-particle":"","family":"Karno","given":"","non-dropping-particle":"","parse-names":false,"suffix":""}],"container-title":"Al-Azhar Journal of Islamic Economics","id":"ITEM-1","issue":"2","issued":{"date-parts":[["2021"]]},"title":"Implementasi Akad Istishna dalam Sistem Penjualan Industri Mebel","type":"article-journal","volume":"3"},"uris":["http://www.mendeley.com/documents/?uuid=3767808d-77b8-3298-a0c1-d7d4b5aa91c2"]}],"mendeley":{"formattedCitation":"(Muslimin et al., 2021)","plainTextFormattedCitation":"(Muslimin et al., 2021)","previouslyFormattedCitation":"(Muslimi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limi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biggest factor in the increase in profit power in Islamic contract law is derived from contracts. There are many models of contracts in Islamic contract law, one of which is the istishna' and as-salam contracts. The existence of various choices of Islamic contract law itself, makes people more helped by adjusting their needs. Each contract certainly has its similarities, differences, and advantages. It is on this basis that researchers are interested in researching the comparison of istishna' and as-salam </w:t>
      </w:r>
      <w:commentRangeStart w:id="1"/>
      <w:r>
        <w:rPr>
          <w:rFonts w:cs="Calibri Light" w:ascii="Calibri Light" w:hAnsi="Calibri Light"/>
          <w:sz w:val="24"/>
          <w:szCs w:val="24"/>
        </w:rPr>
        <w:t xml:space="preserve">contracts by looking at the similarities, differences, and advantages of each. </w:t>
      </w:r>
      <w:r>
        <w:fldChar w:fldCharType="begin"/>
      </w:r>
      <w:r>
        <w:rPr>
          <w:sz w:val="24"/>
          <w:szCs w:val="24"/>
          <w:rFonts w:cs="Calibri Light" w:ascii="Calibri Light" w:hAnsi="Calibri Light"/>
        </w:rPr>
        <w:instrText xml:space="preserve">ADDIN CSL_CITATION {"citationItems":[{"id":"ITEM-1","itemData":{"author":[{"dropping-particle":"","family":"Huzaimah","given":"Putri Setianti","non-dropping-particle":"","parse-names":false,"suffix":""}],"id":"ITEM-1","issued":{"date-parts":[["2017"]]},"title":"Studi Komparasi Penggunaan Akad Istishna dan Murabahah pada Pembiayaan KPR di Bank Tabungan Negara KCP Syariah Ciputat","type":"article-journal"},"uris":["http://www.mendeley.com/documents/?uuid=787fbab1-5b43-3406-b782-461b46cb4258"]}],"mendeley":{"formattedCitation":"(Huzaimah, 2017)","plainTextFormattedCitation":"(Huzaimah, 2017)","previouslyFormattedCitation":"(Huzaimah,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uzaimah, 2017)</w:t>
      </w:r>
      <w:r>
        <w:rPr>
          <w:rFonts w:cs="Calibri Light" w:ascii="Calibri Light" w:hAnsi="Calibri Light"/>
          <w:sz w:val="24"/>
          <w:szCs w:val="24"/>
        </w:rPr>
      </w:r>
      <w:r>
        <w:rPr>
          <w:sz w:val="24"/>
          <w:szCs w:val="24"/>
          <w:rFonts w:cs="Calibri Light" w:ascii="Calibri Light" w:hAnsi="Calibri Light"/>
        </w:rPr>
        <w:fldChar w:fldCharType="end"/>
      </w:r>
      <w:commentRangeEnd w:id="1"/>
      <w:r>
        <w:commentReference w:id="1"/>
      </w:r>
      <w:r>
        <w:rPr>
          <w:rFonts w:cs="Calibri Light" w:ascii="Calibri Light" w:hAnsi="Calibri Light"/>
          <w:sz w:val="24"/>
          <w:szCs w:val="24"/>
        </w:rPr>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doctrinal legal research methods with a comparative approach carried out by reviewing existing legal materials. The type of research used in this research is literature research, which is research that seeks to obtain data using library sources. The source of this research data is secondary legal material, namely journals related to this research. In this study, the document study technique was used as data collection, then related to data analysis techniques using qualitative descriptive analysis to see aspects of Islamic Contract Law, especially in as-salam and istishna' contracts and their relation to their current application.</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slamic contract law is known as a non-ribawi contract and with its Islamic principles Islamic contract law carries out financing contracts. In a broad sense, financing is defined as funding that is spent to support investments that have been planned either by themselves or run by others. Meanwhile, in a narrow sense, financing is used to define funding carried out by financing institutions.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housing alam desa ketidur mojokerto.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author":[{"dropping-particle":"","family":"Sundari","given":"","non-dropping-particle":"","parse-names":false,"suffix":""},{"dropping-particle":"","family":"Zuana","given":"Muhammad Mujtaba Mitra","non-dropping-particle":"","parse-names":false,"suffix":""}],"container-title":"Indonesian Interdisciplinary Journal of Sharia Economics","id":"ITEM-1","issue":"1","issued":{"date-parts":[["2018"]]},"page":"49-59","title":"Analisis Implementsi Akad Istishna' Pembiayaan Rumah (Studi Kasus Perumahan Alam Desa Ketidur Mojokerto)","type":"article-journal","volume":"1"},"uris":["http://www.mendeley.com/documents/?uuid=dc4ae8f1-522f-38ce-a09b-8ec01851cf4f"]}],"mendeley":{"formattedCitation":"(Sundari &amp; Zuana, 2018)","plainTextFormattedCitation":"(Sundari &amp; Zuana, 2018)","previouslyFormattedCitation":"(Sundari &amp; Zuana,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ndari &amp; Zuana,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ng contract, the borrower gets the trust of the lender so that the recipient has the obligation to return the financing he has received by the period agreed in the financing contract. In theory, three things characterize Islamic-based financing, namely interest-free, principled profit sharing and risk, and profit sharing calculations that are not carried out in advance. </w:t>
      </w:r>
      <w:r>
        <w:fldChar w:fldCharType="begin"/>
      </w:r>
      <w:r>
        <w:rPr>
          <w:sz w:val="24"/>
          <w:szCs w:val="24"/>
          <w:rFonts w:cs="Calibri Light" w:ascii="Calibri Light" w:hAnsi="Calibri Light"/>
        </w:rPr>
        <w:instrText xml:space="preserve">ADDIN CSL_CITATION {"citationItems":[{"id":"ITEM-1","itemData":{"abstract":"The financing of salam covenant is one of sharia banking products that can be used in the field of agriculture, but this has not been used in sharia financial institutions in Indonesia. Covenant of salam has strategic potential for agricultural development. This paper aims to illustrate the potential of using salam covenant in financing which is conducted by customer and how the challenges of implementation of salam covenant in Islamic financial institutions. This is a descriptive qualitative research. In Indonesia, both Islamic banking and Baitul Maal Wattamwil have not applied this contract, related to some risks from salam financing. Sharia financial institutions needs a strategy in order to feel the benefits of providing salam. This article describes the practice of financing system of profitable covenant agreement for the sharia financial institution and the community. The research finding showed that by optimizing salam covenant financing, it can give positive impact to farmers that is in capital aspect to develop agricultural product.","author":[{"dropping-particle":"","family":"Widiana","given":"","non-dropping-particle":"","parse-names":false,"suffix":""},{"dropping-particle":"","family":"Annisa","given":"Arna Asna","non-dropping-particle":"","parse-names":false,"suffix":""}],"container-title":"Jurnal Ekonomi dan Perbankan Syariah","id":"ITEM-1","issue":"2","issued":{"date-parts":[["2017"]]},"page":"88-101","title":"Menilik Urgensi Penerapan Pembiayaan Akad Salam pada Bidang Pertanian di Lembaga Keuangan Syariah di Indonesia","type":"article-journal","volume":"8"},"uris":["http://www.mendeley.com/documents/?uuid=e1eae849-c349-3332-b379-f28c890cc268"]}],"mendeley":{"formattedCitation":"(Widiana &amp; Annisa, 2017)","plainTextFormattedCitation":"(Widiana &amp; Annisa, 2017)","previouslyFormattedCitation":"(Widiana &amp; Annis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diana &amp; Annisa,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Every business contract is based on the principle of willingness between the two parties and is not good, that is, neither party is tyrannical and dizalimi, so if you want to get results, you need to spend money and if you want to make a profit, you are willing to bear the risk. </w:t>
      </w:r>
      <w:r>
        <w:fldChar w:fldCharType="begin"/>
      </w:r>
      <w:r>
        <w:rPr>
          <w:sz w:val="24"/>
          <w:szCs w:val="24"/>
          <w:rFonts w:cs="Calibri Light" w:ascii="Calibri Light" w:hAnsi="Calibri Light"/>
        </w:rPr>
        <w:instrText xml:space="preserve">ADDIN CSL_CITATION {"citationItems":[{"id":"ITEM-1","itemData":{"author":[{"dropping-particle":"","family":"Amni","given":"Sofiana Sri","non-dropping-particle":"","parse-names":false,"suffix":""},{"dropping-particle":"","family":"Faujiah","given":"Ani","non-dropping-particle":"","parse-names":false,"suffix":""}],"container-title":"Ekosiana: Jurnal Ekonomi Syari'ah","id":"ITEM-1","issue":"1","issued":{"date-parts":[["2020"]]},"page":"20-34","title":"Manajeman Akad Salam Dalam Lembaga Keuangan Syariah","type":"article-journal","volume":"7"},"uris":["http://www.mendeley.com/documents/?uuid=22dbccb1-03f1-3729-90c4-c0dd8628f999"]}],"mendeley":{"formattedCitation":"(Amni &amp; Faujiah, 2020)","plainTextFormattedCitation":"(Amni &amp; Faujiah, 2020)","previouslyFormattedCitation":"(Amni &amp; Faujiah,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ni &amp; Faujiah,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Islamic contract law, the term interest is not known, but it uses a profit-sharing system, because interest is considered usury.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is required to be clearer in providing a legal basis, therefore Islam attaches a legal basis attaches a legal basis attached to the Qur'an, al-Hadith, or ijma. </w:t>
      </w:r>
      <w:r>
        <w:fldChar w:fldCharType="begin"/>
      </w:r>
      <w:r>
        <w:rPr>
          <w:sz w:val="24"/>
          <w:szCs w:val="24"/>
          <w:rFonts w:cs="Calibri Light" w:ascii="Calibri Light" w:hAnsi="Calibri Light"/>
        </w:rPr>
        <w:instrText xml:space="preserve">ADDIN CSL_CITATION {"citationItems":[{"id":"ITEM-1","itemData":{"abstract":"Akad Salam in Lazada there is no face-to face between buyers and sellers, but the actors are confronted in the Internet network. Traders are conventional to switch to the Online system, is one way to facilitate the path of buy and sell transactions where the actors are far apart from the place and it is not possible to attend in a single event. As happened in Lazada, products are applied through the Internet so that prospective buyers who are interested in the products can be seen directly on the Internet. Analysis Application Akad salam with online system can be concluded that the online greeting agreement is allowed as long as it does not contain elements that can damage it such as RIBA, immorality, fraud, cheating, and the like and fulfill the pillars and conditions in buying and selling. Akad Salam with an online system done by Lazada not meet the agreement in Islamic sharia. Based on the conclusion, it is advisable for consumers of online greeting agreement should request clear information about the product or item sold before making a transaction with the seller. Always be cautious in transacting, because the responsibility in the end is in the hands of someone who does the transaction. Abstrak","author":[{"dropping-particle":"","family":"Darmawansyah","given":"Trisna Taufik","non-dropping-particle":"","parse-names":false,"suffix":""},{"dropping-particle":"","family":"Polindi","given":"Miko","non-dropping-particle":"","parse-names":false,"suffix":""}],"container-title":"Jurnal Aghinya Stiesnu Bengkulu","id":"ITEM-1","issue":"1","issued":{"date-parts":[["2020"]]},"title":"Akad As-Salam dalam Sistem Jual Beli Online  (Studi kasus online shopping di Lazada. co. id)","type":"article-journal","volume":"3"},"uris":["http://www.mendeley.com/documents/?uuid=ba51e9ea-7dd9-36f4-be88-c3738a84c5d2"]}],"mendeley":{"formattedCitation":"(Darmawansyah &amp; Polindi, 2020)","plainTextFormattedCitation":"(Darmawansyah &amp; Polindi, 2020)","previouslyFormattedCitation":"(Darmawansyah &amp; Polind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armawansyah &amp; Polindi, 2020)</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The study focuses on istishna' and as-salam contracts in islamic contract law. Istishna' is an agreement by which the customer needs an item, equipment, or development project, that needs to be built, manufactured, manufactured, or assembled. In this case, it is customary to ask the bank for financing. The bank offers to have ordered items to build, manufacture or assemble. Then the buyer can pay the price for the ordered item in the future, either in a lump sum or in installments.</w:t>
      </w:r>
    </w:p>
    <w:p>
      <w:pPr>
        <w:pStyle w:val="Normal"/>
        <w:bidi w:val="0"/>
        <w:spacing w:before="120" w:after="120"/>
        <w:ind w:left="440" w:right="-1" w:hanging="14"/>
        <w:jc w:val="both"/>
        <w:rPr/>
      </w:pPr>
      <w:r>
        <w:rPr>
          <w:rFonts w:cs="Calibri Light" w:ascii="Calibri Light" w:hAnsi="Calibri Light"/>
          <w:sz w:val="24"/>
          <w:szCs w:val="24"/>
        </w:rPr>
        <w:t xml:space="preserve">The istishna' contract is used as a contract for the sale and purchase of goods between two other parties, and the ordered goods will be produced according to the agreed specifications and sell them at the agreed price and payment at the beginning of the agreement. Istishna' is a sales agreement between al-Mustashni (buyer) and as-Shani (producer who also acts as seller). Under the istishna' agreement, the president makes or holds al-Mashni (ordered goods) according to the specifications required by the buyer on the deal and sells them at the agreed price. </w:t>
      </w:r>
      <w:r>
        <w:fldChar w:fldCharType="begin"/>
      </w:r>
      <w:r>
        <w:rPr>
          <w:sz w:val="24"/>
          <w:szCs w:val="24"/>
          <w:rFonts w:cs="Calibri Light" w:ascii="Calibri Light" w:hAnsi="Calibri Light"/>
        </w:rPr>
        <w:instrText xml:space="preserve">ADDIN CSL_CITATION {"citationItems":[{"id":"ITEM-1","itemData":{"abstract":"This thesis aims to determine how much influence policy-contract agreement the Islamic bank financing (murabahah, istishna, mudharabah, and musyarakah) against the profitability of Islamic banks. Profitability used in this thesis is the Bukopin Syariah, BRI Syariah, BSM, and Muamalat Indonesia Bank. The data in this paper uses secondary data, monthly financial statements (balance sheet and income statement) in the period March 2015-August 2016. The financial statement has been taken from the publication of the report issues by the website of each bank. Mechanical of data management using multiple linear, regression, and test the classical assumption of normality test, multikoloniaritas, heteroksidasitas, and autokorolation, while proving the hypothesis of determination R2, F statistical test, and the test T statistic.","author":[{"dropping-particle":"","family":"Lestari","given":"Enny Puji","non-dropping-particle":"","parse-names":false,"suffix":""}],"container-title":"Jurnal Hukum dan Ekonomi Syari'ah","id":"ITEM-1","issue":"1","issued":{"date-parts":[["2014"]]},"title":"Risiko Pembiayaan dalam Akad Istishna pada Bank Umum Syariah","type":"article-journal","volume":"02"},"uris":["http://www.mendeley.com/documents/?uuid=076b6aa3-39e7-3620-8e98-0de9ba4cf51d"]}],"mendeley":{"formattedCitation":"(Lestari, 2014)","plainTextFormattedCitation":"(Lestari, 2014)","previouslyFormattedCitation":"(Lestari,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estar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contract, the means of payment must be known in quantity and form, whether in the form of money, goods, or benefits. In addition, payments are made by the agreement and should not be in the form of debt relief. At the time of submission (which will be carried out in the future), the time and place must be established by agreement. If there is a defect or the goods are not by the agreement, the booker has the right of khiyar (right to choose) to continue or cancel the contract.</w:t>
      </w:r>
    </w:p>
    <w:p>
      <w:pPr>
        <w:pStyle w:val="Normal"/>
        <w:bidi w:val="0"/>
        <w:spacing w:before="120" w:after="120"/>
        <w:ind w:left="440" w:right="-1" w:hanging="14"/>
        <w:jc w:val="both"/>
        <w:rPr/>
      </w:pPr>
      <w:r>
        <w:rPr>
          <w:rFonts w:cs="Calibri Light" w:ascii="Calibri Light" w:hAnsi="Calibri Light"/>
          <w:sz w:val="24"/>
          <w:szCs w:val="24"/>
        </w:rPr>
        <w:t xml:space="preserve">Istishna’s contracts are usually practiced on Islamic contract law financing in construction projects and manufacturing fields such as financing aircraft factories, installation of factory equipment, and so on. This is very suitable for the customer needs to build a construction.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n agreement in which one of the parties pays for the goods to be produced or pays for something to be built.</w:t>
      </w:r>
    </w:p>
    <w:p>
      <w:pPr>
        <w:pStyle w:val="Normal"/>
        <w:bidi w:val="0"/>
        <w:spacing w:before="120" w:after="120"/>
        <w:ind w:left="440" w:right="-1" w:hanging="14"/>
        <w:jc w:val="both"/>
        <w:rPr/>
      </w:pPr>
      <w:r>
        <w:rPr>
          <w:rFonts w:cs="Calibri Light" w:ascii="Calibri Light" w:hAnsi="Calibri Light"/>
          <w:sz w:val="24"/>
          <w:szCs w:val="24"/>
        </w:rPr>
        <w:t xml:space="preserve">Sunarto Zulkifli defines that istishna' as one of the developments of the as-salam principle, in which the time of delivery of goods is carried out at a later date while payments can be made through installments or suspended. Thus, the terms of the istishna' contract follow the terms and rules of the as-salam contract. An as-salam contract is an agreement to buy and sell ordered goods between buyers and sellers. The specifications and prices of the ordered goods must have been agreed upon at the beginning of the contract, while the payment is made in full advance. Syafi'iyah and Hanabilah scholars explained that as-salam is an agreement on ordered goods with certain specifications that are suspended for delivery at a certain time, where payment is made in cash at the contract. Ulama malikiyyah stated, as-salam is a sale and purchase agreement where capital (payment) is made in cash (upfront) and the object of the order is handed over later within a certain period. </w:t>
      </w:r>
      <w:r>
        <w:fldChar w:fldCharType="begin"/>
      </w:r>
      <w:r>
        <w:rPr>
          <w:sz w:val="24"/>
          <w:szCs w:val="24"/>
          <w:rFonts w:cs="Calibri Light" w:ascii="Calibri Light" w:hAnsi="Calibri Light"/>
        </w:rPr>
        <w:instrText xml:space="preserve">ADDIN CSL_CITATION {"citationItems":[{"id":"ITEM-1","itemData":{"abstract":"Bay-u salam is a contract of sale of goods orders between buyers and sellers. Specifications and price of ordered goods to be agreed at the beginning of the contract, while the payment is made in advance in full. Sale and purchase of bay-u salam a sale and purchase agreement is allowed. It is based on the arguments contained in the Koran. Rukun of bay-u salam is the seller and the buyer, there are goods and money, there sighat (lafaz contract). While the terms of buying and selling of bay-u salam according to the consensus of the scholars there are five, namely the type, grade, size and nature of the object of sale and purchase of bay-u salam should be clear, booking period objects and selling bay-u salam should be clear, assuming the capital cost should be known to each parties.","author":[{"dropping-particle":"","family":"Saprida","given":"","non-dropping-particle":"","parse-names":false,"suffix":""}],"container-title":"Mizan; Jurnal Ilmu Syariah, FAI Universitas Ibn Khaldun (UIKA) Bogor","id":"ITEM-1","issue":"1","issued":{"date-parts":[["2016"]]},"page":"121-130","title":"Akad Salam dalam Transaksi Jual Beli","type":"article-journal","volume":"4"},"uris":["http://www.mendeley.com/documents/?uuid=4de13676-28df-372e-a12d-209dfc6f6af7"]}],"mendeley":{"formattedCitation":"(Saprida, 2016)","plainTextFormattedCitation":"(Saprida, 2016)","previouslyFormattedCitation":"(Saprida,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aprid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n Islamic contract law, As-salam is a sale and purchase where the goods being traded do not yet exist, therefore the goods are handed over in a formidable manner while payments are made in cash. The bank acts as a buyer, while the customer is a seller, at first glance this transaction is similar to buying and selling ijon, but in this transaction, the quantity, quality, price, and time of delivery of goods must be determined exactly. </w:t>
      </w:r>
      <w:r>
        <w:fldChar w:fldCharType="begin"/>
      </w:r>
      <w:r>
        <w:rPr>
          <w:sz w:val="24"/>
          <w:szCs w:val="24"/>
          <w:rFonts w:cs="Calibri Light" w:ascii="Calibri Light" w:hAnsi="Calibri Light"/>
        </w:rPr>
        <w:instrText xml:space="preserve">ADDIN CSL_CITATION {"citationItems":[{"id":"ITEM-1","itemData":{"author":[{"dropping-particle":"","family":"Affandi","given":"Anas","non-dropping-particle":"","parse-names":false,"suffix":""}],"container-title":"Jurnal Ilmiah Mahasiswa Fakultas Ekonomi dan Bisnis Universitas Brawijaya","id":"ITEM-1","issue":"2","issued":{"date-parts":[["2016"]]},"title":"Makna Pembiayaan Salam Perspektif Perbankan Syariah Dan Petani Di Probolingo","type":"article-journal","volume":"02"},"uris":["http://www.mendeley.com/documents/?uuid=fc0cc770-dc5e-302a-8c67-5ba73f38026e"]}],"mendeley":{"formattedCitation":"(Affandi, 2016)","plainTextFormattedCitation":"(Affandi, 2016)","previouslyFormattedCitation":"(Affan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ffan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Akad as-salam is a financing service related to buying and selling whose payment is made simultaneously with the ordering of goods. So it can be explained that when there is a transaction of buying and selling goods that have been mutually agreed upon based on certain terms and criteria, at that time payments are also made in cash or credit. </w:t>
      </w:r>
      <w:r>
        <w:fldChar w:fldCharType="begin"/>
      </w:r>
      <w:r>
        <w:rPr>
          <w:sz w:val="24"/>
          <w:szCs w:val="24"/>
          <w:rFonts w:cs="Calibri Light" w:ascii="Calibri Light" w:hAnsi="Calibri Light"/>
        </w:rPr>
        <w:instrText xml:space="preserve">ADDIN CSL_CITATION {"citationItems":[{"id":"ITEM-1","itemData":{"ISSN":"2656-6486","abstract":"In this modern muamalah transaction new technological developments emerged, online buying and selling can be done through social media. Because of the influence of these technologies, it is considered important to examine further the practice of buying and selling on line and the validity of the contract. This is descriptive legal research, data collection is done by reviewing the literature on online buying and selling then analyzed by examining data, data classification and data analysis. His research results illustrate: the practice of buying and selling online through social media was carried out initially opening social media profiles, followed by looking at the products offered 2) Online buying and selling is permissible, harmonious and the terms of buying and selling online do not conflict with harmony and conditions in the legal system of Islamic engagement. 3) Online sale and purchase of greetings in accordance with the MUI DSN Fatwa No. 05 / DSN-MUI","author":[{"dropping-particle":"","family":"Anam","given":"Mohamad Hoirul","non-dropping-particle":"","parse-names":false,"suffix":""}],"container-title":"Jurnal Ilmiah Ilmu Sosial dan Keagamaan","id":"ITEM-1","issue":"1","issued":{"date-parts":[["2019"]]},"title":"Transaksi Jual Beli On-Line (Instagram) dengan Akad Salam","type":"article-journal","volume":"08"},"uris":["http://www.mendeley.com/documents/?uuid=8a44b5cb-4896-35de-bfd4-785a9414c211"]}],"mendeley":{"formattedCitation":"(Anam, 2019)","plainTextFormattedCitation":"(Anam, 2019)","previouslyFormattedCitation":"(Anam,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nam,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The as-salam contract is usually practiced in islamic contract law financing in agriculture with a relatively short period, which is 2-6 months. Since what the bank buys are goods such as rice, corn, and chili, and the bank does not intend to make these items as deposits, an as-salam contract is made to the next buyer, for example to a bulog, the parent market trader, or wholesaler. According to Imam Malik Syafi'i and Ahmad Bin Hambal, the as-salam contract transaction needs to pay attention to several provisions, which are clear and certain at the time of the beginning of the agreement. These provisions include the type, nature, content, tempo, and price that the buyer must know and the buyer submits the payment in cash. </w:t>
      </w:r>
      <w:r>
        <w:fldChar w:fldCharType="begin"/>
      </w:r>
      <w:r>
        <w:rPr>
          <w:sz w:val="24"/>
          <w:szCs w:val="24"/>
          <w:rFonts w:cs="Calibri Light" w:ascii="Calibri Light" w:hAnsi="Calibri Light"/>
        </w:rPr>
        <w:instrText xml:space="preserve">ADDIN CSL_CITATION {"citationItems":[{"id":"ITEM-1","itemData":{"author":[{"dropping-particle":"","family":"Simal","given":"Abdul Haris","non-dropping-particle":"","parse-names":false,"suffix":""}],"container-title":"Tahkim: Jurnal Hukum dan Syariah","id":"ITEM-1","issue":"1","issued":{"date-parts":[["2019"]]},"title":"Pelaksanaan Jual Beli dengan Menggunakan Akad As-Salam Ditinjau dari Prinsip Tabadul Al-Manafi","type":"article-journal","volume":"15"},"uris":["http://www.mendeley.com/documents/?uuid=caf2bf94-8351-376e-964e-70983ae8174a"]}],"mendeley":{"formattedCitation":"(Simal, 2019)","plainTextFormattedCitation":"(Simal, 2019)","previouslyFormattedCitation":"(Sim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imal,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An example of the application of the istishna' contract to the community is used in financing Public Housing Loans (KPR), and in practice, the istishna' contract used in mortgages is istishna' parallel. The financing is carried out using consumers who want to build a house to come to the bank and order a house at the bank with certain specifications. Then consumers and banks make deals on the handover of houses, selling prices, and payment mechanisms. In this case, the bank does not act as a development company, but the bank orders the developer to make the same house ordered by the consumer. With this contract, buying and selling can be started even though the object of buying selling does not yet exist. Meanwhile, regarding the as-salam contract, an example of its application to the community environment can be applied to the financing of industrial goods, for example, garment products (apparel) whose size is well known. The financing is carried out by the way the customer applies for financing for garment financing, the bank references the use of the product. That means that the bank orders from the garment maker and pay for it at the time of binding the contract. Then the bank is looking for counterparties to buy garment proceeds. When the garment has been completed, the product is delivered to the partner. The counterparty then pays the bank, either in installments or in cash.</w:t>
      </w:r>
    </w:p>
    <w:p>
      <w:pPr>
        <w:pStyle w:val="Normal"/>
        <w:bidi w:val="0"/>
        <w:spacing w:before="120" w:after="120"/>
        <w:ind w:left="440" w:right="-1" w:hanging="14"/>
        <w:jc w:val="both"/>
        <w:rPr/>
      </w:pPr>
      <w:r>
        <w:rPr>
          <w:rFonts w:cs="Calibri Light" w:ascii="Calibri Light" w:hAnsi="Calibri Light"/>
          <w:sz w:val="24"/>
          <w:szCs w:val="24"/>
        </w:rPr>
        <w:t>In istishna' and as-salam there are several differences, namely as follows: (i) The subject of the istishna' contract is always related to the manufacturing project, whereas the as-salam contract can be applied to any matter, regardless of whether the subject is related to manufacturing or not. The as-salam contract is commonly used in financing agriculture and industrial goods. (ii) Payment on the Istishna' contract is made when the project order has been completed, while the payment on the As-Salam contract is paid in full at the beginning. (iii) The contract on the Istishna' contract can be canceled before the manufacturer starts working on the project, while the contract on the As-Salam contract, if once enacted, cannot be unilaterally canceled. (iv) The delivery time on the Istishna' contract is not required because it has been set, while the delivery time on the As-Salam contract is an important part of the sale.</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In  conclusion, Istishna' and As-Salam contracts are part of Islamic contract law that operates on buying and selling contracts in the form of certain orders with certain criteria and conditions that will be agreed upon between the booker (buyer) and the seller. In practice, Istishna' is used in financing construction and manufacturing, while as-salam is usually used in financing agriculture and industrial goods. In the financing of the Istishna' and As-Salam contracts, there are differences, namely covering the subject of the contract, the payment made when, the provisions regarding the cancellation of the </w:t>
      </w:r>
      <w:commentRangeStart w:id="2"/>
      <w:r>
        <w:rPr>
          <w:rFonts w:cs="Calibri Light" w:ascii="Calibri Light" w:hAnsi="Calibri Light"/>
          <w:sz w:val="24"/>
          <w:szCs w:val="24"/>
        </w:rPr>
        <w:t>contract, and the delivery time.</w:t>
      </w:r>
      <w:commentRangeEnd w:id="2"/>
      <w:r>
        <w:commentReference w:id="2"/>
      </w:r>
      <w:r>
        <w:rPr>
          <w:rFonts w:cs="Calibri Light" w:ascii="Calibri Light" w:hAnsi="Calibri Light"/>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commentRangeStart w:id="3"/>
      <w:r>
        <w:rPr>
          <w:rFonts w:cs="Calibri Light" w:ascii="Calibri Light" w:hAnsi="Calibri Light"/>
          <w:b/>
          <w:sz w:val="24"/>
          <w:szCs w:val="24"/>
        </w:rPr>
        <w:t>REFERENCES</w:t>
      </w:r>
      <w:commentRangeEnd w:id="3"/>
      <w:r>
        <w:commentReference w:id="3"/>
      </w:r>
      <w:r>
        <w:rPr>
          <w:rFonts w:cs="Calibri Light" w:ascii="Calibri Light" w:hAnsi="Calibri Light"/>
          <w:b/>
          <w:sz w:val="24"/>
          <w:szCs w:val="24"/>
        </w:rPr>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ma, A. (2013). Perbankan Syariah dan Pertumbuhan Ekonomi Indonesia. </w:t>
      </w:r>
      <w:r>
        <w:rPr>
          <w:rFonts w:cs="Calibri Light" w:ascii="Calibri Light" w:hAnsi="Calibri Light"/>
          <w:i/>
          <w:iCs/>
          <w:sz w:val="24"/>
          <w:szCs w:val="24"/>
        </w:rPr>
        <w:t>Signifika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rdi, M. (2016). Asas-Asas Perjanjian (Akad), Hukum Kontrak Syariah dalam Penerapan Salam dan Istisna. </w:t>
      </w:r>
      <w:r>
        <w:rPr>
          <w:rFonts w:cs="Calibri Light" w:ascii="Calibri Light" w:hAnsi="Calibri Light"/>
          <w:i/>
          <w:iCs/>
          <w:sz w:val="24"/>
          <w:szCs w:val="24"/>
        </w:rPr>
        <w:t>Jurnal Hukum Diktum, 14</w:t>
      </w:r>
      <w:r>
        <w:rPr>
          <w:rFonts w:cs="Calibri Light" w:ascii="Calibri Light" w:hAnsi="Calibri Light"/>
          <w:sz w:val="24"/>
          <w:szCs w:val="24"/>
        </w:rPr>
        <w:t>(2), 265–27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uslimin, S., Hasriani, Zainab, Ruslang, &amp; Karno. (2021). Implementasi Akad Istishna dalam Sistem Penjualan Industri Mebel. </w:t>
      </w:r>
      <w:r>
        <w:rPr>
          <w:rFonts w:cs="Calibri Light" w:ascii="Calibri Light" w:hAnsi="Calibri Light"/>
          <w:i/>
          <w:iCs/>
          <w:sz w:val="24"/>
          <w:szCs w:val="24"/>
        </w:rPr>
        <w:t>Al-Azhar Journal of Islamic Economics, 3</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uzaimah, P. S. (2017). </w:t>
      </w:r>
      <w:r>
        <w:rPr>
          <w:rFonts w:cs="Calibri Light" w:ascii="Calibri Light" w:hAnsi="Calibri Light"/>
          <w:i/>
          <w:iCs/>
          <w:sz w:val="24"/>
          <w:szCs w:val="24"/>
        </w:rPr>
        <w:t>Studi Komparasi Penggunaan Akad Istishna dan Murabahah pada Pembiayaan KPR di Bank Tabungan Negara KCP Syariah Ciputat</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undari, &amp; Zuana, M. M. M. (2018). Analisis Implementsi Akad Istishna’ Pembiayaan Rumah (Studi Kasus Perumahan Alam Desa Ketidur Mojokerto). </w:t>
      </w:r>
      <w:r>
        <w:rPr>
          <w:rFonts w:cs="Calibri Light" w:ascii="Calibri Light" w:hAnsi="Calibri Light"/>
          <w:i/>
          <w:iCs/>
          <w:sz w:val="24"/>
          <w:szCs w:val="24"/>
        </w:rPr>
        <w:t>Indonesian Interdisciplinary Journal of Sharia Economic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49–5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diana, &amp; Annisa, A. A. (2017). Menilik Urgensi Penerapan Pembiayaan Akad Salam pada Bidang Pertanian di Lembaga Keuangan Syariah di Indonesia. </w:t>
      </w:r>
      <w:r>
        <w:rPr>
          <w:rFonts w:cs="Calibri Light" w:ascii="Calibri Light" w:hAnsi="Calibri Light"/>
          <w:i/>
          <w:iCs/>
          <w:sz w:val="24"/>
          <w:szCs w:val="24"/>
        </w:rPr>
        <w:t>Jurnal Ekonomi Dan Perbankan Syariah, 8</w:t>
      </w:r>
      <w:r>
        <w:rPr>
          <w:rFonts w:cs="Calibri Light" w:ascii="Calibri Light" w:hAnsi="Calibri Light"/>
          <w:sz w:val="24"/>
          <w:szCs w:val="24"/>
        </w:rPr>
        <w:t>(2), 88–10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mni, S. S., &amp; Faujiah, A. (2020). Manajeman Akad Salam Dalam Lembaga Keuangan Syariah. </w:t>
      </w:r>
      <w:r>
        <w:rPr>
          <w:rFonts w:cs="Calibri Light" w:ascii="Calibri Light" w:hAnsi="Calibri Light"/>
          <w:i/>
          <w:iCs/>
          <w:sz w:val="24"/>
          <w:szCs w:val="24"/>
        </w:rPr>
        <w:t>Ekosiana: Jurnal Ekonomi Syari’ah, 7</w:t>
      </w:r>
      <w:r>
        <w:rPr>
          <w:rFonts w:cs="Calibri Light" w:ascii="Calibri Light" w:hAnsi="Calibri Light"/>
          <w:sz w:val="24"/>
          <w:szCs w:val="24"/>
        </w:rPr>
        <w:t>(1), 20–3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idayah, M. R., Nawawi, K., &amp; Arif, S. (2018). Analisis Implementasi Akad Istishna Pembiayaan Rumah (Studi Kasus Developer Property Syariah Bogor). </w:t>
      </w:r>
      <w:r>
        <w:rPr>
          <w:rFonts w:cs="Calibri Light" w:ascii="Calibri Light" w:hAnsi="Calibri Light"/>
          <w:i/>
          <w:iCs/>
          <w:sz w:val="24"/>
          <w:szCs w:val="24"/>
        </w:rPr>
        <w:t>Jurnal Ekonomi Islam, 9</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armawansyah, T. T., &amp; Polindi, M. (2020). Akad As-Salam dalam Sistem Jual Beli Online  (Studi kasus online shopping di Lazada. co. id). </w:t>
      </w:r>
      <w:r>
        <w:rPr>
          <w:rFonts w:cs="Calibri Light" w:ascii="Calibri Light" w:hAnsi="Calibri Light"/>
          <w:i/>
          <w:iCs/>
          <w:sz w:val="24"/>
          <w:szCs w:val="24"/>
        </w:rPr>
        <w:t>Jurnal Aghinya Stiesnu Bengkulu, 3</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Lestari, E. P. (2014). Risiko Pembiayaan dalam Akad Istishna pada Bank Umum Syariah. </w:t>
      </w:r>
      <w:r>
        <w:rPr>
          <w:rFonts w:cs="Calibri Light" w:ascii="Calibri Light" w:hAnsi="Calibri Light"/>
          <w:i/>
          <w:iCs/>
          <w:sz w:val="24"/>
          <w:szCs w:val="24"/>
        </w:rPr>
        <w:t>Jurnal Hukum Dan Ekonomi Syari’ah</w:t>
      </w:r>
      <w:r>
        <w:rPr>
          <w:rFonts w:cs="Calibri Light" w:ascii="Calibri Light" w:hAnsi="Calibri Light"/>
          <w:sz w:val="24"/>
          <w:szCs w:val="24"/>
        </w:rPr>
        <w:t xml:space="preserve">, </w:t>
      </w:r>
      <w:r>
        <w:rPr>
          <w:rFonts w:cs="Calibri Light" w:ascii="Calibri Light" w:hAnsi="Calibri Light"/>
          <w:i/>
          <w:iCs/>
          <w:sz w:val="24"/>
          <w:szCs w:val="24"/>
        </w:rPr>
        <w:t>0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aprida. (2016). Akad Salam dalam Transaksi Jual Beli. </w:t>
      </w:r>
      <w:r>
        <w:rPr>
          <w:rFonts w:cs="Calibri Light" w:ascii="Calibri Light" w:hAnsi="Calibri Light"/>
          <w:i/>
          <w:iCs/>
          <w:sz w:val="24"/>
          <w:szCs w:val="24"/>
        </w:rPr>
        <w:t>Mizan: Jurnal Ilmu Syariah, FAI Universitas Ibn Khaldun (UIKA) Bogor, 4</w:t>
      </w:r>
      <w:r>
        <w:rPr>
          <w:rFonts w:cs="Calibri Light" w:ascii="Calibri Light" w:hAnsi="Calibri Light"/>
          <w:sz w:val="24"/>
          <w:szCs w:val="24"/>
        </w:rPr>
        <w:t>(1), 121–13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ffandi, A. (2016). Makna Pembiayaan Salam Perspektif Perbankan Syariah Dan Petani Di Probolingo. </w:t>
      </w:r>
      <w:r>
        <w:rPr>
          <w:rFonts w:cs="Calibri Light" w:ascii="Calibri Light" w:hAnsi="Calibri Light"/>
          <w:i/>
          <w:iCs/>
          <w:sz w:val="24"/>
          <w:szCs w:val="24"/>
        </w:rPr>
        <w:t>Jurnal Ilmiah Mahasiswa Fakultas Ekonomi Dan Bisnis Universitas Brawijaya, 02</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nam, M. H. (2019). Transaksi Jual Beli On-Line (Instagram) dengan Akad Salam. </w:t>
      </w:r>
      <w:r>
        <w:rPr>
          <w:rFonts w:cs="Calibri Light" w:ascii="Calibri Light" w:hAnsi="Calibri Light"/>
          <w:i/>
          <w:iCs/>
          <w:sz w:val="24"/>
          <w:szCs w:val="24"/>
        </w:rPr>
        <w:t>Jurnal Ilmiah Ilmu Sosial Dan Keagamaan</w:t>
      </w:r>
      <w:r>
        <w:rPr>
          <w:rFonts w:cs="Calibri Light" w:ascii="Calibri Light" w:hAnsi="Calibri Light"/>
          <w:sz w:val="24"/>
          <w:szCs w:val="24"/>
        </w:rPr>
        <w:t xml:space="preserve">, </w:t>
      </w:r>
      <w:r>
        <w:rPr>
          <w:rFonts w:cs="Calibri Light" w:ascii="Calibri Light" w:hAnsi="Calibri Light"/>
          <w:i/>
          <w:iCs/>
          <w:sz w:val="24"/>
          <w:szCs w:val="24"/>
        </w:rPr>
        <w:t>08</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imal, A. H. (2019). Pelaksanaan Jual Beli dengan Menggunakan Akad As-Salam Ditinjau dari Prinsip Tabadul Al-Manafi. </w:t>
      </w:r>
      <w:r>
        <w:rPr>
          <w:rFonts w:cs="Calibri Light" w:ascii="Calibri Light" w:hAnsi="Calibri Light"/>
          <w:i/>
          <w:iCs/>
          <w:sz w:val="24"/>
          <w:szCs w:val="24"/>
        </w:rPr>
        <w:t>Tahkim: Jurnal Hukum Dan Syariah</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23-01-19T16:42:00Z" w:initials="A">
    <w:p>
      <w:r>
        <w:rPr>
          <w:rFonts w:eastAsia="DejaVu Sans" w:cs="DejaVu Sans" w:ascii="Times New Roman" w:hAnsi="Times New Roman"/>
          <w:kern w:val="0"/>
          <w:sz w:val="24"/>
          <w:szCs w:val="24"/>
          <w:lang w:val="en-US" w:eastAsia="en-US" w:bidi="en-US"/>
        </w:rPr>
        <w:t>This section contains the research objectives, the methods used and the results and implications of the research results, described in a coherent and brief manner</w:t>
      </w:r>
    </w:p>
  </w:comment>
  <w:comment w:id="1" w:author="A" w:date="2023-01-19T16:42:00Z" w:initials="A">
    <w:p>
      <w:r>
        <w:rPr>
          <w:rFonts w:eastAsia="DejaVu Sans" w:cs="DejaVu Sans" w:ascii="Times New Roman" w:hAnsi="Times New Roman"/>
          <w:kern w:val="0"/>
          <w:sz w:val="24"/>
          <w:szCs w:val="24"/>
          <w:lang w:val="en-US" w:eastAsia="en-US" w:bidi="en-US"/>
        </w:rPr>
        <w:t>Describe clearly what is unique or special in your study</w:t>
      </w:r>
    </w:p>
  </w:comment>
  <w:comment w:id="2" w:author="A" w:date="2023-01-19T16:42:00Z" w:initials="A">
    <w:p>
      <w:r>
        <w:rPr>
          <w:rFonts w:eastAsia="DejaVu Sans" w:cs="DejaVu Sans" w:ascii="Times New Roman" w:hAnsi="Times New Roman"/>
          <w:kern w:val="0"/>
          <w:sz w:val="24"/>
          <w:szCs w:val="24"/>
          <w:lang w:val="en-US" w:eastAsia="en-US" w:bidi="en-US"/>
        </w:rPr>
        <w:t>Apa saran dan implisit peneltian ini</w:t>
      </w:r>
    </w:p>
  </w:comment>
  <w:comment w:id="3" w:author="A" w:date="2023-01-19T16:42:00Z" w:initials="A">
    <w:p>
      <w:r>
        <w:rPr>
          <w:rFonts w:eastAsia="DejaVu Sans" w:cs="DejaVu Sans" w:ascii="Times New Roman" w:hAnsi="Times New Roman"/>
          <w:kern w:val="0"/>
          <w:sz w:val="24"/>
          <w:szCs w:val="24"/>
          <w:lang w:val="en-US" w:eastAsia="en-US" w:bidi="en-US"/>
        </w:rPr>
        <w:t>Tambahkan rujukan dari jurnal nasional dan internasional, minimal 25, gunakan 10 tahun terakhi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5">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058</Words>
  <Characters>40508</Characters>
  <CharactersWithSpaces>3453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1-19T16:42:00Z</dcterms:modified>
  <cp:revision>112</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a49c8c0dd26ea167714eb196cfd45c879784baa70c34aca33fca45cb35d85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3rd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Turabian 8th edition (full note)</vt:lpwstr>
  </property>
  <property fmtid="{D5CDD505-2E9C-101B-9397-08002B2CF9AE}" pid="25" name="Mendeley Unique User Id_1">
    <vt:lpwstr>fec186f2-ac37-3f7d-9c9a-5f6719d60c1e</vt:lpwstr>
  </property>
  <property fmtid="{D5CDD505-2E9C-101B-9397-08002B2CF9AE}" pid="26" name="Operator">
    <vt:lpwstr>A</vt:lpwstr>
  </property>
</Properties>
</file>