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pPr>
      <w:r>
        <w:rPr>
          <w:rStyle w:val="Strong"/>
          <w:rFonts w:cs="Calibri Light" w:ascii="Calibri Light" w:hAnsi="Calibri Light"/>
          <w:bCs/>
          <w:sz w:val="28"/>
          <w:szCs w:val="28"/>
          <w:lang w:val="en-US" w:eastAsia="en-GB" w:bidi="ar-SA"/>
        </w:rPr>
        <w:t>Civic Education as a Tool to Overcome Legal Illiteracy Among Youth</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Muh Ibnu Sholeh</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Nur ‘Azah</w:t>
      </w:r>
      <w:r>
        <w:rPr>
          <w:rFonts w:cs="Calibri Light" w:ascii="Calibri Light" w:hAnsi="Calibri Light"/>
          <w:b/>
          <w:bCs/>
          <w:sz w:val="24"/>
          <w:szCs w:val="24"/>
          <w:vertAlign w:val="superscript"/>
        </w:rPr>
        <w:t>2</w:t>
      </w:r>
      <w:r>
        <w:rPr>
          <w:rFonts w:cs="Calibri Light" w:ascii="Calibri Light" w:hAnsi="Calibri Light"/>
          <w:b/>
          <w:bCs/>
          <w:sz w:val="24"/>
          <w:szCs w:val="24"/>
        </w:rPr>
        <w:t>, Muh Habibulloh</w:t>
      </w:r>
      <w:r>
        <w:rPr>
          <w:rFonts w:cs="Calibri Light" w:ascii="Calibri Light" w:hAnsi="Calibri Light"/>
          <w:b/>
          <w:bCs/>
          <w:sz w:val="24"/>
          <w:szCs w:val="24"/>
          <w:vertAlign w:val="superscript"/>
        </w:rPr>
        <w:t>3</w:t>
      </w:r>
      <w:r>
        <w:rPr>
          <w:rFonts w:cs="Calibri Light" w:ascii="Calibri Light" w:hAnsi="Calibri Light"/>
          <w:b/>
          <w:bCs/>
          <w:sz w:val="24"/>
          <w:szCs w:val="24"/>
        </w:rPr>
        <w:t>, Sirojuddin Abror</w:t>
      </w:r>
      <w:r>
        <w:rPr>
          <w:rFonts w:cs="Calibri Light" w:ascii="Calibri Light" w:hAnsi="Calibri Light"/>
          <w:b/>
          <w:bCs/>
          <w:sz w:val="24"/>
          <w:szCs w:val="24"/>
          <w:vertAlign w:val="superscript"/>
        </w:rPr>
        <w:t>4</w:t>
      </w:r>
      <w:r>
        <w:rPr>
          <w:rFonts w:cs="Calibri Light" w:ascii="Calibri Light" w:hAnsi="Calibri Light"/>
          <w:b/>
          <w:bCs/>
          <w:sz w:val="24"/>
          <w:szCs w:val="24"/>
        </w:rPr>
        <w:t>, Munif</w:t>
      </w:r>
      <w:r>
        <w:rPr>
          <w:rFonts w:cs="Calibri Light" w:ascii="Calibri Light" w:hAnsi="Calibri Light"/>
          <w:b/>
          <w:bCs/>
          <w:sz w:val="24"/>
          <w:szCs w:val="24"/>
          <w:vertAlign w:val="superscript"/>
        </w:rPr>
        <w:t>5</w:t>
      </w:r>
      <w:r>
        <w:rPr>
          <w:rFonts w:cs="Calibri Light" w:ascii="Calibri Light" w:hAnsi="Calibri Light"/>
          <w:b/>
          <w:bCs/>
          <w:sz w:val="24"/>
          <w:szCs w:val="24"/>
        </w:rPr>
        <w:t>, Sahri</w:t>
      </w:r>
      <w:r>
        <w:rPr>
          <w:rFonts w:cs="Calibri Light" w:ascii="Calibri Light" w:hAnsi="Calibri Light"/>
          <w:b/>
          <w:bCs/>
          <w:sz w:val="24"/>
          <w:szCs w:val="24"/>
          <w:vertAlign w:val="superscript"/>
        </w:rPr>
        <w:t>6</w:t>
      </w:r>
    </w:p>
    <w:p>
      <w:pPr>
        <w:pStyle w:val="Normal"/>
        <w:bidi w:val="0"/>
        <w:ind w:left="0" w:right="0" w:hanging="0"/>
        <w:rPr/>
      </w:pPr>
      <w:r>
        <w:rPr>
          <w:rFonts w:cs="Calibri Light" w:ascii="Calibri Light" w:hAnsi="Calibri Light"/>
          <w:sz w:val="24"/>
          <w:szCs w:val="24"/>
          <w:vertAlign w:val="superscript"/>
        </w:rPr>
        <w:t>1</w:t>
      </w:r>
      <w:r>
        <w:rPr>
          <w:rFonts w:cs="Calibri Light" w:ascii="Calibri Light" w:hAnsi="Calibri Light"/>
          <w:sz w:val="24"/>
          <w:szCs w:val="24"/>
        </w:rPr>
        <w:t>STAI Kh Muhammad Ali Shodiq Tulungagung, Jl.PDAM Ngunut Tulungagung, Indonesia,</w:t>
      </w:r>
      <w:hyperlink r:id="rId2">
        <w:r>
          <w:rPr>
            <w:rStyle w:val="InternetLink"/>
            <w:rFonts w:cs="Calibri Light" w:ascii="Calibri Light" w:hAnsi="Calibri Light"/>
            <w:sz w:val="24"/>
            <w:szCs w:val="24"/>
            <w:lang w:val="en-US" w:eastAsia="en-GB" w:bidi="ar-SA"/>
          </w:rPr>
          <w:t>indocelllular@gmail.com</w:t>
        </w:r>
      </w:hyperlink>
      <w:r>
        <w:rPr>
          <w:rFonts w:cs="Calibri Light" w:ascii="Calibri Light" w:hAnsi="Calibri Light"/>
          <w:sz w:val="24"/>
          <w:szCs w:val="24"/>
        </w:rPr>
        <w:t>.</w:t>
      </w:r>
    </w:p>
    <w:p>
      <w:pPr>
        <w:pStyle w:val="Normal"/>
        <w:bidi w:val="0"/>
        <w:ind w:left="0" w:right="0" w:hanging="0"/>
        <w:rPr/>
      </w:pPr>
      <w:r>
        <w:rPr>
          <w:rFonts w:cs="Calibri Light" w:ascii="Calibri Light" w:hAnsi="Calibri Light"/>
          <w:sz w:val="24"/>
          <w:szCs w:val="24"/>
          <w:vertAlign w:val="superscript"/>
        </w:rPr>
        <w:t>2</w:t>
      </w:r>
      <w:r>
        <w:rPr>
          <w:rFonts w:cs="Calibri Light" w:ascii="Calibri Light" w:hAnsi="Calibri Light"/>
          <w:sz w:val="24"/>
          <w:szCs w:val="24"/>
        </w:rPr>
        <w:t xml:space="preserve">UNHASY Tebuireng, Jombang, Indonesia, </w:t>
      </w:r>
      <w:hyperlink r:id="rId3">
        <w:r>
          <w:rPr>
            <w:rStyle w:val="InternetLink"/>
            <w:rFonts w:cs="Calibri Light" w:ascii="Calibri Light" w:hAnsi="Calibri Light"/>
            <w:sz w:val="24"/>
            <w:szCs w:val="24"/>
            <w:lang w:val="en-US" w:eastAsia="en-GB" w:bidi="ar-SA"/>
          </w:rPr>
          <w:t>azahnur31@gmail.com</w:t>
        </w:r>
      </w:hyperlink>
      <w:r>
        <w:rPr>
          <w:rFonts w:cs="Calibri Light" w:ascii="Calibri Light" w:hAnsi="Calibri Light"/>
          <w:sz w:val="24"/>
          <w:szCs w:val="24"/>
        </w:rPr>
        <w:t>.</w:t>
      </w:r>
    </w:p>
    <w:p>
      <w:pPr>
        <w:pStyle w:val="Normal"/>
        <w:bidi w:val="0"/>
        <w:ind w:left="0" w:right="0" w:hanging="0"/>
        <w:rPr/>
      </w:pPr>
      <w:r>
        <w:rPr>
          <w:rFonts w:cs="Calibri Light" w:ascii="Calibri Light" w:hAnsi="Calibri Light"/>
          <w:sz w:val="24"/>
          <w:szCs w:val="24"/>
          <w:vertAlign w:val="superscript"/>
        </w:rPr>
        <w:t>3</w:t>
      </w:r>
      <w:r>
        <w:rPr>
          <w:rFonts w:cs="Calibri Light" w:ascii="Calibri Light" w:hAnsi="Calibri Light"/>
          <w:sz w:val="24"/>
          <w:szCs w:val="24"/>
        </w:rPr>
        <w:t xml:space="preserve">UIN Sayyid Ali Rahmatullah Tulungagung, Indonesia, </w:t>
      </w:r>
      <w:hyperlink r:id="rId4">
        <w:r>
          <w:rPr>
            <w:rStyle w:val="InternetLink"/>
            <w:rFonts w:cs="Calibri Light" w:ascii="Calibri Light" w:hAnsi="Calibri Light"/>
            <w:sz w:val="24"/>
            <w:szCs w:val="24"/>
            <w:lang w:val="en-US" w:eastAsia="en-GB" w:bidi="ar-SA"/>
          </w:rPr>
          <w:t>muhabibulloh060489@gmail.com</w:t>
        </w:r>
      </w:hyperlink>
      <w:r>
        <w:rPr>
          <w:rFonts w:cs="Calibri Light" w:ascii="Calibri Light" w:hAnsi="Calibri Light"/>
          <w:sz w:val="24"/>
          <w:szCs w:val="24"/>
        </w:rPr>
        <w:t>.</w:t>
      </w:r>
    </w:p>
    <w:p>
      <w:pPr>
        <w:pStyle w:val="Normal"/>
        <w:bidi w:val="0"/>
        <w:ind w:left="0" w:right="0" w:hanging="0"/>
        <w:rPr/>
      </w:pPr>
      <w:r>
        <w:rPr>
          <w:rFonts w:cs="Calibri Light" w:ascii="Calibri Light" w:hAnsi="Calibri Light"/>
          <w:sz w:val="24"/>
          <w:szCs w:val="24"/>
          <w:vertAlign w:val="superscript"/>
        </w:rPr>
        <w:t>4</w:t>
      </w:r>
      <w:r>
        <w:rPr>
          <w:rFonts w:cs="Calibri Light" w:ascii="Calibri Light" w:hAnsi="Calibri Light"/>
          <w:sz w:val="24"/>
          <w:szCs w:val="24"/>
        </w:rPr>
        <w:t xml:space="preserve">UNSURI Surabaya, Indonesia, </w:t>
      </w:r>
      <w:hyperlink r:id="rId5">
        <w:r>
          <w:rPr>
            <w:rStyle w:val="InternetLink"/>
            <w:rFonts w:cs="Calibri Light" w:ascii="Calibri Light" w:hAnsi="Calibri Light"/>
            <w:sz w:val="24"/>
            <w:szCs w:val="24"/>
            <w:lang w:val="en-US" w:eastAsia="en-GB" w:bidi="ar-SA"/>
          </w:rPr>
          <w:t>hawwin@uinsatu.ac.id</w:t>
        </w:r>
      </w:hyperlink>
      <w:r>
        <w:rPr>
          <w:rFonts w:cs="Calibri Light" w:ascii="Calibri Light" w:hAnsi="Calibri Light"/>
          <w:sz w:val="24"/>
          <w:szCs w:val="24"/>
        </w:rPr>
        <w:t xml:space="preserve">. </w:t>
      </w:r>
    </w:p>
    <w:p>
      <w:pPr>
        <w:pStyle w:val="Normal"/>
        <w:bidi w:val="0"/>
        <w:ind w:left="0" w:right="0" w:hanging="0"/>
        <w:rPr/>
      </w:pPr>
      <w:r>
        <w:rPr>
          <w:rFonts w:cs="Calibri Light" w:ascii="Calibri Light" w:hAnsi="Calibri Light"/>
          <w:sz w:val="24"/>
          <w:szCs w:val="24"/>
          <w:vertAlign w:val="superscript"/>
        </w:rPr>
        <w:t>5</w:t>
      </w:r>
      <w:r>
        <w:rPr>
          <w:rFonts w:cs="Calibri Light" w:ascii="Calibri Light" w:hAnsi="Calibri Light"/>
          <w:sz w:val="24"/>
          <w:szCs w:val="24"/>
        </w:rPr>
        <w:t xml:space="preserve">IAIFA Kediri, Indonesia, </w:t>
      </w:r>
      <w:hyperlink r:id="rId6">
        <w:r>
          <w:rPr>
            <w:rStyle w:val="InternetLink"/>
            <w:rFonts w:cs="Calibri Light" w:ascii="Calibri Light" w:hAnsi="Calibri Light"/>
            <w:sz w:val="24"/>
            <w:szCs w:val="24"/>
            <w:lang w:val="en-US" w:eastAsia="en-GB" w:bidi="ar-SA"/>
          </w:rPr>
          <w:t>janoko99@gmail.com</w:t>
        </w:r>
      </w:hyperlink>
      <w:r>
        <w:rPr>
          <w:rFonts w:cs="Calibri Light" w:ascii="Calibri Light" w:hAnsi="Calibri Light"/>
          <w:sz w:val="24"/>
          <w:szCs w:val="24"/>
        </w:rPr>
        <w:t>.</w:t>
      </w:r>
    </w:p>
    <w:p>
      <w:pPr>
        <w:pStyle w:val="Normal"/>
        <w:bidi w:val="0"/>
        <w:ind w:left="0" w:right="0" w:hanging="0"/>
        <w:rPr/>
      </w:pPr>
      <w:r>
        <w:rPr>
          <w:rFonts w:cs="Calibri Light" w:ascii="Calibri Light" w:hAnsi="Calibri Light"/>
          <w:sz w:val="24"/>
          <w:szCs w:val="24"/>
          <w:vertAlign w:val="superscript"/>
        </w:rPr>
        <w:t>6</w:t>
      </w:r>
      <w:r>
        <w:rPr>
          <w:rFonts w:cs="Calibri Light" w:ascii="Calibri Light" w:hAnsi="Calibri Light"/>
          <w:sz w:val="24"/>
          <w:szCs w:val="24"/>
        </w:rPr>
        <w:t xml:space="preserve">UNUGIRI Bojonegoro, Indonesia, </w:t>
      </w:r>
      <w:hyperlink r:id="rId7">
        <w:r>
          <w:rPr>
            <w:rStyle w:val="InternetLink"/>
            <w:rFonts w:cs="Calibri Light" w:ascii="Calibri Light" w:hAnsi="Calibri Light"/>
            <w:sz w:val="24"/>
            <w:szCs w:val="24"/>
            <w:lang w:val="en-US" w:eastAsia="en-GB" w:bidi="ar-SA"/>
          </w:rPr>
          <w:t>sahriunugiri@gmail.com</w:t>
        </w:r>
      </w:hyperlink>
      <w:r>
        <w:rPr>
          <w:rFonts w:cs="Calibri Light" w:ascii="Calibri Light" w:hAnsi="Calibri Light"/>
          <w:sz w:val="24"/>
          <w:szCs w:val="24"/>
        </w:rPr>
        <w:t xml:space="preserve"> </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2021-October-15</w:t>
      </w:r>
      <w:r>
        <w:rPr>
          <w:rFonts w:cs="Calibri Light" w:ascii="Calibri Light" w:hAnsi="Calibri Light"/>
          <w:spacing w:val="1"/>
        </w:rPr>
        <w:t xml:space="preserve"> </w:t>
      </w:r>
      <w:r>
        <w:rPr>
          <w:rFonts w:cs="Calibri Light" w:ascii="Calibri Light" w:hAnsi="Calibri Light"/>
          <w:color w:val="A6A6A6"/>
        </w:rPr>
        <w:t>(10-Calibri Light)</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r>
        <w:rPr>
          <w:rFonts w:cs="Calibri Light" w:ascii="Calibri Light" w:hAnsi="Calibri Light"/>
        </w:rPr>
        <w:t>2022-January-09</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r>
        <w:rPr>
          <w:rFonts w:cs="Calibri Light" w:ascii="Calibri Light" w:hAnsi="Calibri Light"/>
        </w:rPr>
        <w:t>2022-January-22</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59715" cy="243840"/>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 xml:space="preserve">10.5758/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How to cite this paper: Pilotti, M. &amp; Almubarak. H. A. M. (2021). Systematic Versus Informal Application of Culturally Relevant Pedagogy:</w:t>
            </w:r>
            <w:r>
              <w:rPr>
                <w:rFonts w:cs="Calibri Light" w:ascii="Calibri Light" w:hAnsi="Calibri Light"/>
                <w:spacing w:val="-34"/>
              </w:rPr>
              <w:t xml:space="preserve"> </w:t>
            </w:r>
            <w:r>
              <w:rPr>
                <w:rFonts w:cs="Calibri Light" w:ascii="Calibri Light" w:hAnsi="Calibri Light"/>
              </w:rPr>
              <w:t>Are Performance Outcomes Different? A Study of College Students.</w:t>
            </w:r>
            <w:r>
              <w:rPr>
                <w:rFonts w:cs="Calibri Light" w:ascii="Calibri Light" w:hAnsi="Calibri Light"/>
                <w:spacing w:val="1"/>
              </w:rPr>
              <w:t xml:space="preserve"> </w:t>
            </w:r>
            <w:r>
              <w:rPr>
                <w:rFonts w:cs="Calibri Light" w:ascii="Calibri Light" w:hAnsi="Calibri Light"/>
                <w:i/>
              </w:rPr>
              <w:t>Journal of Culture and Values in Education</w:t>
            </w:r>
            <w:r>
              <w:rPr>
                <w:rFonts w:cs="Calibri Light" w:ascii="Calibri Light" w:hAnsi="Calibri Light"/>
              </w:rPr>
              <w:t xml:space="preserve">, </w:t>
            </w:r>
            <w:r>
              <w:rPr>
                <w:rFonts w:cs="Calibri Light" w:ascii="Calibri Light" w:hAnsi="Calibri Light"/>
                <w:i/>
              </w:rPr>
              <w:t>4</w:t>
            </w:r>
            <w:r>
              <w:rPr>
                <w:rFonts w:cs="Calibri Light" w:ascii="Calibri Light" w:hAnsi="Calibri Light"/>
              </w:rPr>
              <w:t>(2), 14-26.</w:t>
            </w:r>
            <w:r>
              <w:rPr>
                <w:rFonts w:cs="Calibri Light" w:ascii="Calibri Light" w:hAnsi="Calibri Light"/>
                <w:spacing w:val="1"/>
              </w:rPr>
              <w:t xml:space="preserve"> </w:t>
            </w:r>
            <w:hyperlink r:id="rId9">
              <w:r>
                <w:rPr>
                  <w:rStyle w:val="InternetLink"/>
                  <w:rFonts w:cs="Calibri Light" w:ascii="Calibri Light" w:hAnsi="Calibri Light"/>
                  <w:color w:val="0000FF"/>
                  <w:u w:val="single"/>
                </w:rPr>
                <w:t>https://doi.org/10.5758/ijls.2022.1</w:t>
              </w:r>
            </w:hyperlink>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10">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sz w:val="24"/>
          <w:szCs w:val="24"/>
        </w:rPr>
        <w:t>Legal illiteracy among Indonesian youth has become one of the important issues that needs to be addressed, considering that they are the generation that will carry on the nation's leadership. This study aims to explore the role of Civic Education (PKn) in addressing legal illiteracy among Indonesian youth. Using a qualitative approach, the research involves interviews, observations, and document analysis to identify the legal understanding of youth, teaching methods in PKn, and the challenges in its implementation. The results show that legal understanding among Indonesian youth varies, with urban youth having a better understanding compared to those in remote areas. More participatory teaching methods in PKn, such as discussions and simulations, have proven effective in improving students' understanding of the law. However, the main challenge identified is the limited time and resources available for legal education, especially in areas with inadequate facilities. The study concludes that although PKn has great potential in improving legal literacy, improvements in teaching methods, curriculum time allocation, and the quality of teaching materials are necessary to optimize PKn's role in addressing legal illiteracy among Indonesian youth.</w:t>
      </w:r>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Fonts w:cs="Calibri Light" w:ascii="Calibri Light" w:hAnsi="Calibri Light"/>
          <w:i/>
          <w:iCs/>
          <w:sz w:val="24"/>
          <w:szCs w:val="24"/>
        </w:rPr>
        <w:t>Civic Education, Legal Illiteracy, Youth, Legal Education</w:t>
      </w:r>
    </w:p>
    <w:p>
      <w:pPr>
        <w:pStyle w:val="Normal"/>
        <w:bidi w:val="0"/>
        <w:ind w:left="0" w:right="737" w:hanging="0"/>
        <w:jc w:val="both"/>
        <w:rPr>
          <w:rFonts w:ascii="Calibri Light" w:hAnsi="Calibri Light" w:cs="Calibri Light"/>
          <w:i/>
          <w:i/>
          <w:iCs/>
          <w:sz w:val="24"/>
          <w:szCs w:val="24"/>
        </w:rPr>
      </w:pPr>
      <w:r>
        <w:rPr>
          <w:rFonts w:cs="Calibri Light" w:ascii="Calibri Light" w:hAnsi="Calibri Light"/>
          <w:i/>
          <w:iCs/>
          <w:sz w:val="24"/>
          <w:szCs w:val="24"/>
        </w:rPr>
      </w:r>
    </w:p>
    <w:p>
      <w:pPr>
        <w:pStyle w:val="Normal"/>
        <w:bidi w:val="0"/>
        <w:ind w:left="0" w:right="737" w:hanging="0"/>
        <w:jc w:val="both"/>
        <w:rPr>
          <w:rFonts w:ascii="Calibri Light" w:hAnsi="Calibri Light" w:cs="Calibri Light"/>
          <w:i/>
          <w:i/>
          <w:iCs/>
          <w:sz w:val="24"/>
          <w:szCs w:val="24"/>
        </w:rPr>
      </w:pPr>
      <w:r>
        <w:rPr>
          <w:rFonts w:cs="Calibri Light" w:ascii="Calibri Light" w:hAnsi="Calibri Light"/>
          <w:i/>
          <w:iCs/>
          <w:sz w:val="24"/>
          <w:szCs w:val="24"/>
        </w:rPr>
      </w:r>
    </w:p>
    <w:p>
      <w:pPr>
        <w:pStyle w:val="Normal"/>
        <w:bidi w:val="0"/>
        <w:ind w:left="0" w:right="737" w:hanging="0"/>
        <w:jc w:val="both"/>
        <w:rPr>
          <w:rFonts w:ascii="Calibri Light" w:hAnsi="Calibri Light" w:cs="Calibri Light"/>
          <w:i/>
          <w:i/>
          <w:iCs/>
          <w:color w:val="A6A6A6"/>
          <w:sz w:val="22"/>
          <w:szCs w:val="22"/>
        </w:rPr>
      </w:pPr>
      <w:r>
        <w:rPr>
          <w:rFonts w:cs="Calibri Light" w:ascii="Calibri Light" w:hAnsi="Calibri Light"/>
          <w:i/>
          <w:iCs/>
          <w:color w:val="A6A6A6"/>
          <w:sz w:val="22"/>
          <w:szCs w:val="22"/>
        </w:rPr>
      </w:r>
    </w:p>
    <w:p>
      <w:pPr>
        <w:pStyle w:val="Normal"/>
        <w:bidi w:val="0"/>
        <w:ind w:left="0" w:right="0" w:hanging="0"/>
        <w:rPr>
          <w:rFonts w:ascii="Calibri Light" w:hAnsi="Calibri Light" w:cs="Calibri Light"/>
          <w:b/>
          <w:b/>
          <w:bCs/>
          <w:sz w:val="24"/>
          <w:szCs w:val="24"/>
          <w:lang w:val="id-ID"/>
        </w:rPr>
      </w:pPr>
      <w:r>
        <w:rPr>
          <w:rFonts w:cs="Calibri Light" w:ascii="Calibri Light" w:hAnsi="Calibri Light"/>
          <w:b/>
          <w:bCs/>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Spacing"/>
        <w:bidi w:val="0"/>
        <w:spacing w:lineRule="auto" w:line="276"/>
        <w:ind w:left="426" w:right="0" w:hanging="0"/>
        <w:jc w:val="both"/>
        <w:rPr/>
      </w:pPr>
      <w:r>
        <w:rPr>
          <w:rFonts w:cs="Calibri Light" w:ascii="Calibri Light" w:hAnsi="Calibri Light"/>
        </w:rPr>
        <w:t>One of the biggest challenges faced by Indonesian society, particularly among the younger generation, is the low level of legal awareness</w:t>
      </w:r>
      <w:r>
        <w:fldChar w:fldCharType="begin"/>
      </w:r>
      <w:r>
        <w:rPr>
          <w:rFonts w:cs="Calibri Light" w:ascii="Calibri Light" w:hAnsi="Calibri Light"/>
        </w:rPr>
        <w:instrText xml:space="preserve">ADDIN ZOTERO_ITEM CSL_CITATION {"citationID":"QAi2XQWp","properties":{"formattedCitation":"(Erlinda et al., 2024)","plainCitation":"(Erlinda et al., 2024)","noteIndex":0},"citationItems":[{"id":2105,"uris":["http://zotero.org/users/10722409/items/VENCEPXJ"],"itemData":{"id":2105,"type":"article-journal","abstract":"The importance of understanding Pancasila education and legal awareness in shaping the character of students in Indonesia. Pancasila education not only aims to teach the country's basic values, but also plays a role in building strong legal awareness among the younger generation. Through an ethnopedagogical approach, this article describes how integrating local culture in the learning process can increase the relevance of teaching materials and facilitate a deeper understanding of the rights and obligations as citizens. This research shows that by linking the principles of Pancasila and law to the local cultural context, students become better able to apply these values in everyday life. In conclusion, the implementation of ethnopedagogy in Pancasila education and legal awareness is very important to create a young generation who not only understands, but also applies these values in practice, thereby contributing positively to society and the nation.","container-title":"In Unri Conference Series: Community Engagement (Vol. 6, pp. 94-100).","language":"id","source":"Zotero","title":"Pemahaman Pendidikan Pancasila dan Kesadaran Hukum Serta Implementasi Etnopedagogi Bagi Pelajar di Pangkalan Kerinci Pelalawan Riau","volume":"6","author":[{"family":"Erlinda","given":"Sri"},{"family":"Arianto","given":"Jumili"},{"family":"Grosman","given":"Kingkel Panah"}],"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Erlinda et al., 2024)</w:t>
      </w:r>
      <w:r>
        <w:rPr>
          <w:rFonts w:cs="Calibri Light" w:ascii="Calibri Light" w:hAnsi="Calibri Light"/>
        </w:rPr>
      </w:r>
      <w:r>
        <w:rPr>
          <w:rFonts w:cs="Calibri Light" w:ascii="Calibri Light" w:hAnsi="Calibri Light"/>
        </w:rPr>
        <w:fldChar w:fldCharType="end"/>
      </w:r>
      <w:r>
        <w:rPr>
          <w:rFonts w:cs="Calibri Light" w:ascii="Calibri Light" w:hAnsi="Calibri Light"/>
        </w:rPr>
        <w:t>. Legal awareness here refers not only to an understanding of laws and regulations but also to the ability to respect, adhere to, and apply the law in everyday life</w:t>
      </w:r>
      <w:r>
        <w:fldChar w:fldCharType="begin"/>
      </w:r>
      <w:r>
        <w:rPr>
          <w:rFonts w:cs="Calibri Light" w:ascii="Calibri Light" w:hAnsi="Calibri Light"/>
        </w:rPr>
        <w:instrText xml:space="preserve">ADDIN ZOTERO_ITEM CSL_CITATION {"citationID":"yKaK8V8y","properties":{"formattedCitation":"(Santoso et al., 2023)","plainCitation":"(Santoso et al., 2023)","noteIndex":0},"citationItems":[{"id":2107,"uris":["http://zotero.org/users/10722409/items/RJMRY2KM"],"itemData":{"id":2107,"type":"article-journal","abstract":"The impact of injustice, discrimination and intolerance can damage the existing harmony and peace. There are still many practices of corruption and abuse of power by government officials and law enforcement officials. The research method is descriptive qualitative, which is commonly used in research including: Literature study, document analysis, conducting discussions with relevant experts and actors and then conducting content analysis. The results of the study are; the study of law enforcement in Indonesia is very important in maintaining peace and security in society. In the context of Bhinneka Tunggal Ika Indonesia in the 21st century, effective and transparent law enforcement efforts are needed, as well as applying the values of Bhinneka Tunggal Ika in every law enforcement policy and action. In this study, it was concluded that collaboration between legal institutions and society, as well as the use of technology and innovation, are important factors in increasing the effectiveness of law enforcement. In addition, law enforcement officials must also have the necessary 21st century skills and abilities, such as the ability to think critically, utilize technology, and understand the values of Unity in Diversity and social and cultural issues in society. It is hoped that effective and just law enforcement will be realized, as well as creating a state of peace and security in Indonesia in the 21st century. In a study of law enforcement in Indonesia, it was found that it is important to strengthen legal understanding and awareness among the public, especially regarding the values of Bhinneka Tunggal Ika and its application in law enforcement.","container-title":"Jurnal Pendidikan Transformatif","issue":"01","language":"id","source":"Zotero","title":"Kajian Penegakan Hukum di Indonesia untuk Membentuk Perdamian dalam Bhinneka Tunggal Ika Indonesia Abad 21","volume":"02","author":[{"family":"Santoso","given":"Gunawan"},{"family":"Karim","given":"Aim Abdul"},{"family":"Maftuh","given":"Bunyamin"},{"family":"Murod","given":"Ma’mun"}],"issued":{"date-parts":[["2023"]]}}}],"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antoso et al., 2023)</w:t>
      </w:r>
      <w:r>
        <w:rPr>
          <w:rFonts w:cs="Calibri Light" w:ascii="Calibri Light" w:hAnsi="Calibri Light"/>
        </w:rPr>
      </w:r>
      <w:r>
        <w:rPr>
          <w:rFonts w:cs="Calibri Light" w:ascii="Calibri Light" w:hAnsi="Calibri Light"/>
        </w:rPr>
        <w:fldChar w:fldCharType="end"/>
      </w:r>
      <w:r>
        <w:rPr>
          <w:rFonts w:cs="Calibri Light" w:ascii="Calibri Light" w:hAnsi="Calibri Light"/>
        </w:rPr>
        <w:t>. The phenomenon of legal illiteracy among Indonesian youth is a serious issue, considering that they are the generation tasked with carrying the nation's leadership forward. However, many young people do not understand their rights and obligations as citizens and lack sufficient awareness of the importance of respecting the prevailing laws</w:t>
      </w:r>
      <w:r>
        <w:fldChar w:fldCharType="begin"/>
      </w:r>
      <w:r>
        <w:rPr>
          <w:rFonts w:cs="Calibri Light" w:ascii="Calibri Light" w:hAnsi="Calibri Light"/>
        </w:rPr>
        <w:instrText xml:space="preserve">ADDIN ZOTERO_ITEM CSL_CITATION {"citationID":"d7JwpgWX","properties":{"formattedCitation":"(Suriadiata et al., 2022)","plainCitation":"(Suriadiata et al., 2022)","noteIndex":0},"citationItems":[{"id":2109,"uris":["http://zotero.org/users/10722409/items/YIS83QB8"],"itemData":{"id":2109,"type":"article-journal","abstract":"This service aims to strengthen the capacity of youth in building a society that is aware of the law. This service was held in Gunung Sari, West Lombok, NTB on Saturday, February 27 2021 with a total of 50 participants. The problems faced by partners include a) lack of socialization related to youth organizations, b) lack of legal awareness among youth, and c) lack of knowledge related to programs carried out to increase legal awareness among youth. The method of implementing the activities is carried out through several stages, including a) lectures and questions and answers, b) providing training related to the preparation of work programs, and c) assistance related to the preparation of proposals for activities in the community. The results of this activity provide many benefits for the community, especially the youth who participate in this activity. This activity provides an understanding that legal awareness is very important from an early age and youth become agents of change to teach and build legal awareness in the community.","container-title":"Jurnal Pengabdian kepada Masyarakat","issue":"1","language":"id","source":"Zotero","title":"PENGUATAN KAPASITAS PEMUDA DALAM MEMBANGUN MASYARAKAT SADAR HUKUM","volume":"2","author":[{"family":"Suriadiata","given":"Irpan"},{"family":"Syamsussabri","given":"Muhammad"},{"family":"Mustafa","given":"Pinton Setya"}],"issued":{"date-parts":[["2022"]]}}}],"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uriadiata et al., 2022)</w:t>
      </w:r>
      <w:r>
        <w:rPr>
          <w:rFonts w:cs="Calibri Light" w:ascii="Calibri Light" w:hAnsi="Calibri Light"/>
        </w:rPr>
      </w:r>
      <w:r>
        <w:rPr>
          <w:rFonts w:cs="Calibri Light" w:ascii="Calibri Light" w:hAnsi="Calibri Light"/>
        </w:rPr>
        <w:fldChar w:fldCharType="end"/>
      </w:r>
      <w:r>
        <w:rPr>
          <w:rFonts w:cs="Calibri Light" w:ascii="Calibri Light" w:hAnsi="Calibri Light"/>
        </w:rPr>
        <w:t>. This creates a gap between the theoretical knowledge of law taught in formal education and the practical application of law in everyday life.</w:t>
      </w:r>
    </w:p>
    <w:p>
      <w:pPr>
        <w:pStyle w:val="NoSpacing"/>
        <w:bidi w:val="0"/>
        <w:spacing w:lineRule="auto" w:line="276"/>
        <w:ind w:left="426" w:right="0" w:hanging="0"/>
        <w:jc w:val="both"/>
        <w:rPr/>
      </w:pPr>
      <w:r>
        <w:rPr>
          <w:rFonts w:cs="Calibri Light" w:ascii="Calibri Light" w:hAnsi="Calibri Light"/>
        </w:rPr>
        <w:t>Legal illiteracy among Indonesian youth can be described as a systemic issue rooted in several factors</w:t>
      </w:r>
      <w:r>
        <w:fldChar w:fldCharType="begin"/>
      </w:r>
      <w:r>
        <w:rPr>
          <w:rFonts w:cs="Calibri Light" w:ascii="Calibri Light" w:hAnsi="Calibri Light"/>
        </w:rPr>
        <w:instrText xml:space="preserve">ADDIN ZOTERO_ITEM CSL_CITATION {"citationID":"z38U0Bf6","properties":{"formattedCitation":"(Susanti et al., 2023)","plainCitation":"(Susanti et al., 2023)","noteIndex":0},"citationItems":[{"id":2111,"uris":["http://zotero.org/users/10722409/items/FK65NJFB"],"itemData":{"id":2111,"type":"article-journal","abstract":"Indonesia is a state of law. The rule of law itself is a state that stands in the name of law and carries out its activities based on legal norms so as to create a just and prosperous society. This is stated in writing in article 1 paragraph 3 of the 1945 Constitution as a result of the amendment, namely “Indonesia is a state based on law”. Even so, in the midst of developments in technology and education there are still many people who are legally illiterate. It is recorded that around 80% of Indonesian people are still legally illiterate, this was revealed by the CEO of Jago Hukum, Christian Samosir. Socialization of advocacy and legal education for the people of Sambiyan Village was carried out considering the urgency which is very important nowadays. This socialization activity is one of a series of Community Service activities (PKM) carried out by UNNES GIAT 3 students in Sambiyan Village. Socialization of legal education focuses on advocacy and problems that often arise in Sambiyan Village. Advocacy socialization and legal education activities were carried out on December 4, 2022 which were attended by community representatives, namely Karang Taruna Youth. Advocacy outreach activities and legal education are expected to assist the community in dealing with emerging problems based on a legal perspective. The method used is descriptive qualitative method with direct observation or observation. The result of this dedication is in the form of opening people’s minds regarding matters of a legal nature and procedures for carrying out good and correct advocacy.","container-title":"Jurnal Bina Desa","DOI":"10.15294/jbd.v5i1.41213","ISSN":"2775-4375, 2715-6311","issue":"1","journalAbbreviation":"jurnal bina desa","language":"id","license":"https://creativecommons.org/licenses/by-nc-sa/4.0","page":"77-83","source":"DOI.org (Crossref)","title":"Sosialisasi Advokasi Hukum bagi Masyarakat Desa Sambiyan","volume":"5","author":[{"family":"Susanti","given":"Martien Herna"},{"family":"Suhartono","given":"Suhartono"},{"family":"Winarsih","given":"Siti"}],"issued":{"date-parts":[["2023",2,25]]}}}],"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usanti et al., 2023)</w:t>
      </w:r>
      <w:r>
        <w:rPr>
          <w:rFonts w:cs="Calibri Light" w:ascii="Calibri Light" w:hAnsi="Calibri Light"/>
        </w:rPr>
      </w:r>
      <w:r>
        <w:rPr>
          <w:rFonts w:cs="Calibri Light" w:ascii="Calibri Light" w:hAnsi="Calibri Light"/>
        </w:rPr>
        <w:fldChar w:fldCharType="end"/>
      </w:r>
      <w:r>
        <w:rPr>
          <w:rFonts w:cs="Calibri Light" w:ascii="Calibri Light" w:hAnsi="Calibri Light"/>
        </w:rPr>
        <w:t>. One major factor is the inability of the younger generation to comprehend and apply legal principles in their daily lives</w:t>
      </w:r>
      <w:r>
        <w:fldChar w:fldCharType="begin"/>
      </w:r>
      <w:r>
        <w:rPr>
          <w:rFonts w:cs="Calibri Light" w:ascii="Calibri Light" w:hAnsi="Calibri Light"/>
        </w:rPr>
        <w:instrText xml:space="preserve">ADDIN ZOTERO_ITEM CSL_CITATION {"citationID":"EzmFVbV8","properties":{"formattedCitation":"(Risdiarto, 2017)","plainCitation":"(Risdiarto, 2017)","noteIndex":0},"citationItems":[{"id":2113,"uris":["http://zotero.org/users/10722409/items/L273TS72"],"itemData":{"id":2113,"type":"article-journal","abstract":"Policy and strategy of national law development as a system is headed to a reality of law system that supports a national interest. Law with its elements takes an important role in order to make a strong national hardiness. Based on that, it is necessary to determine a right policy and strategy in making of law development planning in order to make a strong national hardiness. This research uses a normative juridical method by doing literature study/review (secondary data) that is regulation, researches, scientific journals, and other references. The result of this research can find out that policy and current law development strategy have not optimized in creating a forceful national hardiness, yet. There are still various clefts of law, mainly concerning legislation that rules about territorial and state sovereignty. Therefore, a discussion some legislation related to regional sovereignty of borders urge to be completed. Besides, there is overlapping of authority and regulation amongst institutions in law enforcement concerning waters and air in Indonesia territorial should be found out a comprehensive solution.","container-title":"Jurnal Penelitian Hukum De Jure","DOI":"10.30641/dejure.2017.V17.177-193","ISSN":"2579-8561, 1410-5632","issue":"2","journalAbbreviation":"j. penelit. huk. dejure","language":"id","license":"http://creativecommons.org/licenses/by-nd/4.0","page":"177","source":"DOI.org (Crossref)","title":"Kebijakan Dan Strategi Pembangunan Hukum Dalam Memperkuat Ketahanan Nasional","volume":"17","author":[{"family":"Risdiarto","given":"Danang"}],"issued":{"date-parts":[["2017",6,15]]}}}],"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Risdiarto, 2017)</w:t>
      </w:r>
      <w:r>
        <w:rPr>
          <w:rFonts w:cs="Calibri Light" w:ascii="Calibri Light" w:hAnsi="Calibri Light"/>
        </w:rPr>
      </w:r>
      <w:r>
        <w:rPr>
          <w:rFonts w:cs="Calibri Light" w:ascii="Calibri Light" w:hAnsi="Calibri Light"/>
        </w:rPr>
        <w:fldChar w:fldCharType="end"/>
      </w:r>
      <w:r>
        <w:rPr>
          <w:rFonts w:cs="Calibri Light" w:ascii="Calibri Light" w:hAnsi="Calibri Light"/>
        </w:rPr>
        <w:t>. Legal education provided in schools, especially through the Civics Education (Pendidikan Kewarganegaraan or PKn) curriculum, should serve as a primary tool for fostering legal awareness among students</w:t>
      </w:r>
      <w:r>
        <w:fldChar w:fldCharType="begin"/>
      </w:r>
      <w:r>
        <w:rPr>
          <w:rFonts w:cs="Calibri Light" w:ascii="Calibri Light" w:hAnsi="Calibri Light"/>
        </w:rPr>
        <w:instrText xml:space="preserve">ADDIN ZOTERO_ITEM CSL_CITATION {"citationID":"5dZkpLCm","properties":{"formattedCitation":"(Nurgiansah &amp; Widyastuti, 2019)","plainCitation":"(Nurgiansah &amp; Widyastuti, 2019)","noteIndex":0},"citationItems":[{"id":2115,"uris":["http://zotero.org/users/10722409/items/G8WGTCPG"],"itemData":{"id":2115,"type":"article-journal","abstract":"As the State of the law was supposed to Indonesia Citizens obedient and well behaved on the applicable legislation. Students as agents of change are part of the citizens must obey the rules. Obedience and good legal compliance will only occur if the understanding and knowledge of the law that well and this can only be in the form of through legal education. One of the roles and functions of the civic education was as a legal education. It is aligned with the goals of civic education that is forming good citizens. One of the indicators of good citizens are aware of the law, it means to know, understand, and obey the rule of law, one being traffic rules regulated by law number 22 of the year 2009 about traffic and Road Transport. The purpose of this research is to build awareness of PPKN student from University of PGRI Yogyakarta. This research used the qualitative approach with its data collection techniques in the form of observation, interviews, and documentation. The data analysis techniques through the reduction of data, display data, and verification. The results of this research are valid existence of synchronization between civic education courses with the role of professors and institutions in building awareness of the traffic law PPKN student from University of PGRI Yogyakarta.","container-title":"Edu: Jurnal Pendidikan Kewarganegaraan","issue":"2","language":"id","source":"Zotero","title":"MEMBANGUN KESADARAN HUKUM MAHASISWA PPKn UPY DALAM BERLALU LINTAS","volume":"2","author":[{"family":"Nurgiansah","given":"T Heru"},{"family":"Widyastuti","given":"Titik Mulyati"}],"issued":{"date-parts":[["2019"]]}}}],"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Nurgiansah &amp; Widyastuti, 2019)</w:t>
      </w:r>
      <w:r>
        <w:rPr>
          <w:rFonts w:cs="Calibri Light" w:ascii="Calibri Light" w:hAnsi="Calibri Light"/>
        </w:rPr>
      </w:r>
      <w:r>
        <w:rPr>
          <w:rFonts w:cs="Calibri Light" w:ascii="Calibri Light" w:hAnsi="Calibri Light"/>
        </w:rPr>
        <w:fldChar w:fldCharType="end"/>
      </w:r>
      <w:r>
        <w:rPr>
          <w:rFonts w:cs="Calibri Light" w:ascii="Calibri Light" w:hAnsi="Calibri Light"/>
        </w:rPr>
        <w:t>. Civics Education often focuses solely on theoretical aspects of law, failing to connect effectively with the social realities faced by young people. This results in a limited and predominantly normative understanding of the law.</w:t>
      </w:r>
    </w:p>
    <w:p>
      <w:pPr>
        <w:pStyle w:val="NoSpacing"/>
        <w:bidi w:val="0"/>
        <w:spacing w:lineRule="auto" w:line="276"/>
        <w:ind w:left="426" w:right="0" w:hanging="0"/>
        <w:jc w:val="both"/>
        <w:rPr/>
      </w:pPr>
      <w:r>
        <w:rPr>
          <w:rFonts w:cs="Calibri Light" w:ascii="Calibri Light" w:hAnsi="Calibri Light"/>
        </w:rPr>
        <w:t>Indonesia’s legal framework is clear and systematic, designed to regulate the life of the nation and state</w:t>
      </w:r>
      <w:r>
        <w:fldChar w:fldCharType="begin"/>
      </w:r>
      <w:r>
        <w:rPr>
          <w:rFonts w:cs="Calibri Light" w:ascii="Calibri Light" w:hAnsi="Calibri Light"/>
        </w:rPr>
        <w:instrText xml:space="preserve">ADDIN ZOTERO_ITEM CSL_CITATION {"citationID":"EUjltKbG","properties":{"formattedCitation":"(Rosana, 2014)","plainCitation":"(Rosana, 2014)","noteIndex":0},"citationItems":[{"id":2117,"uris":["http://zotero.org/users/10722409/items/3H8E72SB"],"itemData":{"id":2117,"type":"article-journal","container-title":"urnal Tapis: Jurnal Teropong Aspirasi Politik Islam","issue":"1","language":"id","source":"Zotero","title":"KEPATUHAN HUKUM SEBAGAI WUJUD KESADARAN HUKUM MASYARAKAT","volume":"10","author":[{"family":"Rosana","given":"Ellya"}],"issued":{"date-parts":[["201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Rosana, 2014)</w:t>
      </w:r>
      <w:r>
        <w:rPr>
          <w:rFonts w:cs="Calibri Light" w:ascii="Calibri Light" w:hAnsi="Calibri Light"/>
        </w:rPr>
      </w:r>
      <w:r>
        <w:rPr>
          <w:rFonts w:cs="Calibri Light" w:ascii="Calibri Light" w:hAnsi="Calibri Light"/>
        </w:rPr>
        <w:fldChar w:fldCharType="end"/>
      </w:r>
      <w:r>
        <w:rPr>
          <w:rFonts w:cs="Calibri Light" w:ascii="Calibri Light" w:hAnsi="Calibri Light"/>
        </w:rPr>
        <w:t>. Based on the 1945 Constitution, the Indonesian legal system aims to achieve justice, welfare, and order in society. As a nation governed by the rule of law (rechtstaat), Indonesia emphasizes the supremacy of law, which must be respected by all citizens without exception</w:t>
      </w:r>
      <w:r>
        <w:fldChar w:fldCharType="begin"/>
      </w:r>
      <w:r>
        <w:rPr>
          <w:rFonts w:cs="Calibri Light" w:ascii="Calibri Light" w:hAnsi="Calibri Light"/>
        </w:rPr>
        <w:instrText xml:space="preserve">ADDIN ZOTERO_ITEM CSL_CITATION {"citationID":"ey4RmXoD","properties":{"formattedCitation":"(Riskiyono, 2015)","plainCitation":"(Riskiyono, 2015)","noteIndex":0},"citationItems":[{"id":2119,"uris":["http://zotero.org/users/10722409/items/KFM6XJJ5"],"itemData":{"id":2119,"type":"article-journal","abstract":"As the law state, Indonesia has the objective to create common prosperity for all Indonesian citizens without exception. To reach these goals it requires policy in the form of legislation product. The House of Representatives (DPR), the Regional Representatives Council (DPD), and the Government should involve community in the process of composing legislation, and similarly at the time of its implementation and monitoring. Therefore the goal of establishing legislation for common prosperity can be achieved. This study aims to reveal the aspirations of the people in the preparation of the National Legislation Program (Prolegnas), the role of community participation in the process of legislation, and to see how the state has involve community in the implementation and supervision of the law. The results showed that the DPR, DPD, and the Government have not considered the aspiration of the people in carrying out their legislative functions.","container-title":"Aspirasi: Jurnal Masalah-masalah Sosial","issue":"2","language":"id","source":"Zotero","title":"PARTISIPASI MASYARAKAT DALAM PEMBENTUKAN PERUNDANG-UNDANGAN UNTUK MEWUJUDKAN KESEJAHTERAAN","volume":"6","author":[{"family":"Riskiyono","given":"Joko"}],"issued":{"date-parts":[["2015"]]}}}],"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Riskiyono, 2015)</w:t>
      </w:r>
      <w:r>
        <w:rPr>
          <w:rFonts w:cs="Calibri Light" w:ascii="Calibri Light" w:hAnsi="Calibri Light"/>
        </w:rPr>
      </w:r>
      <w:r>
        <w:rPr>
          <w:rFonts w:cs="Calibri Light" w:ascii="Calibri Light" w:hAnsi="Calibri Light"/>
        </w:rPr>
        <w:fldChar w:fldCharType="end"/>
      </w:r>
      <w:r>
        <w:rPr>
          <w:rFonts w:cs="Calibri Light" w:ascii="Calibri Light" w:hAnsi="Calibri Light"/>
        </w:rPr>
        <w:t>. This includes a wide range of legal domains, from criminal and civil law to state administrative and international law, which serve as references in state relations</w:t>
      </w:r>
      <w:r>
        <w:fldChar w:fldCharType="begin"/>
      </w:r>
      <w:r>
        <w:rPr>
          <w:rFonts w:cs="Calibri Light" w:ascii="Calibri Light" w:hAnsi="Calibri Light"/>
        </w:rPr>
        <w:instrText xml:space="preserve">ADDIN ZOTERO_ITEM CSL_CITATION {"citationID":"7YQv1MVm","properties":{"formattedCitation":"(Agusman, 2015)","plainCitation":"(Agusman, 2015)","noteIndex":0},"citationItems":[{"id":2124,"uris":["http://zotero.org/users/10722409/items/ZFAPAKTZ"],"itemData":{"id":2124,"type":"article-journal","abstract":"The paper discusses the relation between international law and domestic law in the context of Indonesia. The paper examines Indonesia’s viewpoints on international law by analysing the various stages in Indonesia’s history from its independence through the present times. The attitude of Indonesia toward international law since its independence as a sovereign state has been changing progressively, from hostility to friendly. Indonesia, therefore, should shape its domestic legal system in such manner where international law acquires a proper legal status under it. It appears that the Indonesian legal system is not yet being developed into such direction.","container-title":"Indonesian Journal of International Law","DOI":"10.17304/ijil.vol13.1.640","ISSN":"2356-5527","issue":"1","journalAbbreviation":"IJIL","language":"en","source":"DOI.org (Crossref)","title":"THE DYNAMIC DEVELOPMENT ON INDONESIA’S ATTITUDE TOWARD INTERNATIONAL LAW","URL":"https://scholarhub.ui.ac.id/ijil/vol13/iss1/1","volume":"13","author":[{"family":"Agusman","given":"Damos Dumoli"}],"accessed":{"date-parts":[["2025",1,28]]},"issued":{"date-parts":[["2015",10,31]]}}}],"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Agusman, 2015)</w:t>
      </w:r>
      <w:r>
        <w:rPr>
          <w:rFonts w:cs="Calibri Light" w:ascii="Calibri Light" w:hAnsi="Calibri Light"/>
        </w:rPr>
      </w:r>
      <w:r>
        <w:rPr>
          <w:rFonts w:cs="Calibri Light" w:ascii="Calibri Light" w:hAnsi="Calibri Light"/>
        </w:rPr>
        <w:fldChar w:fldCharType="end"/>
      </w:r>
      <w:r>
        <w:rPr>
          <w:rFonts w:cs="Calibri Light" w:ascii="Calibri Light" w:hAnsi="Calibri Light"/>
        </w:rPr>
        <w:t>. However, despite the clarity of the legal system, its implementation among the public—particularly among the youth—remains suboptimal. Many young people are unaware of or indifferent to existing laws, reflecting the widespread issue of legal illiteracy.</w:t>
      </w:r>
    </w:p>
    <w:p>
      <w:pPr>
        <w:pStyle w:val="NoSpacing"/>
        <w:bidi w:val="0"/>
        <w:spacing w:lineRule="auto" w:line="276"/>
        <w:ind w:left="426" w:right="0" w:hanging="0"/>
        <w:jc w:val="both"/>
        <w:rPr/>
      </w:pPr>
      <w:r>
        <w:rPr>
          <w:rFonts w:cs="Calibri Light" w:ascii="Calibri Light" w:hAnsi="Calibri Light"/>
        </w:rPr>
        <w:t>Legal illiteracy among youth can lead to behaviors that harm both themselves and society, such as involvement in criminal activities, misuse of rights, or disregard for legal obligations</w:t>
      </w:r>
      <w:r>
        <w:fldChar w:fldCharType="begin"/>
      </w:r>
      <w:r>
        <w:rPr>
          <w:rFonts w:cs="Calibri Light" w:ascii="Calibri Light" w:hAnsi="Calibri Light"/>
        </w:rPr>
        <w:instrText xml:space="preserve">ADDIN ZOTERO_ITEM CSL_CITATION {"citationID":"l2eg2Aj0","properties":{"formattedCitation":"(Irmayani, 2018)","plainCitation":"(Irmayani, 2018)","noteIndex":0},"citationItems":[{"id":2126,"uris":["http://zotero.org/users/10722409/items/E3F3THGB"],"itemData":{"id":2126,"type":"article-journal","abstract":"The phenomenon of motorcycle gangs has already increased social awareness of the community. The majority of motorcycle gangs’ members are the adolecents who tend to make trouble to prove their existence among the other groups or gangs. In many cases, their actions are not only juvenile delinquency and violation on social norms, but also disturbance for public order. The actions have led to crimes as well. Such conditions are quite serious issues. The review through this literature study attempts to reveal some backgrounds of the juvenile delinquency through motorcycle gangs’ activities and some offenders’ alternative treatments based on some special stages. The cause of juvenile delinquency can arise from less harmonious individual relationship between adolescents with their family or social environment. On one side, adolescents as motorcycle gangs are in transitional age from child to adulthood. One of the obstacles that often arises in the care of adolescents in their family is communication. The social environment from their family, community, group, school and the other community components should be a conducive medium for them to carry out their developmental tasks. However, the social environment is often less or even unable to become a conducive tool for the new citizens of this community. Handling can be done in pre-adolecent years which are vulnerable to enter the association of motorcycle gangs, the adolescents who have entered motorcycle gangs and the post-adolescents who have been prosecuted.","container-title":"Sosio Informa","issue":"02","language":"id","source":"Zotero","title":"FENOMENA KENAKALAN REMAJA PADA AKTIVITAS GENG MOTOR","volume":"4","author":[{"family":"Irmayani","given":"Nyi R"}],"issued":{"date-parts":[["2018"]]}}}],"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Irmayani, 2018)</w:t>
      </w:r>
      <w:r>
        <w:rPr>
          <w:rFonts w:cs="Calibri Light" w:ascii="Calibri Light" w:hAnsi="Calibri Light"/>
        </w:rPr>
      </w:r>
      <w:r>
        <w:rPr>
          <w:rFonts w:cs="Calibri Light" w:ascii="Calibri Light" w:hAnsi="Calibri Light"/>
        </w:rPr>
        <w:fldChar w:fldCharType="end"/>
      </w:r>
      <w:r>
        <w:rPr>
          <w:rFonts w:cs="Calibri Light" w:ascii="Calibri Light" w:hAnsi="Calibri Light"/>
        </w:rPr>
        <w:t>. a lack of understanding of fundamental rights—such as human rights, the right to express opinions, and the right to education—often prevents young people from fully realizing their potential within the legal framework. This highlights the crucial role of Civics Education (PKn) in building legal awareness from an early age.</w:t>
      </w:r>
    </w:p>
    <w:p>
      <w:pPr>
        <w:pStyle w:val="NoSpacing"/>
        <w:bidi w:val="0"/>
        <w:spacing w:lineRule="auto" w:line="276"/>
        <w:ind w:left="426" w:right="0" w:hanging="0"/>
        <w:jc w:val="both"/>
        <w:rPr/>
      </w:pPr>
      <w:r>
        <w:rPr>
          <w:rFonts w:cs="Calibri Light" w:ascii="Calibri Light" w:hAnsi="Calibri Light"/>
        </w:rPr>
        <w:t>Civics Education as a subject taught in Indonesian schools aims to provide students with an understanding of their rights and obligations as citizens and to shape their character as responsible individuals who care about the nation's life</w:t>
      </w:r>
      <w:r>
        <w:fldChar w:fldCharType="begin"/>
      </w:r>
      <w:r>
        <w:rPr>
          <w:rFonts w:cs="Calibri Light" w:ascii="Calibri Light" w:hAnsi="Calibri Light"/>
        </w:rPr>
        <w:instrText xml:space="preserve">ADDIN ZOTERO_ITEM CSL_CITATION {"citationID":"CUZhcxv8","properties":{"formattedCitation":"(Pande, 2020)","plainCitation":"(Pande, 2020)","noteIndex":0},"citationItems":[{"id":2128,"uris":["http://zotero.org/users/10722409/items/ZBA6ZVK2"],"itemData":{"id":2128,"type":"article-journal","container-title":"JPG: Jurnal Penelitian Guru FKIP Universitas Subang","issue":"02","language":"id","source":"Zotero","title":"POLA PENINGKATAN KUALITAS PEMBELAJARAN PPKN SISWA KELAS XII PADA POKOK BAHASAN HAK DAN KEWAJIBAN WARGA NEGARA MELALUI PENDEKATAN MODEL PEMBELAJARAN VALUE CLARIFICATION TECHNIQUE","volume":"03","author":[{"family":"Pande","given":"Yuliana"}],"issued":{"date-parts":[["2020"]]}}}],"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Pande, 2020)</w:t>
      </w:r>
      <w:r>
        <w:rPr>
          <w:rFonts w:cs="Calibri Light" w:ascii="Calibri Light" w:hAnsi="Calibri Light"/>
        </w:rPr>
      </w:r>
      <w:r>
        <w:rPr>
          <w:rFonts w:cs="Calibri Light" w:ascii="Calibri Light" w:hAnsi="Calibri Light"/>
        </w:rPr>
        <w:fldChar w:fldCharType="end"/>
      </w:r>
      <w:r>
        <w:rPr>
          <w:rFonts w:cs="Calibri Light" w:ascii="Calibri Light" w:hAnsi="Calibri Light"/>
        </w:rPr>
        <w:t>. PKn is designed to introduce basic principles of the state, government systems, and the prevailing laws in Indonesia</w:t>
      </w:r>
      <w:r>
        <w:fldChar w:fldCharType="begin"/>
      </w:r>
      <w:r>
        <w:rPr>
          <w:rFonts w:cs="Calibri Light" w:ascii="Calibri Light" w:hAnsi="Calibri Light"/>
        </w:rPr>
        <w:instrText xml:space="preserve">ADDIN ZOTERO_ITEM CSL_CITATION {"citationID":"EzQzNsMM","properties":{"formattedCitation":"(Nurdin, 2015)","plainCitation":"(Nurdin, 2015)","noteIndex":0},"citationItems":[{"id":2130,"uris":["http://zotero.org/users/10722409/items/W92YLUJS"],"itemData":{"id":2130,"type":"article-journal","abstract":"Each country has different policies on the implementation of Civic Education. As an independent country, Indonesia administers Civic Education separately through a special subject under the name ‘citizenship education’, while other countries, such as Malaysia, integrate this form of education into other subjects. The policies on Civic Education in Indonesia aim to mould a citizen who has the spirit of nationalism and patriotism (Explanation of Article 37 of the Law No. 20 of 2003). The research was conducted using library research. Meanwhile, data were analyzed descriptively, consisting of quotes. In addition, Civic Education as value-based education stresses on the realization of a good citizen, who is has holistic competencies in knowledge, skills, and traits based on the national character (the values of Pancasila or the Five Principles of Indonesia).","container-title":"International Education Studies","DOI":"10.5539/ies.v8n8p199","ISSN":"1913-9039, 1913-9020","issue":"8","journalAbbreviation":"IES","language":"en","page":"p199","source":"DOI.org (Crossref)","title":"The Policies on Civic Education in Developing National Character in Indonesia","volume":"8","author":[{"family":"Nurdin","given":"Encep Syarief"}],"issued":{"date-parts":[["2015",7,30]]}}}],"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Nurdin, 2015)</w:t>
      </w:r>
      <w:r>
        <w:rPr>
          <w:rFonts w:cs="Calibri Light" w:ascii="Calibri Light" w:hAnsi="Calibri Light"/>
        </w:rPr>
      </w:r>
      <w:r>
        <w:rPr>
          <w:rFonts w:cs="Calibri Light" w:ascii="Calibri Light" w:hAnsi="Calibri Light"/>
        </w:rPr>
        <w:fldChar w:fldCharType="end"/>
      </w:r>
      <w:r>
        <w:rPr>
          <w:rFonts w:cs="Calibri Light" w:ascii="Calibri Light" w:hAnsi="Calibri Light"/>
        </w:rPr>
        <w:t>. This subject is expected to foster an understanding of the importance of law in societal order and encourage students to respect and obey the law.</w:t>
      </w:r>
    </w:p>
    <w:p>
      <w:pPr>
        <w:pStyle w:val="NoSpacing"/>
        <w:bidi w:val="0"/>
        <w:spacing w:lineRule="auto" w:line="276"/>
        <w:ind w:left="426" w:right="0" w:hanging="0"/>
        <w:jc w:val="both"/>
        <w:rPr/>
      </w:pPr>
      <w:r>
        <w:rPr>
          <w:rFonts w:cs="Calibri Light" w:ascii="Calibri Light" w:hAnsi="Calibri Light"/>
        </w:rPr>
        <w:t>Although PKn aims to increase students' legal awareness, many Indonesian youth remain trapped in legal ignorance. One of the reasons is the overly theoretical approach in delivering PKn materials, which often lacks connection to real-world legal issues faced by society</w:t>
      </w:r>
      <w:r>
        <w:fldChar w:fldCharType="begin"/>
      </w:r>
      <w:r>
        <w:rPr>
          <w:rFonts w:cs="Calibri Light" w:ascii="Calibri Light" w:hAnsi="Calibri Light"/>
        </w:rPr>
        <w:instrText xml:space="preserve">ADDIN ZOTERO_ITEM CSL_CITATION {"citationID":"ci8f9yWd","properties":{"formattedCitation":"(Idris et al., 2022)","plainCitation":"(Idris et al., 2022)","noteIndex":0},"citationItems":[{"id":2132,"uris":["http://zotero.org/users/10722409/items/RXXC6PA2"],"itemData":{"id":2132,"type":"article-journal","abstract":"The topic of Legal Aid Institutions is an important topic to discuss, because all of this is closely related to law enforcement and the expected goals of the law. This means that in the existing legal phenomenon, it turns out that law enforcement often results in injustice, so it is like an anecdote which states that “law enforcement is blunt upwards and sharp downwards\". In fact, we often hear that law enforcement is always related to “will and power”, especially when it comes into contact with small and poor groups.","container-title":"UIR Law Review","issue":"1","language":"id","source":"Zotero","title":"Bantuan Hukum dan Pembelaan Hak-Hak Masyarakat (Sejarah dan Perkembangannya)","volume":"6","author":[{"family":"Idris","given":"Zulherman"},{"family":"Rachman","given":"Miftahur"},{"family":"Hajri","given":"Wira Atma"}],"issued":{"date-parts":[["2022"]]}}}],"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Idris et al., 2022)</w:t>
      </w:r>
      <w:r>
        <w:rPr>
          <w:rFonts w:cs="Calibri Light" w:ascii="Calibri Light" w:hAnsi="Calibri Light"/>
        </w:rPr>
      </w:r>
      <w:r>
        <w:rPr>
          <w:rFonts w:cs="Calibri Light" w:ascii="Calibri Light" w:hAnsi="Calibri Light"/>
        </w:rPr>
        <w:fldChar w:fldCharType="end"/>
      </w:r>
      <w:r>
        <w:rPr>
          <w:rFonts w:cs="Calibri Light" w:ascii="Calibri Light" w:hAnsi="Calibri Light"/>
        </w:rPr>
        <w:t>. Rigid materials and the absence of contextual approaches can make students less interested in delving deeper into the law. Therefore, there is a need to develop PKn curricula and teaching methods that are more relevant to everyday life and capable of addressing the practical and applicative aspects of law</w:t>
      </w:r>
      <w:r>
        <w:fldChar w:fldCharType="begin"/>
      </w:r>
      <w:r>
        <w:rPr>
          <w:rFonts w:cs="Calibri Light" w:ascii="Calibri Light" w:hAnsi="Calibri Light"/>
        </w:rPr>
        <w:instrText xml:space="preserve">ADDIN ZOTERO_ITEM CSL_CITATION {"citationID":"0V9gnCoJ","properties":{"formattedCitation":"(Supriadi et al., 2024)","plainCitation":"(Supriadi et al., 2024)","noteIndex":0},"citationItems":[{"id":2134,"uris":["http://zotero.org/users/10722409/items/24AQIZG7"],"itemData":{"id":2134,"type":"article-journal","abstract":"This research aims to examine the implementation of the Merdeka Curriculum in forming Pancasila student profiles through the integration of Pancasila and Citizenship Education subjects at Abu Ghonaim Bumiaji Batu Islamic Middle School. This research uses a qualitative approach with descriptive methodology. Data collection tools consist of observation, interviews and documentation. The research findings show that the aim is to increase the components of the Pancasila student profile through the formulation of Civics learning modules. The teacher's role in implementing Citizenship Education through strengthening the dimensions of the Pancasila student profile includes: acting as a role model, inspirer, learning planner, elaboration of Pancasila values, model project facilitator, motivator, and assessor. The implementation of the Pancasila student profile through PPKn learning is facilitated by several key factors, including the dedication of teaching staff, the selection of students who are committed to the program, the provision of adequate learning facilities, the development of effective learning methods, and the active involvement of the school committee and the wider community.","container-title":"EDUCATUM: Scientific Journal of Education","DOI":"10.59165/educatum.v2i1.55","ISSN":"2986-1667","issue":"1","journalAbbreviation":"Scientific Journal of Education","language":"en","page":"1-9","source":"DOI.org (Crossref)","title":"INDEPENDENT CURRICULUM: PANCASILA STUDENT PROFILE THROUGH PPKn LEARNING","title-short":"INDEPENDENT CURRICULUM","volume":"2","author":[{"literal":"Supriadi"},{"family":"Dhayinta","given":"Shellya Tanaya"},{"family":"Rafid","given":"Rahmad"},{"family":"Anshori","given":"Ibnu"}],"issued":{"date-parts":[["2024",2,29]]}}}],"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upriadi et al.,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The inability of the education system to integrate legal concepts into real-life experiences is another factor contributing to legal illiteracy among youth</w:t>
      </w:r>
      <w:r>
        <w:fldChar w:fldCharType="begin"/>
      </w:r>
      <w:r>
        <w:rPr>
          <w:rFonts w:cs="Calibri Light" w:ascii="Calibri Light" w:hAnsi="Calibri Light"/>
        </w:rPr>
        <w:instrText xml:space="preserve">ADDIN ZOTERO_ITEM CSL_CITATION {"citationID":"d3C8Q3K2","properties":{"formattedCitation":"(Putri &amp; Prayoga, 2024)","plainCitation":"(Putri &amp; Prayoga, 2024)","noteIndex":0},"citationItems":[{"id":2136,"uris":["http://zotero.org/users/10722409/items/Q22AIV4I"],"itemData":{"id":2136,"type":"article-journal","abstract":"The objective of this research is to explore the integration of technology in educating society about law in the digital era. The research employs a juridical normative research method. Data sources include legislative regulations and policies related to the discussed legal issues. Indeed, advancements in information technology have fundamentally changed how humans live their daily lives. Information technology enables us to quickly create, modify, store, communicate, and disseminate information globally. In this context, legal awareness or individuals' understanding of laws and regulations becomes crucial. Society needs a strong understanding of their rights and obligations in facing new challenges arising in the digital era. High legal awareness helps create a civilized society and ensures effective law enforcement amidst evolving technological changes and social dynamics.","container-title":"Edusight International Journal of Multidisciplinary Studies","issue":"2","language":"en","source":"Zotero","title":"Technology Integration in Educating the Public about Law in the Digital Era","volume":"1","author":[{"family":"Putri","given":"Ananda Desafa"},{"family":"Prayoga","given":"Sandi Yudha"}],"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Putri &amp; Prayoga, 2024)</w:t>
      </w:r>
      <w:r>
        <w:rPr>
          <w:rFonts w:cs="Calibri Light" w:ascii="Calibri Light" w:hAnsi="Calibri Light"/>
        </w:rPr>
      </w:r>
      <w:r>
        <w:rPr>
          <w:rFonts w:cs="Calibri Light" w:ascii="Calibri Light" w:hAnsi="Calibri Light"/>
        </w:rPr>
        <w:fldChar w:fldCharType="end"/>
      </w:r>
      <w:r>
        <w:rPr>
          <w:rFonts w:cs="Calibri Light" w:ascii="Calibri Light" w:hAnsi="Calibri Light"/>
        </w:rPr>
        <w:t>. Civics Education, which teaches legal principles, is often not accompanied by learning activities that allow students to experience and understand firsthand how the law operates in society. Activities such as court simulations, debates on legislation, and case studies of legal violations can effectively bridge the gap between theory and practice</w:t>
      </w:r>
      <w:r>
        <w:fldChar w:fldCharType="begin"/>
      </w:r>
      <w:r>
        <w:rPr>
          <w:rFonts w:cs="Calibri Light" w:ascii="Calibri Light" w:hAnsi="Calibri Light"/>
        </w:rPr>
        <w:instrText xml:space="preserve">ADDIN ZOTERO_ITEM CSL_CITATION {"citationID":"d95koe1o","properties":{"formattedCitation":"(Caron &amp; Gely, 2004)","plainCitation":"(Caron &amp; Gely, 2004)","noteIndex":0},"citationItems":[{"id":2139,"uris":["http://zotero.org/users/10722409/items/SAIJQHWI"],"itemData":{"id":2139,"type":"article-journal","container-title":"J. LegaL educ.","issue":"551","language":"en","source":"Zotero","title":"TAKING BACK THE LAW SCHOOL CLASSROOM: USING TECHNOLOGY TO FOSTER ACTIVE STUDENT LEARNING","volume":"54","author":[{"family":"Caron","given":"Paul L"},{"family":"Gely","given":"Rafael"}],"issued":{"date-parts":[["200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Caron &amp; Gely, 2004)</w:t>
      </w:r>
      <w:r>
        <w:rPr>
          <w:rFonts w:cs="Calibri Light" w:ascii="Calibri Light" w:hAnsi="Calibri Light"/>
        </w:rPr>
      </w:r>
      <w:r>
        <w:rPr>
          <w:rFonts w:cs="Calibri Light" w:ascii="Calibri Light" w:hAnsi="Calibri Light"/>
        </w:rPr>
        <w:fldChar w:fldCharType="end"/>
      </w:r>
      <w:r>
        <w:rPr>
          <w:rFonts w:cs="Calibri Light" w:ascii="Calibri Light" w:hAnsi="Calibri Light"/>
        </w:rPr>
        <w:t>. By doing so, young people will not only learn about the law cognitively but also understand how it is applied in various aspects of their lives.</w:t>
      </w:r>
    </w:p>
    <w:p>
      <w:pPr>
        <w:pStyle w:val="NoSpacing"/>
        <w:bidi w:val="0"/>
        <w:spacing w:lineRule="auto" w:line="276"/>
        <w:ind w:left="426" w:right="0" w:hanging="0"/>
        <w:jc w:val="both"/>
        <w:rPr/>
      </w:pPr>
      <w:r>
        <w:rPr>
          <w:rFonts w:cs="Calibri Light" w:ascii="Calibri Light" w:hAnsi="Calibri Light"/>
        </w:rPr>
        <w:t>The disparity in legal knowledge between urban and rural areas is another important factor to consider</w:t>
      </w:r>
      <w:r>
        <w:fldChar w:fldCharType="begin"/>
      </w:r>
      <w:r>
        <w:rPr>
          <w:rFonts w:cs="Calibri Light" w:ascii="Calibri Light" w:hAnsi="Calibri Light"/>
        </w:rPr>
        <w:instrText xml:space="preserve">ADDIN ZOTERO_ITEM CSL_CITATION {"citationID":"I8mywJLj","properties":{"formattedCitation":"(Partogi Sihombing et al., 2024)","plainCitation":"(Partogi Sihombing et al., 2024)","noteIndex":0},"citationItems":[{"id":2141,"uris":["http://zotero.org/users/10722409/items/YCRIXGBD"],"itemData":{"id":2141,"type":"article-journal","abstract":"Poor people often have difficulty accessing legal aid in court. In the criminal, civil, and state administrative justice systems, providing legal assistance to the poor is essential for achieving justice. This research aims to illustrate how legal aid, provided by advocates, can transform the reality of justice for impoverished individuals. This study uses normative legal research, providing a descriptive account through a legal framework encompassing legal aid, the judiciary, judicial authority, and advocates. The research also uses a conceptual approach to human rights and justice, aiming to establish an ideal model of legal protection for people experiencing poverty. The research results demonstrate that providing legal assistance to people experiencing poverty not only shields the community from arbitrary actions by the authorities that violate the law but also fosters order and peace, ensuring the community receives justice. However, in Indonesia, establishing criteria for the impoverished remains challenging; structurally, the institutional budget is insufficient; culturally, the impoverished often harbor misconceptions and skepticism about the quality and affordability of legal aid. Meanwhile, in the Netherlands, providing legal protection is carried out through legal assistance, with the consideration of offering toevoeging and consideration of legal assistance based on people's salaries. Based on the number of cases for which assistance is provided, the results and public awareness are much better, although not optimal. The concept of providing legal aid must also be directed towards a responsive and structural type, combined with the concept of access to law and justice. Budgetary policies or rules must be regulated concretely and balanced from the individual validation stage, selecting the type of service and appointing a lawyer for evaluation.","container-title":"Journal of Human Rights, Culture and Legal System","DOI":"10.53955/jhcls.v4i2.274","ISSN":"2807-2812, 2807-2979","issue":"2","journalAbbreviation":"JHCLS","language":"en","license":"https://creativecommons.org/licenses/by/4.0","page":"331-353","source":"DOI.org (Crossref)","title":"The Regulation of Legal Protection for Poor Communities Toward Justice in Indonesia and the Netherlands","volume":"4","author":[{"family":"Partogi Sihombing","given":"Januardo Sulung"},{"family":"Saraswati","given":"Retno"},{"family":"Yunanto","given":"Yunanto"},{"family":"Turymshayeva","given":"Arida"}],"issued":{"date-parts":[["2024",5,27]]}}}],"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ihombing et al., 2024)</w:t>
      </w:r>
      <w:r>
        <w:rPr>
          <w:rFonts w:cs="Calibri Light" w:ascii="Calibri Light" w:hAnsi="Calibri Light"/>
        </w:rPr>
      </w:r>
      <w:r>
        <w:rPr>
          <w:rFonts w:cs="Calibri Light" w:ascii="Calibri Light" w:hAnsi="Calibri Light"/>
        </w:rPr>
        <w:fldChar w:fldCharType="end"/>
      </w:r>
      <w:r>
        <w:rPr>
          <w:rFonts w:cs="Calibri Light" w:ascii="Calibri Light" w:hAnsi="Calibri Light"/>
        </w:rPr>
        <w:t>. Access to adequate legal information in rural areas is highly limited, while youth in major cities tend to be more exposed to legal knowledge and information. Strengthening Civics Education with materials accessible to all communities, both urban and rural, is essential</w:t>
      </w:r>
      <w:r>
        <w:fldChar w:fldCharType="begin"/>
      </w:r>
      <w:r>
        <w:rPr>
          <w:rFonts w:cs="Calibri Light" w:ascii="Calibri Light" w:hAnsi="Calibri Light"/>
        </w:rPr>
        <w:instrText xml:space="preserve">ADDIN ZOTERO_ITEM CSL_CITATION {"citationID":"J6sAalJF","properties":{"formattedCitation":"(Banks, 2008)","plainCitation":"(Banks, 2008)","noteIndex":0},"citationItems":[{"id":2143,"uris":["http://zotero.org/users/10722409/items/WSQSI8TD"],"itemData":{"id":2143,"type":"article-journal","abstract":"Worldwide immigration and quests for rights by minority groups have caused social scientists and educators to raise serious questions about liberal assimilationist conceptions of citizenship that historically have dominated citizenship education in nation-states. The author of this article challenges liberal assimilationist conceptions of citizenship and citizenship education. He argues that citizenship education should be reformed so that it reflects the home cultures and languages of students from diverse groups, and he contends that group rights can help individuals to attain structural equality. In the final part of the article, he discusses the implications of his analysis for transforming citizenship education.","container-title":"Educational Researcher","DOI":"10.3102/0013189X08317501","ISSN":"0013-189X, 1935-102X","issue":"3","journalAbbreviation":"Educational Researcher","language":"en","license":"https://journals.sagepub.com/page/policies/text-and-data-mining-license","page":"129-139","source":"DOI.org (Crossref)","title":"Diversity, Group Identity, and Citizenship Education in a Global Age","volume":"37","author":[{"family":"Banks","given":"James A."}],"issued":{"date-parts":[["2008",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Banks, 2008)</w:t>
      </w:r>
      <w:r>
        <w:rPr>
          <w:rFonts w:cs="Calibri Light" w:ascii="Calibri Light" w:hAnsi="Calibri Light"/>
        </w:rPr>
      </w:r>
      <w:r>
        <w:rPr>
          <w:rFonts w:cs="Calibri Light" w:ascii="Calibri Light" w:hAnsi="Calibri Light"/>
        </w:rPr>
        <w:fldChar w:fldCharType="end"/>
      </w:r>
      <w:r>
        <w:rPr>
          <w:rFonts w:cs="Calibri Light" w:ascii="Calibri Light" w:hAnsi="Calibri Light"/>
        </w:rPr>
        <w:t>. Civics Education that reaches all social strata will help reduce the disparity in legal awareness in Indonesia.</w:t>
      </w:r>
    </w:p>
    <w:p>
      <w:pPr>
        <w:pStyle w:val="NoSpacing"/>
        <w:bidi w:val="0"/>
        <w:spacing w:lineRule="auto" w:line="276"/>
        <w:ind w:left="426" w:right="0" w:hanging="0"/>
        <w:jc w:val="both"/>
        <w:rPr/>
      </w:pPr>
      <w:r>
        <w:rPr>
          <w:rFonts w:cs="Calibri Light" w:ascii="Calibri Light" w:hAnsi="Calibri Light"/>
        </w:rPr>
        <w:t>Effective Civics Education can be a powerful tool in addressing legal illiteracy among youth</w:t>
      </w:r>
      <w:r>
        <w:fldChar w:fldCharType="begin"/>
      </w:r>
      <w:r>
        <w:rPr>
          <w:rFonts w:cs="Calibri Light" w:ascii="Calibri Light" w:hAnsi="Calibri Light"/>
        </w:rPr>
        <w:instrText xml:space="preserve">ADDIN ZOTERO_ITEM CSL_CITATION {"citationID":"nAE6XfH9","properties":{"formattedCitation":"(Kurniawaty, 2022)","plainCitation":"(Kurniawaty, 2022)","noteIndex":0},"citationItems":[{"id":2145,"uris":["http://zotero.org/users/10722409/items/CQ5BPEZI"],"itemData":{"id":2145,"type":"article-journal","abstract":"The application of Pancasila values in the learning process in elementary schools is the goal in this study, the method used is a juridical, historical, and conceptual approach. Types and sources of legal materials used are primary and secondary, data collection techniques using literature research. The results showed that strengthening Pancasila values in elementary schools encountered obstacles that there were still some children who were difficult to advise and there were children who had bad habits outside of school and then brought them to school. Therefore, schools should be able to overcome these obstacles by continuing to do habituation, guidance, and coaching to students and establish good (synergic) cooperation between the school and their parents.","container-title":"JAGADDHITA: Jurnal Kebhinnekaan dan Wawasan Kebangsaan","issue":"2","language":"id","source":"Zotero","title":"PENERAPAN NILAI PANCASILA DALAM PROSES PEMBELAJARAN DI SEKOLAH DASAR","volume":"1","author":[{"family":"Kurniawaty","given":"Julia Bea"}],"issued":{"date-parts":[["2022"]]}}}],"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Kurniawaty, 2022)</w:t>
      </w:r>
      <w:r>
        <w:rPr>
          <w:rFonts w:cs="Calibri Light" w:ascii="Calibri Light" w:hAnsi="Calibri Light"/>
        </w:rPr>
      </w:r>
      <w:r>
        <w:rPr>
          <w:rFonts w:cs="Calibri Light" w:ascii="Calibri Light" w:hAnsi="Calibri Light"/>
        </w:rPr>
        <w:fldChar w:fldCharType="end"/>
      </w:r>
      <w:r>
        <w:rPr>
          <w:rFonts w:cs="Calibri Light" w:ascii="Calibri Light" w:hAnsi="Calibri Light"/>
        </w:rPr>
        <w:t>. By delivering materials that are applicative, relevant, and contextual, and by integrating legal practices into the learning process, PKn can equip students with the knowledge and understanding necessary to lead a law-abiding life. Properly implemented PKn will help create youth who are not only well-versed in legal knowledge but also capable of applying it in daily life and demonstrating attitudes of respect and adherence to the law to achieve justice and order in society</w:t>
      </w:r>
      <w:r>
        <w:fldChar w:fldCharType="begin"/>
      </w:r>
      <w:r>
        <w:rPr>
          <w:rFonts w:cs="Calibri Light" w:ascii="Calibri Light" w:hAnsi="Calibri Light"/>
        </w:rPr>
        <w:instrText xml:space="preserve">ADDIN ZOTERO_ITEM CSL_CITATION {"citationID":"BGbpbgnK","properties":{"formattedCitation":"(Trisiana et al., 2019)","plainCitation":"(Trisiana et al., 2019)","noteIndex":0},"citationItems":[{"id":2149,"uris":["http://zotero.org/users/10722409/items/NYMRY9PR"],"itemData":{"id":2149,"type":"article-journal","abstract":"This research aims to explain the design of Citizenship Education Learning Model. The research method uses research and development (Research and Development (R &amp; D) and adopt the ADDIE model (Analyze, Design, Develop, Implement, Evaluation) The sample in this study involved state and private universities in Central Java. The results of the study, first, Analysis is to do a needs analysis, identify problems (needs), and perform task analysis. The design phase is to formulate learning objectives. Third, development is the process of creating blueprint with digital media innovation. Fourth, implementation is a real step to implement the learning system that we are making. Fifth, evaluation is a process to see whether the learning system succeed, according to initial expectations or not. Based on the ADDIE model instructional development, it was later adopted in the stages of developing the Citizenship Education learning model, with the modification of MPC (Modification of Project Citizen) relevant in the era of digital media and developed based on the implementation of character education and achievement of competencies in Citizenship Education.","container-title":"Jurnal Civics: Media Kajian Kewarganegaraan","DOI":"10.21831/jc.v16i2.24743","ISSN":"2541-1918, 1829-5789","issue":"2","journalAbbreviation":"civ.","language":"id","license":"http://creativecommons.org/licenses/by-nc-sa/4.0","page":"154-164","source":"DOI.org (Crossref)","title":"Model desain Pendidikan Kewarganegaraan di era media digital sebagai pendukung implementasi pendidikan karakter","volume":"16","author":[{"family":"Trisiana","given":"Anita"},{"family":"Sugiaryo","given":"Sugiaryo"},{"family":"Rispantyo","given":"Rispantyo"}],"issued":{"date-parts":[["2019",10,31]]}}}],"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Trisiana et al., 2019)</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The importance of Civics Education in addressing legal illiteracy among Indonesian youth aligns with the government’s efforts to foster a stronger legal culture. A good legal culture can be achieved when every individual understands and values the law as part of a larger social system. Effective Civics Education can serve as the foundation for building a legal culture that upholds values of justice, human rights, and the rule of law. Consequently, strong Civics Education will lead to the formation of a legally aware society, which in turn will strengthen the sustainability of the rule of law in Indonesia.</w:t>
      </w:r>
    </w:p>
    <w:p>
      <w:pPr>
        <w:pStyle w:val="NoSpacing"/>
        <w:bidi w:val="0"/>
        <w:spacing w:lineRule="auto" w:line="276"/>
        <w:ind w:left="426" w:right="0" w:hanging="0"/>
        <w:jc w:val="both"/>
        <w:rPr/>
      </w:pPr>
      <w:r>
        <w:rPr>
          <w:rFonts w:cs="Calibri Light" w:ascii="Calibri Light" w:hAnsi="Calibri Light"/>
        </w:rPr>
        <w:t>This study aims to further analyze the role of Civics Education in addressing legal illiteracy among Indonesian youth. It explores how PKn can be made more effective in fostering legal awareness among the younger generation and seeks solutions to enhance legal understanding that is both applicative and relevant to their lives. The findings of this research are expected to provide new approaches for implementing PKn curricula and teaching methods, thereby reducing legal illiteracy and creating a generation that is legally aware, responsible, and committed to social justice.</w:t>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p>
    <w:p>
      <w:pPr>
        <w:pStyle w:val="NoSpacing"/>
        <w:bidi w:val="0"/>
        <w:spacing w:lineRule="auto" w:line="276"/>
        <w:ind w:left="426" w:right="0" w:hanging="0"/>
        <w:jc w:val="both"/>
        <w:rPr/>
      </w:pPr>
      <w:r>
        <w:rPr>
          <w:rFonts w:cs="Calibri Light" w:ascii="Calibri Light" w:hAnsi="Calibri Light"/>
        </w:rPr>
        <w:t>This study employs a qualitative approach to explore in-depth the role of Civic Education (PKn) in addressing legal illiteracy among Indonesian youth</w:t>
      </w:r>
      <w:r>
        <w:fldChar w:fldCharType="begin"/>
      </w:r>
      <w:r>
        <w:rPr>
          <w:rFonts w:cs="Calibri Light" w:ascii="Calibri Light" w:hAnsi="Calibri Light"/>
        </w:rPr>
        <w:instrText xml:space="preserve">ADDIN ZOTERO_ITEM CSL_CITATION {"citationID":"ofKiT3bO","properties":{"formattedCitation":"(Creswell, 2007)","plainCitation":"(Creswell, 2007)","noteIndex":0},"citationItems":[{"id":944,"uris":["http://zotero.org/users/10722409/items/VZNLHE7N"],"itemData":{"id":944,"type":"article-journal","abstract":"Qualitative Inquiry and Research Design provides an overview of the five main traditions of qualitative research. The author explains the uniqueness of each approach and its applicability to different types of inquiry. Illustrative examples from public health and social science fields are provided. The book details study design, question development, data collection and analysis, and summarizing and interpreting results, and how the research process differs according to each approach. This resource can serve as a useful guide for public health practitioners and graduate-level students interested in the theory and practice of rigorous qualitative research.","container-title":"SAGE Publications","DOI":"10.1177/1524839915580941","ISSN":"1524-8399, 1552-6372","issue":"4","journalAbbreviation":"Health Promotion Practice","language":"en","source":"DOI.org (Crossref)","title":"QUALITATIVE INQUIRY&amp; RESEARCH DESIGN Choosing Among Five Approaches","title-short":"Qualitative Inquiry and Research Design","URL":"http://journals.sagepub.com/doi/10.1177/1524839915580941","volume":"16","author":[{"family":"Creswell","given":"John W"}],"accessed":{"date-parts":[["2024",9,1]]},"issued":{"date-parts":[["2007"]]}}}],"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Creswell, 2007)</w:t>
      </w:r>
      <w:r>
        <w:rPr>
          <w:rFonts w:cs="Calibri Light" w:ascii="Calibri Light" w:hAnsi="Calibri Light"/>
        </w:rPr>
      </w:r>
      <w:r>
        <w:rPr>
          <w:rFonts w:cs="Calibri Light" w:ascii="Calibri Light" w:hAnsi="Calibri Light"/>
        </w:rPr>
        <w:fldChar w:fldCharType="end"/>
      </w:r>
      <w:r>
        <w:rPr>
          <w:rFonts w:cs="Calibri Light" w:ascii="Calibri Light" w:hAnsi="Calibri Light"/>
        </w:rPr>
        <w:t>. This approach is chosen because it aims to understand the phenomenon of legal awareness holistically within social, cultural, and educational contexts. The qualitative approach allows for the exploration of experiences, perceptions, and challenges faced by youth, educators, and other stakeholders in building legal literacy.</w:t>
      </w:r>
    </w:p>
    <w:p>
      <w:pPr>
        <w:pStyle w:val="NoSpacing"/>
        <w:bidi w:val="0"/>
        <w:spacing w:lineRule="auto" w:line="276"/>
        <w:ind w:left="426" w:right="0" w:hanging="0"/>
        <w:jc w:val="both"/>
        <w:rPr/>
      </w:pPr>
      <w:r>
        <w:rPr>
          <w:rFonts w:cs="Calibri Light" w:ascii="Calibri Light" w:hAnsi="Calibri Light"/>
        </w:rPr>
        <w:t>The research uses a case study design, focusing on the implementation of PKn in several high schools (SMA) in Indonesia</w:t>
      </w:r>
      <w:r>
        <w:fldChar w:fldCharType="begin"/>
      </w:r>
      <w:r>
        <w:rPr>
          <w:rFonts w:cs="Calibri Light" w:ascii="Calibri Light" w:hAnsi="Calibri Light"/>
        </w:rPr>
        <w:instrText xml:space="preserve">ADDIN ZOTERO_ITEM CSL_CITATION {"citationID":"NejvrC9E","properties":{"formattedCitation":"(Yin, 2009)","plainCitation":"(Yin, 2009)","noteIndex":0},"citationItems":[{"id":454,"uris":["http://zotero.org/users/10722409/items/P3XKDS5Z"],"itemData":{"id":454,"type":"chapter","publisher":"SAGE Publications","title":"Case study research: Design and methods","volume":"5","author":[{"family":"Yin","given":"R.K"}],"issued":{"date-parts":[["2009"]]}}}],"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Yin, 2009)</w:t>
      </w:r>
      <w:r>
        <w:rPr>
          <w:rFonts w:cs="Calibri Light" w:ascii="Calibri Light" w:hAnsi="Calibri Light"/>
        </w:rPr>
      </w:r>
      <w:r>
        <w:rPr>
          <w:rFonts w:cs="Calibri Light" w:ascii="Calibri Light" w:hAnsi="Calibri Light"/>
        </w:rPr>
        <w:fldChar w:fldCharType="end"/>
      </w:r>
      <w:r>
        <w:rPr>
          <w:rFonts w:cs="Calibri Light" w:ascii="Calibri Light" w:hAnsi="Calibri Light"/>
        </w:rPr>
        <w:t>. A case study is selected because it provides a deep understanding of the context, dynamics, and implementation of PKn in increasing legal awareness. This design allows the researcher to study the learning process and PKn implementation directly across regions with varying social and cultural characteristics.</w:t>
      </w:r>
    </w:p>
    <w:p>
      <w:pPr>
        <w:pStyle w:val="NoSpacing"/>
        <w:bidi w:val="0"/>
        <w:spacing w:lineRule="auto" w:line="276"/>
        <w:ind w:left="426" w:right="0" w:hanging="0"/>
        <w:jc w:val="both"/>
        <w:rPr/>
      </w:pPr>
      <w:r>
        <w:rPr>
          <w:rFonts w:cs="Calibri Light" w:ascii="Calibri Light" w:hAnsi="Calibri Light"/>
        </w:rPr>
        <w:t>The research locations cover five different regions in Indonesia: Jakarta, Surabaya, Yogyakarta, Papua, and West Nusa Tenggara (NTB). The selection of these locations is based on the social and geographical diversity to understand variations in legal awareness among youth. Jakarta and Surabaya are chosen as representations of urban areas with high access to information, while Yogyakarta represents an educational city with many institutions focused on learning. Papua and NTB are selected to explore the challenges of legal awareness in areas strongly influenced by customary law and geographical factors.</w:t>
      </w:r>
    </w:p>
    <w:p>
      <w:pPr>
        <w:pStyle w:val="NoSpacing"/>
        <w:bidi w:val="0"/>
        <w:spacing w:lineRule="auto" w:line="276"/>
        <w:ind w:left="426" w:right="0" w:hanging="0"/>
        <w:jc w:val="both"/>
        <w:rPr/>
      </w:pPr>
      <w:r>
        <w:rPr>
          <w:rFonts w:cs="Calibri Light" w:ascii="Calibri Light" w:hAnsi="Calibri Light"/>
        </w:rPr>
        <w:t>The subjects of the study include students, teachers, lecturers, parents of students, and stakeholders such as education departments and community leaders. The selection of subjects is purposive, with criteria for participants who have direct experience with PKn learning and are actively involved in activities related to legal literacy. These subjects include students aged 16-22 from high schools, PKn teachers and lecturers, as well as relevant stakeholders to obtain a comprehensive perspective.</w:t>
      </w:r>
    </w:p>
    <w:p>
      <w:pPr>
        <w:pStyle w:val="NoSpacing"/>
        <w:bidi w:val="0"/>
        <w:spacing w:lineRule="auto" w:line="276"/>
        <w:ind w:left="426" w:right="0" w:hanging="0"/>
        <w:jc w:val="both"/>
        <w:rPr/>
      </w:pPr>
      <w:r>
        <w:rPr>
          <w:rFonts w:cs="Calibri Light" w:ascii="Calibri Light" w:hAnsi="Calibri Light"/>
        </w:rPr>
        <w:t>Data collection techniques in this research use three main methods: in-depth interviews, observations, and documentation</w:t>
      </w:r>
      <w:r>
        <w:fldChar w:fldCharType="begin"/>
      </w:r>
      <w:r>
        <w:rPr>
          <w:rFonts w:cs="Calibri Light" w:ascii="Calibri Light" w:hAnsi="Calibri Light"/>
        </w:rPr>
        <w:instrText xml:space="preserve">ADDIN ZOTERO_ITEM CSL_CITATION {"citationID":"Z1LfSVWW","properties":{"formattedCitation":"(Rubin, 2011)","plainCitation":"(Rubin, 2011)","noteIndex":0},"citationItems":[{"id":1155,"uris":["http://zotero.org/users/10722409/items/76F4JRF8"],"itemData":{"id":1155,"type":"chapter","publisher":"sage.","title":"Qualitative interviewing: The art of hearing data.","author":[{"family":"Rubin","given":"H.J"}],"issued":{"date-parts":[["2011"]]}}}],"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Rubin, 2011)</w:t>
      </w:r>
      <w:r>
        <w:rPr>
          <w:rFonts w:cs="Calibri Light" w:ascii="Calibri Light" w:hAnsi="Calibri Light"/>
        </w:rPr>
      </w:r>
      <w:r>
        <w:rPr>
          <w:rFonts w:cs="Calibri Light" w:ascii="Calibri Light" w:hAnsi="Calibri Light"/>
        </w:rPr>
        <w:fldChar w:fldCharType="end"/>
      </w:r>
      <w:r>
        <w:rPr>
          <w:rFonts w:cs="Calibri Light" w:ascii="Calibri Light" w:hAnsi="Calibri Light"/>
        </w:rPr>
        <w:t>. In-depth interviews are conducted with students, teachers, lecturers, and stakeholders to explore their understanding of the law, experiences with PKn learning, and their views on the effectiveness of PKn in improving legal awareness. Observations are made to directly observe the PKn learning process in classrooms, including teaching methods, teacher-student interactions, and student responses to legal materials. Additionally, documentation is used to collect relevant documents such as curricula, learning modules, and educational policies.</w:t>
      </w:r>
    </w:p>
    <w:p>
      <w:pPr>
        <w:pStyle w:val="NoSpacing"/>
        <w:bidi w:val="0"/>
        <w:spacing w:lineRule="auto" w:line="276"/>
        <w:ind w:left="426" w:right="0" w:hanging="0"/>
        <w:jc w:val="both"/>
        <w:rPr/>
      </w:pPr>
      <w:r>
        <w:rPr>
          <w:rFonts w:cs="Calibri Light" w:ascii="Calibri Light" w:hAnsi="Calibri Light"/>
        </w:rPr>
        <w:t>The collected data are analyzed using a descriptive-interpretive approach with data analysis methods from Miles, Huberman, and Saldaña</w:t>
      </w:r>
      <w:r>
        <w:fldChar w:fldCharType="begin"/>
      </w:r>
      <w:r>
        <w:rPr>
          <w:rFonts w:cs="Calibri Light" w:ascii="Calibri Light" w:hAnsi="Calibri Light"/>
        </w:rPr>
        <w:instrText xml:space="preserve">ADDIN ZOTERO_ITEM CSL_CITATION {"citationID":"wgOqK9um","properties":{"formattedCitation":"(Miles et al., 2014)","plainCitation":"(Miles et al., 2014)","noteIndex":0},"citationItems":[{"id":452,"uris":["http://zotero.org/users/10722409/items/XGSXGC2G"],"itemData":{"id":452,"type":"chapter","publisher":"Sage Publications","title":"Qualitative Data Analysis: A Methods Sourcebook","author":[{"family":"Miles","given":"M.B"},{"family":"Huberman","given":"A.M"},{"family":"Saldaña","given":"J"}],"issued":{"date-parts":[["201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Miles et al., 2014)</w:t>
      </w:r>
      <w:r>
        <w:rPr>
          <w:rFonts w:cs="Calibri Light" w:ascii="Calibri Light" w:hAnsi="Calibri Light"/>
        </w:rPr>
      </w:r>
      <w:r>
        <w:rPr>
          <w:rFonts w:cs="Calibri Light" w:ascii="Calibri Light" w:hAnsi="Calibri Light"/>
        </w:rPr>
        <w:fldChar w:fldCharType="end"/>
      </w:r>
      <w:r>
        <w:rPr>
          <w:rFonts w:cs="Calibri Light" w:ascii="Calibri Light" w:hAnsi="Calibri Light"/>
        </w:rPr>
        <w:t>. The analysis stages include data reduction, data display, and drawing conclusions. Irrelevant data are filtered out to simplify and focus the analysis on important information. The simplified data are then presented in narrative, table, or graph form to facilitate interpretation. Conclusions are drawn by identifying patterns, relationships, and key findings from the analyzed data.</w:t>
      </w:r>
    </w:p>
    <w:p>
      <w:pPr>
        <w:pStyle w:val="NoSpacing"/>
        <w:bidi w:val="0"/>
        <w:spacing w:lineRule="auto" w:line="276"/>
        <w:ind w:left="426" w:right="0" w:hanging="0"/>
        <w:jc w:val="both"/>
        <w:rPr/>
      </w:pPr>
      <w:r>
        <w:rPr>
          <w:rFonts w:cs="Calibri Light" w:ascii="Calibri Light" w:hAnsi="Calibri Light"/>
        </w:rPr>
        <w:t>To ensure the validity of the data, the study uses methodological triangulation by comparing data obtained from interviews, observations, and documentation</w:t>
      </w:r>
      <w:r>
        <w:fldChar w:fldCharType="begin"/>
      </w:r>
      <w:r>
        <w:rPr>
          <w:rFonts w:cs="Calibri Light" w:ascii="Calibri Light" w:hAnsi="Calibri Light"/>
        </w:rPr>
        <w:instrText xml:space="preserve">ADDIN ZOTERO_ITEM CSL_CITATION {"citationID":"bEsYEX6h","properties":{"formattedCitation":"(Lewis, 2015)","plainCitation":"(Lewis, 2015)","noteIndex":0},"citationItems":[{"id":1218,"uris":["http://zotero.org/users/10722409/items/C48246JJ"],"itemData":{"id":1218,"type":"article-journal","abstract":"Qualitative Inquiry and Research Design provides an overview of the five main traditions of qualitative research. The author explains the uniqueness of each approach and its applicability to different types of inquiry. Illustrative examples from public health and social science fields are provided. The book details study design, question development, data collection and analysis, and summarizing and interpreting results, and how the research process differs according to each approach. This resource can serve as a useful guide for public health practitioners and graduate-level students interested in the theory and practice of rigorous qualitative research.","container-title":"Health Promotion Practice","DOI":"10.1177/1524839915580941","ISSN":"1524-8399, 1552-6372","issue":"4","journalAbbreviation":"Health Promotion Practice","language":"en","page":"473-475","source":"DOI.org (Crossref)","title":"Qualitative Inquiry and Research Design: Choosing Among Five Approaches","title-short":"Qualitative Inquiry and Research Design","volume":"16","author":[{"family":"Lewis","given":"Sarah"}],"issued":{"date-parts":[["2015",7]]}}}],"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Lewis, 2015)</w:t>
      </w:r>
      <w:r>
        <w:rPr>
          <w:rFonts w:cs="Calibri Light" w:ascii="Calibri Light" w:hAnsi="Calibri Light"/>
        </w:rPr>
      </w:r>
      <w:r>
        <w:rPr>
          <w:rFonts w:cs="Calibri Light" w:ascii="Calibri Light" w:hAnsi="Calibri Light"/>
        </w:rPr>
        <w:fldChar w:fldCharType="end"/>
      </w:r>
      <w:r>
        <w:rPr>
          <w:rFonts w:cs="Calibri Light" w:ascii="Calibri Light" w:hAnsi="Calibri Light"/>
        </w:rPr>
        <w:t>. Credibility tests are conducted by involving participants to verify the research findings, while transferability is maintained by presenting the research results in a clear context so they can be applied to similar conditions in other locations.</w:t>
      </w:r>
    </w:p>
    <w:p>
      <w:pPr>
        <w:pStyle w:val="NoSpacing"/>
        <w:bidi w:val="0"/>
        <w:spacing w:lineRule="auto" w:line="276"/>
        <w:ind w:left="426" w:right="0" w:hanging="0"/>
        <w:jc w:val="both"/>
        <w:rPr/>
      </w:pPr>
      <w:r>
        <w:rPr>
          <w:rFonts w:cs="Calibri Light" w:ascii="Calibri Light" w:hAnsi="Calibri Light"/>
        </w:rPr>
        <w:t>This research also upholds research ethics principles. The researcher obtains written consent from participants before conducting interviews or observations, maintains the confidentiality of participant identities, and provides complete information regarding the research objectives and its use. This ensures that the research is conducted transparently and respects the rights of participants.</w:t>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Spacing"/>
        <w:bidi w:val="0"/>
        <w:spacing w:lineRule="auto" w:line="276"/>
        <w:ind w:left="426" w:right="0" w:hanging="0"/>
        <w:jc w:val="both"/>
        <w:rPr/>
      </w:pPr>
      <w:r>
        <w:rPr>
          <w:rStyle w:val="Strong"/>
          <w:rFonts w:cs="Calibri Light" w:ascii="Calibri Light" w:hAnsi="Calibri Light"/>
          <w:bCs/>
          <w:lang w:val="en-ID" w:eastAsia="en-US" w:bidi="ar-SA"/>
        </w:rPr>
        <w:t>Legal Understanding Among Youth</w:t>
      </w:r>
    </w:p>
    <w:p>
      <w:pPr>
        <w:pStyle w:val="NoSpacing"/>
        <w:bidi w:val="0"/>
        <w:spacing w:lineRule="auto" w:line="276"/>
        <w:ind w:left="426" w:right="0" w:hanging="0"/>
        <w:jc w:val="both"/>
        <w:rPr/>
      </w:pPr>
      <w:r>
        <w:rPr>
          <w:rFonts w:cs="Calibri Light" w:ascii="Calibri Light" w:hAnsi="Calibri Light"/>
        </w:rPr>
        <w:t>The results of this study show that legal understanding among Indonesian youth still varies significantly, depending on their geographical location and access to legal information. In general, legal understanding in urban areas is much better compared to rural and remote regions. The chart above illustrates the comparison of legal understanding levels among youth in the four regions studied: Jakarta, Surabaya, Papua, and West Nusa Tenggara (NTB).</w:t>
      </w:r>
    </w:p>
    <w:p>
      <w:pPr>
        <w:pStyle w:val="NormalWeb"/>
        <w:bidi w:val="0"/>
        <w:spacing w:lineRule="auto" w:line="276" w:beforeAutospacing="1" w:afterAutospacing="1"/>
        <w:ind w:left="426" w:right="0" w:hanging="0"/>
        <w:jc w:val="center"/>
        <w:rPr>
          <w:rFonts w:ascii="Calibri Light" w:hAnsi="Calibri Light" w:cs="Calibri Light"/>
        </w:rPr>
      </w:pPr>
      <w:r>
        <w:rPr/>
        <w:drawing>
          <wp:inline distT="0" distB="0" distL="0" distR="0">
            <wp:extent cx="3498215" cy="262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498215" cy="2625090"/>
                    </a:xfrm>
                    <a:prstGeom prst="rect">
                      <a:avLst/>
                    </a:prstGeom>
                  </pic:spPr>
                </pic:pic>
              </a:graphicData>
            </a:graphic>
          </wp:inline>
        </w:drawing>
      </w:r>
    </w:p>
    <w:p>
      <w:pPr>
        <w:pStyle w:val="NoSpacing"/>
        <w:bidi w:val="0"/>
        <w:spacing w:lineRule="auto" w:line="276"/>
        <w:ind w:left="284" w:right="0" w:hanging="0"/>
        <w:jc w:val="center"/>
        <w:rPr/>
      </w:pPr>
      <w:r>
        <w:rPr>
          <w:rFonts w:cs="Calibri Light" w:ascii="Calibri Light" w:hAnsi="Calibri Light"/>
          <w:b/>
          <w:bCs/>
          <w:i/>
          <w:iCs/>
        </w:rPr>
        <w:t>Figure 1:</w:t>
      </w:r>
      <w:r>
        <w:rPr>
          <w:rFonts w:cs="Calibri Light" w:ascii="Calibri Light" w:hAnsi="Calibri Light"/>
          <w:i/>
          <w:iCs/>
        </w:rPr>
        <w:t xml:space="preserve"> Youth Understanding law</w:t>
      </w:r>
    </w:p>
    <w:p>
      <w:pPr>
        <w:pStyle w:val="NoSpacing"/>
        <w:bidi w:val="0"/>
        <w:spacing w:lineRule="auto" w:line="276"/>
        <w:ind w:left="426" w:right="0" w:hanging="0"/>
        <w:jc w:val="both"/>
        <w:rPr/>
      </w:pPr>
      <w:r>
        <w:rPr>
          <w:rFonts w:cs="Calibri Light" w:ascii="Calibri Light" w:hAnsi="Calibri Light"/>
        </w:rPr>
        <w:t>In large cities like Jakarta and Surabaya, youth have a relatively good understanding of the law, with around 75-80% of them claiming to have a basic knowledge of national law. This is largely due to greater access to information through various channels, such as the internet, social media, legal seminars, and other resources. Urban youth are more frequently exposed to contemporary legal issues through social media and news outlets, making it easier for them to gain a deeper understanding of their rights and obligations as citizens.</w:t>
      </w:r>
    </w:p>
    <w:p>
      <w:pPr>
        <w:pStyle w:val="NoSpacing"/>
        <w:bidi w:val="0"/>
        <w:spacing w:lineRule="auto" w:line="276"/>
        <w:ind w:left="426" w:right="0" w:hanging="0"/>
        <w:jc w:val="both"/>
        <w:rPr/>
      </w:pPr>
      <w:r>
        <w:rPr>
          <w:rFonts w:cs="Calibri Light" w:ascii="Calibri Light" w:hAnsi="Calibri Light"/>
        </w:rPr>
        <w:t>In rural and remote areas, such as Papua and NTB, legal understanding is much lower, with an understanding level of only about 35-40%. This is primarily due to limited access to information and the lack of legal content in the Civic Education (PKn) curriculum in schools in these regions</w:t>
      </w:r>
      <w:r>
        <w:fldChar w:fldCharType="begin"/>
      </w:r>
      <w:r>
        <w:rPr>
          <w:rFonts w:cs="Calibri Light" w:ascii="Calibri Light" w:hAnsi="Calibri Light"/>
        </w:rPr>
        <w:instrText xml:space="preserve">ADDIN ZOTERO_ITEM CSL_CITATION {"citationID":"m136RRFQ","properties":{"formattedCitation":"(Sholeh et al., 2024)","plainCitation":"(Sholeh et al., 2024)","noteIndex":0},"citationItems":[{"id":1837,"uris":["http://zotero.org/users/10722409/items/GTBDZPQ8"],"itemData":{"id":1837,"type":"book","ISBN":"9786238548415","publisher":"CV. Gita Lentera","title":"Manajemen Kurikulum","URL":"https://books.google.co.id/books?id=Ql8FEQAAQBAJ","author":[{"family":"Sholeh","given":"M.I."},{"family":"Lestari","given":"A."},{"family":"Erningsih","given":"E."},{"family":"Yasin","given":"F."},{"family":"Saleh","given":"F."},{"family":"Suhartawan","given":"V.V."},{"family":"Pattiasina","given":"P.J."},{"family":"Widya","given":"A."},{"family":"Sampe","given":"F."},{"family":"Fadilah","given":"N.N."},{"literal":"others"}],"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holeh et al., 2024)</w:t>
      </w:r>
      <w:r>
        <w:rPr>
          <w:rFonts w:cs="Calibri Light" w:ascii="Calibri Light" w:hAnsi="Calibri Light"/>
        </w:rPr>
      </w:r>
      <w:r>
        <w:rPr>
          <w:rFonts w:cs="Calibri Light" w:ascii="Calibri Light" w:hAnsi="Calibri Light"/>
        </w:rPr>
        <w:fldChar w:fldCharType="end"/>
      </w:r>
      <w:r>
        <w:rPr>
          <w:rFonts w:cs="Calibri Light" w:ascii="Calibri Light" w:hAnsi="Calibri Light"/>
        </w:rPr>
        <w:t>. Legal education in these schools generally fails to address issues relevant to the daily lives of youth. Additionally, many youth in these areas perceive the law as something distant and unrelated to their daily lives.</w:t>
      </w:r>
    </w:p>
    <w:p>
      <w:pPr>
        <w:pStyle w:val="NoSpacing"/>
        <w:bidi w:val="0"/>
        <w:spacing w:lineRule="auto" w:line="276"/>
        <w:ind w:left="426" w:right="0" w:hanging="0"/>
        <w:jc w:val="both"/>
        <w:rPr/>
      </w:pPr>
      <w:r>
        <w:rPr>
          <w:rFonts w:cs="Calibri Light" w:ascii="Calibri Light" w:hAnsi="Calibri Light"/>
        </w:rPr>
        <w:t>One factor that exacerbates this situation is the lack of educational resources in these regions. Many schools in remote areas still do not have adequate access to modern educational facilities, such as the internet and up-to-date teaching materials</w:t>
      </w:r>
      <w:r>
        <w:fldChar w:fldCharType="begin"/>
      </w:r>
      <w:r>
        <w:rPr>
          <w:rFonts w:cs="Calibri Light" w:ascii="Calibri Light" w:hAnsi="Calibri Light"/>
        </w:rPr>
        <w:instrText xml:space="preserve">ADDIN ZOTERO_ITEM CSL_CITATION {"citationID":"9opsYloj","properties":{"formattedCitation":"(Yuniarti, 2024)","plainCitation":"(Yuniarti, 2024)","noteIndex":0},"citationItems":[{"id":2058,"uris":["http://zotero.org/users/10722409/items/JND8ADTP"],"itemData":{"id":2058,"type":"article-journal","container-title":"JTL: Journal of Teaching and Learning","issue":"2","page":"149-163","title":"The Management of Guidance and Counseling Teachers in Addressing Student Delinquency at MTs Al-Iman Mukomuko","volume":"1","author":[{"family":"Yuniarti","given":"P"}],"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Yuniarti, 2024)</w:t>
      </w:r>
      <w:r>
        <w:rPr>
          <w:rFonts w:cs="Calibri Light" w:ascii="Calibri Light" w:hAnsi="Calibri Light"/>
        </w:rPr>
      </w:r>
      <w:r>
        <w:rPr>
          <w:rFonts w:cs="Calibri Light" w:ascii="Calibri Light" w:hAnsi="Calibri Light"/>
        </w:rPr>
        <w:fldChar w:fldCharType="end"/>
      </w:r>
      <w:r>
        <w:rPr>
          <w:rFonts w:cs="Calibri Light" w:ascii="Calibri Light" w:hAnsi="Calibri Light"/>
        </w:rPr>
        <w:t>. In fact, the existing PKn textbooks often fail to accommodate contemporary legal developments that are relevant to the needs of today's youth. Furthermore, the lack of training for PKn teachers in remote areas also poses a barrier to delivering engaging and applicable content to students.</w:t>
      </w:r>
    </w:p>
    <w:p>
      <w:pPr>
        <w:pStyle w:val="NoSpacing"/>
        <w:bidi w:val="0"/>
        <w:spacing w:lineRule="auto" w:line="276"/>
        <w:ind w:left="426" w:right="0" w:hanging="0"/>
        <w:jc w:val="both"/>
        <w:rPr/>
      </w:pPr>
      <w:r>
        <w:rPr>
          <w:rFonts w:cs="Calibri Light" w:ascii="Calibri Light" w:hAnsi="Calibri Light"/>
        </w:rPr>
        <w:t>Even in urban areas despite youth having better legal knowledge, they still feel that the PKn curriculum taught in schools is too theoretical and does not connect legal theory to real-life situations they face in daily life</w:t>
      </w:r>
      <w:r>
        <w:fldChar w:fldCharType="begin"/>
      </w:r>
      <w:r>
        <w:rPr>
          <w:rFonts w:cs="Calibri Light" w:ascii="Calibri Light" w:hAnsi="Calibri Light"/>
        </w:rPr>
        <w:instrText xml:space="preserve">ADDIN ZOTERO_ITEM CSL_CITATION {"citationID":"i9sNRTAj","properties":{"formattedCitation":"(Sleeter, 2018)","plainCitation":"(Sleeter, 2018)","noteIndex":0},"citationItems":[{"id":484,"uris":["http://zotero.org/users/10722409/items/XTIS7RN2"],"itemData":{"id":484,"type":"article-journal","abstract":"Teachers in multicultural contexts oten have diiculty teaching their diverse students. Multicultural education theorists have advanced frameworks for reforming classroom teaching; one of the most widely used is Banks’s (2013) ive dimensions of multicultural education. Research supports the connection between these ive dimensions and student learning, particularly integrating knowledge from students’ cultural backgrounds into academic content, using pedagogy that is culturally responsive to students, and addressing stereotypes about diverse groups. Research conirms that a culturally inclusive curriculum, taught to high expectations and through trusting teacher-student relationships, improves students’ academic achievement. his paper addresses how teachers can learn to use these dimensions, using a planning framework that has been shown to improve curriculum planning and teaching (Sleeter &amp; Flores Carmona, 2017). Ater expanding on this framework and its research foundations, this paper will illustrate a teacher learning to use it through a case study of Angela, a second-year elementary teacher.","container-title":"Education &amp; Self Development","DOI":"10.26907/esd13.1.05","ISSN":"19917740","issue":"1","journalAbbreviation":"E&amp;SD","language":"en","page":"43-54","source":"DOI.org (Crossref)","title":"A framework to improve teaching in multicultural contexts","volume":"13","author":[{"family":"Sleeter","given":"Christine"}],"issued":{"date-parts":[["2018",3,31]]}}}],"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leeter, 2018)</w:t>
      </w:r>
      <w:r>
        <w:rPr>
          <w:rFonts w:cs="Calibri Light" w:ascii="Calibri Light" w:hAnsi="Calibri Light"/>
        </w:rPr>
      </w:r>
      <w:r>
        <w:rPr>
          <w:rFonts w:cs="Calibri Light" w:ascii="Calibri Light" w:hAnsi="Calibri Light"/>
        </w:rPr>
        <w:fldChar w:fldCharType="end"/>
      </w:r>
      <w:r>
        <w:rPr>
          <w:rFonts w:cs="Calibri Light" w:ascii="Calibri Light" w:hAnsi="Calibri Light"/>
        </w:rPr>
        <w:t>. Many students expressed that PKn lessons tend to emphasize memorizing legal concepts without sufficiently discussing their practical application in a social context. This leads to an understanding limited to legal theory, without a deep understanding of how the law functions in real life.</w:t>
      </w:r>
    </w:p>
    <w:p>
      <w:pPr>
        <w:pStyle w:val="NoSpacing"/>
        <w:bidi w:val="0"/>
        <w:spacing w:lineRule="auto" w:line="276"/>
        <w:ind w:left="426" w:right="0" w:hanging="0"/>
        <w:jc w:val="both"/>
        <w:rPr/>
      </w:pPr>
      <w:r>
        <w:rPr>
          <w:rFonts w:cs="Calibri Light" w:ascii="Calibri Light" w:hAnsi="Calibri Light"/>
        </w:rPr>
        <w:t>Although Civic Education has provided an important foundation of legal knowledge, its implementation and impact in real life still present a major challenge. The overly theoretical material and lack of discussion on real-world cases that people face daily hinder youth from linking the law to their lives</w:t>
      </w:r>
      <w:r>
        <w:fldChar w:fldCharType="begin"/>
      </w:r>
      <w:r>
        <w:rPr>
          <w:rFonts w:cs="Calibri Light" w:ascii="Calibri Light" w:hAnsi="Calibri Light"/>
        </w:rPr>
        <w:instrText xml:space="preserve">ADDIN ZOTERO_ITEM CSL_CITATION {"citationID":"dMsYl3vE","properties":{"formattedCitation":"(Hildreth, 2012)","plainCitation":"(Hildreth, 2012)","noteIndex":0},"citationItems":[{"id":2151,"uris":["http://zotero.org/users/10722409/items/PH2KXNZN"],"itemData":{"id":2151,"type":"article-journal","container-title":"Citizenship Studies","DOI":"10.1080/13621025.2012.716209","ISSN":"1362-1025, 1469-3593","issue":"7","journalAbbreviation":"Citizenship Studies","language":"en","page":"919-935","source":"DOI.org (Crossref)","title":"John Dewey on experience: a critical resource for the theory and practice of youth civic engagement","title-short":"John Dewey on experience","volume":"16","author":[{"family":"Hildreth","given":"R. W."}],"issued":{"date-parts":[["2012",10]]}}}],"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Hildreth, 2012)</w:t>
      </w:r>
      <w:r>
        <w:rPr>
          <w:rFonts w:cs="Calibri Light" w:ascii="Calibri Light" w:hAnsi="Calibri Light"/>
        </w:rPr>
      </w:r>
      <w:r>
        <w:rPr>
          <w:rFonts w:cs="Calibri Light" w:ascii="Calibri Light" w:hAnsi="Calibri Light"/>
        </w:rPr>
        <w:fldChar w:fldCharType="end"/>
      </w:r>
      <w:r>
        <w:rPr>
          <w:rFonts w:cs="Calibri Light" w:ascii="Calibri Light" w:hAnsi="Calibri Light"/>
        </w:rPr>
        <w:t>. Therefore, there is an urgent need to update the PKn curriculum to focus more on the development of practical skills, such as critical thinking about the law, as well as its application in daily life.</w:t>
      </w:r>
    </w:p>
    <w:p>
      <w:pPr>
        <w:pStyle w:val="NoSpacing"/>
        <w:bidi w:val="0"/>
        <w:spacing w:lineRule="auto" w:line="276"/>
        <w:ind w:left="426" w:right="0" w:hanging="0"/>
        <w:jc w:val="both"/>
        <w:rPr/>
      </w:pPr>
      <w:r>
        <w:rPr>
          <w:rFonts w:cs="Calibri Light" w:ascii="Calibri Light" w:hAnsi="Calibri Light"/>
        </w:rPr>
        <w:t>The integration of both legal theory and practice in education is essential to enhance legal understanding among Indonesian youth, both in urban and rural areas. Updating the teaching methods of PKn to be more applicable and relevant to current social conditions is expected to provide a deeper legal understanding and make the law a tool that is closer to and more useful for youth in their daily lives.</w:t>
      </w:r>
    </w:p>
    <w:p>
      <w:pPr>
        <w:pStyle w:val="NoSpacing"/>
        <w:bidi w:val="0"/>
        <w:spacing w:lineRule="auto" w:line="276"/>
        <w:ind w:left="426" w:right="0" w:hanging="0"/>
        <w:jc w:val="both"/>
        <w:rPr/>
      </w:pPr>
      <w:r>
        <w:rPr>
          <w:rFonts w:cs="Calibri Light" w:ascii="Calibri Light" w:hAnsi="Calibri Light"/>
          <w:b/>
          <w:bCs/>
        </w:rPr>
        <w:t>Teaching Methods Used in Civic Education</w:t>
      </w:r>
    </w:p>
    <w:p>
      <w:pPr>
        <w:pStyle w:val="NoSpacing"/>
        <w:bidi w:val="0"/>
        <w:spacing w:lineRule="auto" w:line="276"/>
        <w:ind w:left="426" w:right="0" w:hanging="0"/>
        <w:jc w:val="both"/>
        <w:rPr/>
      </w:pPr>
      <w:r>
        <w:rPr>
          <w:rFonts w:cs="Calibri Light" w:ascii="Calibri Light" w:hAnsi="Calibri Light"/>
        </w:rPr>
        <w:t>In the observations made, it was found that the teaching methods used by teachers have a significant impact on students' understanding of the law. In several schools with a more participatory teaching approach, such as group discussions, case studies, and courtroom role-playing, students demonstrated a better understanding of the law. These methods provide students with the opportunity to observe the application of law in real-life situations and encourage them to think critically about legal issues.</w:t>
      </w:r>
    </w:p>
    <w:p>
      <w:pPr>
        <w:pStyle w:val="NoSpacing"/>
        <w:bidi w:val="0"/>
        <w:spacing w:lineRule="auto" w:line="276"/>
        <w:ind w:left="426" w:right="0" w:hanging="0"/>
        <w:jc w:val="both"/>
        <w:rPr/>
      </w:pPr>
      <w:r>
        <w:rPr>
          <w:rFonts w:cs="Calibri Light" w:ascii="Calibri Light" w:hAnsi="Calibri Light"/>
        </w:rPr>
        <w:t xml:space="preserve">Based on observations conducted in four distinct locations—Jakarta, Surabaya, Papua, and West Nusa Tenggara (NTB)—it was found that teaching methods employed by educators varied significantly, encompassing group discussions, case studies, and courtroom simulations. In a high school in Jakarta, teachers utilized group discussions to explore contemporary legal cases, such as human rights violations and corruption. The observations revealed that students were highly engaged, with 80% demonstrating the ability to accurately explain fundamental legal concepts following the discussions </w:t>
      </w:r>
      <w:r>
        <w:fldChar w:fldCharType="begin"/>
      </w:r>
      <w:r>
        <w:rPr>
          <w:rFonts w:cs="Calibri Light" w:ascii="Calibri Light" w:hAnsi="Calibri Light"/>
        </w:rPr>
        <w:instrText xml:space="preserve">ADDIN ZOTERO_ITEM CSL_CITATION {"citationID":"jz8D9NHf","properties":{"formattedCitation":"(Observasi, 2024a)","plainCitation":"(Observasi, 2024a)","dontUpdate":true,"noteIndex":0},"citationItems":[{"id":2093,"uris":["http://zotero.org/users/10722409/items/948FE4N3"],"itemData":{"id":2093,"type":"article-journal","title":"Hasil pengamatan di empat wilayah terkait metode pengajaran PKn.","author":[{"family":"Observasi","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Observasi,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t a high school in Surabaya, a case study approach was implemented by presenting local legal issues, including land disputes and traffic violations. This method enabled students to analyze problems and propose solutions aligned with applicable legal frameworks. Observations indicated that this approach increased student engagement by 65% compared to traditional lecture methods </w:t>
      </w:r>
      <w:r>
        <w:fldChar w:fldCharType="begin"/>
      </w:r>
      <w:r>
        <w:rPr>
          <w:rFonts w:cs="Calibri Light" w:ascii="Calibri Light" w:hAnsi="Calibri Light"/>
        </w:rPr>
        <w:instrText xml:space="preserve">ADDIN ZOTERO_ITEM CSL_CITATION {"citationID":"BDtCsDjG","properties":{"formattedCitation":"(Observasi, 2024a)","plainCitation":"(Observasi, 2024a)","dontUpdate":true,"noteIndex":0},"citationItems":[{"id":2093,"uris":["http://zotero.org/users/10722409/items/948FE4N3"],"itemData":{"id":2093,"type":"article-journal","title":"Hasil pengamatan di empat wilayah terkait metode pengajaran PKn.","author":[{"family":"Observasi","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Observasi,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In Papua, a vocational school adopted courtroom simulation exercises, where students assumed roles such as judges, prosecutors, defendants, or attorneys. This approach significantly enhanced students' understanding of legal procedures, with 90% showing marked improvement during subsequent discussions </w:t>
      </w:r>
      <w:r>
        <w:fldChar w:fldCharType="begin"/>
      </w:r>
      <w:r>
        <w:rPr>
          <w:rFonts w:cs="Calibri Light" w:ascii="Calibri Light" w:hAnsi="Calibri Light"/>
        </w:rPr>
        <w:instrText xml:space="preserve">ADDIN ZOTERO_ITEM CSL_CITATION {"citationID":"TjS9pv7c","properties":{"formattedCitation":"(Observasi, 2024a)","plainCitation":"(Observasi, 2024a)","dontUpdate":true,"noteIndex":0},"citationItems":[{"id":2093,"uris":["http://zotero.org/users/10722409/items/948FE4N3"],"itemData":{"id":2093,"type":"article-journal","title":"Hasil pengamatan di empat wilayah terkait metode pengajaran PKn.","author":[{"family":"Observasi","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Observasi,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eanwhile, in NTB, a combination of group discussions and case studies was tailored to the needs of local students, resulting in a significant increase in student participation </w:t>
      </w:r>
      <w:r>
        <w:fldChar w:fldCharType="begin"/>
      </w:r>
      <w:r>
        <w:rPr>
          <w:rFonts w:cs="Calibri Light" w:ascii="Calibri Light" w:hAnsi="Calibri Light"/>
        </w:rPr>
        <w:instrText xml:space="preserve">ADDIN ZOTERO_ITEM CSL_CITATION {"citationID":"9NZtw9Vm","properties":{"formattedCitation":"(Observasi, 2024a)","plainCitation":"(Observasi, 2024a)","dontUpdate":true,"noteIndex":0},"citationItems":[{"id":2093,"uris":["http://zotero.org/users/10722409/items/948FE4N3"],"itemData":{"id":2093,"type":"article-journal","title":"Hasil pengamatan di empat wilayah terkait metode pengajaran PKn.","author":[{"family":"Observasi","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Observasi,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 xml:space="preserve">Interviews with teachers across these regions reinforced the observational findings. A teacher from Surabaya highlighted that case studies helped students better grasp the material by illustrating the connection between theory and practice. Similarly, a teacher in Papua noted that courtroom simulations not only deepened students' understanding of legal processes but also fostered critical thinking and collaboration skills </w:t>
      </w:r>
      <w:r>
        <w:fldChar w:fldCharType="begin"/>
      </w:r>
      <w:r>
        <w:rPr>
          <w:rFonts w:cs="Calibri Light" w:ascii="Calibri Light" w:hAnsi="Calibri Light"/>
        </w:rPr>
        <w:instrText xml:space="preserve">ADDIN ZOTERO_ITEM CSL_CITATION {"citationID":"slPJXWWf","properties":{"formattedCitation":"(Teacher, 2024a)","plainCitation":"(Teacher, 2024a)","dontUpdate":true,"noteIndex":0},"citationItems":[{"id":2094,"uris":["http://zotero.org/users/10722409/items/HKK4PM4A"],"itemData":{"id":2094,"type":"article-journal","title":"Wawancara dengan guru PKn di Jakarta, Surabaya, Papua, dan NTB.","author":[{"family":"Teacher","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Teacher,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 teacher in Jakarta emphasized that group discussions allowed students to voice their opinions, making the material more memorable and engaging </w:t>
      </w:r>
      <w:r>
        <w:fldChar w:fldCharType="begin"/>
      </w:r>
      <w:r>
        <w:rPr>
          <w:rFonts w:cs="Calibri Light" w:ascii="Calibri Light" w:hAnsi="Calibri Light"/>
        </w:rPr>
        <w:instrText xml:space="preserve">ADDIN ZOTERO_ITEM CSL_CITATION {"citationID":"ThUxbTUi","properties":{"formattedCitation":"(Teacher, 2024a)","plainCitation":"(Teacher, 2024a)","dontUpdate":true,"noteIndex":0},"citationItems":[{"id":2094,"uris":["http://zotero.org/users/10722409/items/HKK4PM4A"],"itemData":{"id":2094,"type":"article-journal","title":"Wawancara dengan guru PKn di Jakarta, Surabaya, Papua, dan NTB.","author":[{"family":"Teacher","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Teacher,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In NTB, teachers reported that the integration of participatory methods provided greater flexibility in enhancing student engagement </w:t>
      </w:r>
      <w:r>
        <w:fldChar w:fldCharType="begin"/>
      </w:r>
      <w:r>
        <w:rPr>
          <w:rFonts w:cs="Calibri Light" w:ascii="Calibri Light" w:hAnsi="Calibri Light"/>
        </w:rPr>
        <w:instrText xml:space="preserve">ADDIN ZOTERO_ITEM CSL_CITATION {"citationID":"clj3U0a2","properties":{"formattedCitation":"(Teacher, 2024a)","plainCitation":"(Teacher, 2024a)","dontUpdate":true,"noteIndex":0},"citationItems":[{"id":2094,"uris":["http://zotero.org/users/10722409/items/HKK4PM4A"],"itemData":{"id":2094,"type":"article-journal","title":"Wawancara dengan guru PKn di Jakarta, Surabaya, Papua, dan NTB.","author":[{"family":"Teacher","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Teacher,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 xml:space="preserve">The effectiveness of these teaching methods was further corroborated by student interviews. A student in Surabaya remarked that discussing real-world legal cases, such as human rights violations, made the learning experience more relevant and stimulating </w:t>
      </w:r>
      <w:r>
        <w:fldChar w:fldCharType="begin"/>
      </w:r>
      <w:r>
        <w:rPr>
          <w:rFonts w:cs="Calibri Light" w:ascii="Calibri Light" w:hAnsi="Calibri Light"/>
        </w:rPr>
        <w:instrText xml:space="preserve">ADDIN ZOTERO_ITEM CSL_CITATION {"citationID":"CMownlBr","properties":{"formattedCitation":"(Student, 2024a)","plainCitation":"(Student, 2024a)","dontUpdate":true,"noteIndex":0},"citationItems":[{"id":2095,"uris":["http://zotero.org/users/10722409/items/NGSF9AZ2"],"itemData":{"id":2095,"type":"article-journal","title":"Wawancara dengan siswa SMA dan SMK terkait metode pengajaran PKn.","author":[{"family":"Studen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tudent,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tudents in Papua shared that courtroom simulations offered an enjoyable and practical way to understand the application of law in real-life scenarios </w:t>
      </w:r>
      <w:r>
        <w:fldChar w:fldCharType="begin"/>
      </w:r>
      <w:r>
        <w:rPr>
          <w:rFonts w:cs="Calibri Light" w:ascii="Calibri Light" w:hAnsi="Calibri Light"/>
        </w:rPr>
        <w:instrText xml:space="preserve">ADDIN ZOTERO_ITEM CSL_CITATION {"citationID":"3TqRRYWs","properties":{"formattedCitation":"(Student, 2024a)","plainCitation":"(Student, 2024a)","dontUpdate":true,"noteIndex":0},"citationItems":[{"id":2095,"uris":["http://zotero.org/users/10722409/items/NGSF9AZ2"],"itemData":{"id":2095,"type":"article-journal","title":"Wawancara dengan siswa SMA dan SMK terkait metode pengajaran PKn.","author":[{"family":"Studen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tudent, 2024)</w:t>
      </w:r>
      <w:r>
        <w:rPr>
          <w:rFonts w:cs="Calibri Light" w:ascii="Calibri Light" w:hAnsi="Calibri Light"/>
        </w:rPr>
      </w:r>
      <w:r>
        <w:rPr>
          <w:rFonts w:cs="Calibri Light" w:ascii="Calibri Light" w:hAnsi="Calibri Light"/>
        </w:rPr>
        <w:fldChar w:fldCharType="end"/>
      </w:r>
      <w:r>
        <w:rPr>
          <w:rFonts w:cs="Calibri Light" w:ascii="Calibri Light" w:hAnsi="Calibri Light"/>
        </w:rPr>
        <w:t>. Students in NTB stated that combining discussions and case studies enabled them to explore the material from diverse perspectives</w:t>
      </w:r>
      <w:r>
        <w:fldChar w:fldCharType="begin"/>
      </w:r>
      <w:r>
        <w:rPr>
          <w:rFonts w:cs="Calibri Light" w:ascii="Calibri Light" w:hAnsi="Calibri Light"/>
        </w:rPr>
        <w:instrText xml:space="preserve">ADDIN ZOTERO_ITEM CSL_CITATION {"citationID":"dGczYlm6","properties":{"formattedCitation":"(Student, 2024a)","plainCitation":"(Student, 2024a)","dontUpdate":true,"noteIndex":0},"citationItems":[{"id":2095,"uris":["http://zotero.org/users/10722409/items/NGSF9AZ2"],"itemData":{"id":2095,"type":"article-journal","title":"Wawancara dengan siswa SMA dan SMK terkait metode pengajaran PKn.","author":[{"family":"Studen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tudent,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 xml:space="preserve">Additionally, test results demonstrated that participatory teaching methods significantly improved both student engagement and comprehension. The average level of student engagement in participatory classrooms reached 85%, compared to just 55% in lecture-based classes. Test scores further revealed a 70% improvement in understanding in participatory classrooms, as opposed to a 40% improvement in lecture-based settings </w:t>
      </w:r>
      <w:r>
        <w:fldChar w:fldCharType="begin"/>
      </w:r>
      <w:r>
        <w:rPr>
          <w:rFonts w:cs="Calibri Light" w:ascii="Calibri Light" w:hAnsi="Calibri Light"/>
        </w:rPr>
        <w:instrText xml:space="preserve">ADDIN ZOTERO_ITEM CSL_CITATION {"citationID":"aHwKyiDW","properties":{"formattedCitation":"(Result Pre-Test and Post-Test, 2024a)","plainCitation":"(Result Pre-Test and Post-Test, 2024a)","dontUpdate":true,"noteIndex":0},"citationItems":[{"id":2096,"uris":["http://zotero.org/users/10722409/items/VLISWQQ8"],"itemData":{"id":2096,"type":"article-journal","title":"Analisis hasil pembelajaran pada kelas partisipatif dan ceramah.","author":[{"family":"Result Pre-Test and Post-Tes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Result Pre-Test and Post-Test, 2024)</w:t>
      </w:r>
      <w:r>
        <w:rPr>
          <w:rFonts w:cs="Calibri Light" w:ascii="Calibri Light" w:hAnsi="Calibri Light"/>
        </w:rPr>
      </w:r>
      <w:r>
        <w:rPr>
          <w:rFonts w:cs="Calibri Light" w:ascii="Calibri Light" w:hAnsi="Calibri Light"/>
        </w:rPr>
        <w:fldChar w:fldCharType="end"/>
      </w:r>
      <w:r>
        <w:rPr>
          <w:rFonts w:cs="Calibri Light" w:ascii="Calibri Light" w:hAnsi="Calibri Light"/>
        </w:rPr>
        <w:t>. These findings underscore the argument that teaching methods actively involving students are far more effective in enhancing their understanding of legal concepts.</w:t>
      </w:r>
    </w:p>
    <w:p>
      <w:pPr>
        <w:pStyle w:val="NoSpacing"/>
        <w:bidi w:val="0"/>
        <w:spacing w:lineRule="auto" w:line="276"/>
        <w:ind w:left="426" w:right="0" w:hanging="0"/>
        <w:jc w:val="both"/>
        <w:rPr/>
      </w:pPr>
      <w:r>
        <w:rPr>
          <w:rFonts w:cs="Calibri Light" w:ascii="Calibri Light" w:hAnsi="Calibri Light"/>
        </w:rPr>
        <w:t>In the context of Civic Education, the methods used by teachers play a crucial role in shaping students' understanding of the law and society. Based on the observations, there is a significant variation in the teaching methods applied in different schools</w:t>
      </w:r>
      <w:r>
        <w:fldChar w:fldCharType="begin"/>
      </w:r>
      <w:r>
        <w:rPr>
          <w:rFonts w:cs="Calibri Light" w:ascii="Calibri Light" w:hAnsi="Calibri Light"/>
        </w:rPr>
        <w:instrText xml:space="preserve">ADDIN ZOTERO_ITEM CSL_CITATION {"citationID":"sXx6omgN","properties":{"formattedCitation":"(Martens &amp; Gainous, 2013)","plainCitation":"(Martens &amp; Gainous, 2013)","noteIndex":0},"citationItems":[{"id":2153,"uris":["http://zotero.org/users/10722409/items/AIIS6B85"],"itemData":{"id":2153,"type":"article-journal","abstract":"Objectives\n              In recent years, political scientists have found that civic education improves the democratic capacity of students, yet little research has been done to date on how and why civic education works when it does. In this study, we go inside the classroom to explore how teachers teach civics to find out what works best at preparing young people for responsible, democratic citizenship.\n            \n            \n              Methods\n              Using a survey of American students, principals, and teachers, we examine the varied instructional methods being employed by social studies teachers in ninth‐grade classrooms across the country to determine which methods and which combinations of methods do the best job of enhancing students’ democratic capacity defined as their political knowledge, political efficacy, and intent to vote.\n            \n            \n              Results\n              Our results suggest that there are four broad teaching approaches employed by social studies teachers: traditional teaching, active learning, video teaching, and maintenance of an open classroom climate. Teachers may employ some combination of these approaches. The analysis indicates that approaches that foster an open classroom climate (encouraging student input) in combination with the others tend to be the most fruitful across the board. While any combination including an open classroom climate maximizes benefit, traditional teaching (i.e., use of methods including textbook reading, worksheets, memorization, and so forth) combined with an open classroom climate seems to do the best. Also, the results suggest that the combinations that work best for stimulating internal efficacy vary greatly from those stimulating the other citizenship outcomes.\n            \n            \n              Conclusions\n              Taken together, our results suggest that fostering an open classroom climate when teaching civics is the surest way to improve the democratic capacity of America's youth. Further, teachers should be attentive to the instructional tradeoffs necessary to creating student capacities for both active and informed citizenship.","container-title":"Social Science Quarterly","DOI":"10.1111/j.1540-6237.2012.00864.x","ISSN":"0038-4941, 1540-6237","issue":"4","journalAbbreviation":"Social Science Quarterly","language":"en","license":"http://onlinelibrary.wiley.com/termsAndConditions#vor","page":"956-976","source":"DOI.org (Crossref)","title":"Civic Education and Democratic Capacity: How Do Teachers Teach and What Works?","title-short":"Civic Education and Democratic Capacity","volume":"94","author":[{"family":"Martens","given":"Allison M."},{"family":"Gainous","given":"Jason"}],"issued":{"date-parts":[["2013",12]]}}}],"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Martens &amp; Gainous, 2013)</w:t>
      </w:r>
      <w:r>
        <w:rPr>
          <w:rFonts w:cs="Calibri Light" w:ascii="Calibri Light" w:hAnsi="Calibri Light"/>
        </w:rPr>
      </w:r>
      <w:r>
        <w:rPr>
          <w:rFonts w:cs="Calibri Light" w:ascii="Calibri Light" w:hAnsi="Calibri Light"/>
        </w:rPr>
        <w:fldChar w:fldCharType="end"/>
      </w:r>
      <w:r>
        <w:rPr>
          <w:rFonts w:cs="Calibri Light" w:ascii="Calibri Light" w:hAnsi="Calibri Light"/>
        </w:rPr>
        <w:t>. Some schools have successfully implemented more participatory and contextual approaches, while others still rely on traditional methods that offer less space for students to actively engage in the learning process.</w:t>
      </w:r>
    </w:p>
    <w:p>
      <w:pPr>
        <w:pStyle w:val="NoSpacing"/>
        <w:bidi w:val="0"/>
        <w:spacing w:lineRule="auto" w:line="276"/>
        <w:ind w:left="426" w:right="0" w:hanging="0"/>
        <w:jc w:val="both"/>
        <w:rPr/>
      </w:pPr>
      <w:r>
        <w:rPr>
          <w:rFonts w:cs="Calibri Light" w:ascii="Calibri Light" w:hAnsi="Calibri Light"/>
        </w:rPr>
        <w:t>Schools that adopt participatory teaching methods, such as group discussions, case studies, and courtroom role-playing, show more positive results in terms of students' understanding of the law. Group discussions provide an opportunity for students to exchange opinions and discuss relevant legal issues, facilitating a deeper and more comprehensive understanding</w:t>
      </w:r>
      <w:r>
        <w:fldChar w:fldCharType="begin"/>
      </w:r>
      <w:r>
        <w:rPr>
          <w:rFonts w:cs="Calibri Light" w:ascii="Calibri Light" w:hAnsi="Calibri Light"/>
        </w:rPr>
        <w:instrText xml:space="preserve">ADDIN ZOTERO_ITEM CSL_CITATION {"citationID":"TdzH8rSA","properties":{"formattedCitation":"(Knowles, 2018)","plainCitation":"(Knowles, 2018)","noteIndex":0},"citationItems":[{"id":2155,"uris":["http://zotero.org/users/10722409/items/P46B3HU8"],"itemData":{"id":2155,"type":"article-journal","abstract":"This quantitative study uses survey data to test connections between 735 teachers’ civic education ideology (CivID) and their self-reported instructional practices. Analysis demonstrates teachers’ beliefs in relation to conservative, liberal, and critical civic education ideology as well as preference for instructional strategies, such as teacher–text and collaborative–research. Results indicate that high support for particular civic education ideologies are associated with preferences for particular instructional strategies. Endorsement of conservative civic education ideology was positively linked to teacher–text instruction, whereas liberal ideology held a negative association. Critical civic education ideology had a positive relationship with collaborative–research based instruction. Additional findings indicated differences in instructional preferences and CivID based on teachers’ gender, grade level, community type of school, racial makeup of school, and percent of students receiving free and reduced lunch.","container-title":"Theory &amp; Research in Social Education","DOI":"10.1080/00933104.2017.1356776","ISSN":"0093-3104, 2163-1654","issue":"1","journalAbbreviation":"Theory &amp; Research in Social Education","language":"en","page":"68-109","source":"DOI.org (Crossref)","title":"Teaching Who You Are: Connecting Teachers’ Civic Education Ideology to Instructional Strategies","title-short":"Teaching Who You Are","volume":"46","author":[{"family":"Knowles","given":"Ryan T."}],"issued":{"date-parts":[["2018",1,2]]}}}],"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Knowles, 2018)</w:t>
      </w:r>
      <w:r>
        <w:rPr>
          <w:rFonts w:cs="Calibri Light" w:ascii="Calibri Light" w:hAnsi="Calibri Light"/>
        </w:rPr>
      </w:r>
      <w:r>
        <w:rPr>
          <w:rFonts w:cs="Calibri Light" w:ascii="Calibri Light" w:hAnsi="Calibri Light"/>
        </w:rPr>
        <w:fldChar w:fldCharType="end"/>
      </w:r>
      <w:r>
        <w:rPr>
          <w:rFonts w:cs="Calibri Light" w:ascii="Calibri Light" w:hAnsi="Calibri Light"/>
        </w:rPr>
        <w:t>. Students learn to see the application of law in real situations and reflect on how law functions in everyday life</w:t>
      </w:r>
      <w:r>
        <w:fldChar w:fldCharType="begin"/>
      </w:r>
      <w:r>
        <w:rPr>
          <w:rFonts w:cs="Calibri Light" w:ascii="Calibri Light" w:hAnsi="Calibri Light"/>
        </w:rPr>
        <w:instrText xml:space="preserve">ADDIN ZOTERO_ITEM CSL_CITATION {"citationID":"8Wf8ajHt","properties":{"formattedCitation":"(Balogun &amp; Yusuf, 2019)","plainCitation":"(Balogun &amp; Yusuf, 2019)","noteIndex":0},"citationItems":[{"id":2157,"uris":["http://zotero.org/users/10722409/items/N9BME3R9"],"itemData":{"id":2157,"type":"article-journal","abstract":"This paper is a deliberate effort aiming at sensitising teachers, students, parents and other stakeholders on the basic objectives of civic education in its introduction into senior secondary school curriculum and the need to obtain full potentials for constructivist theory in teaching and learning of the relatively new subject. The introduction of civic education to Nigerian senior secondary school was directed at cultivating and developing in learners the skills and attitudes to function as relevant citizens of their society. The writer noted that the teaching of civic education in Nigeria is yet to achieve the purpose of which the subject was introduced. Among the objectives of civic education is to highlight the responsibilities of the government to the people and vice-versa and to also cultivate in students of senior secondary school their duties and obligations to the society. Curriculum experts have certain roles to play in integrating standard into curriculum by developing a curriculum framework. Onus of implementing civic education curriculum lies in the efforts and determination of qualified teachers, these categories of teachers are those who has chosen and are convinced that teaching is their calling, and are ready to serve their country in that capacity. The type of teaching expected from these teachers should help the students emerge with an understanding of their country’s history and most cherished values. This is to say that learning experience must allow the students to practically demonstrate what civic education has taught them in any situation.","container-title":"Anatolian Journal of Education","DOI":"10.29333/aje.2019.414a","ISSN":"25479652","issue":"1","journalAbbreviation":"Anatolian Journal of Education","language":"en","source":"DOI.org (Crossref)","title":"Teaching Civic Education to Learners through Best Practices","URL":"http://www.e-aje.net/images/dosyalar/aje_2019_1_4.pdf","volume":"4","author":[{"family":"Balogun","given":"Idayat Nike"},{"family":"Yusuf","given":"Abdulraheem"}],"accessed":{"date-parts":[["2025",1,28]]},"issued":{"date-parts":[["2019",4,1]]}}}],"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Balogun &amp; Yusuf, 2019)</w:t>
      </w:r>
      <w:r>
        <w:rPr>
          <w:rFonts w:cs="Calibri Light" w:ascii="Calibri Light" w:hAnsi="Calibri Light"/>
        </w:rPr>
      </w:r>
      <w:r>
        <w:rPr>
          <w:rFonts w:cs="Calibri Light" w:ascii="Calibri Light" w:hAnsi="Calibri Light"/>
        </w:rPr>
        <w:fldChar w:fldCharType="end"/>
      </w:r>
      <w:r>
        <w:rPr>
          <w:rFonts w:cs="Calibri Light" w:ascii="Calibri Light" w:hAnsi="Calibri Light"/>
        </w:rPr>
        <w:t>. For example, in case study-based learning, students can analyze various legal events that occur in society and formulate their opinions on appropriate solutions based on the legal principles they have learned.</w:t>
      </w:r>
    </w:p>
    <w:p>
      <w:pPr>
        <w:pStyle w:val="NoSpacing"/>
        <w:bidi w:val="0"/>
        <w:spacing w:lineRule="auto" w:line="276"/>
        <w:ind w:left="426" w:right="0" w:hanging="0"/>
        <w:jc w:val="both"/>
        <w:rPr/>
      </w:pPr>
      <w:r>
        <w:rPr>
          <w:rFonts w:cs="Calibri Light" w:ascii="Calibri Light" w:hAnsi="Calibri Light"/>
        </w:rPr>
        <w:t>Courtroom role-playing, which involves simulating a trial, is also highly effective in providing a realistic view of how the legal process works. In this role, students not only learn about legal theory but also actively participate as judges, prosecutors, or lawyers, allowing them to experience firsthand the dynamics of the legal world</w:t>
      </w:r>
      <w:r>
        <w:fldChar w:fldCharType="begin"/>
      </w:r>
      <w:r>
        <w:rPr>
          <w:rFonts w:cs="Calibri Light" w:ascii="Calibri Light" w:hAnsi="Calibri Light"/>
        </w:rPr>
        <w:instrText xml:space="preserve">ADDIN ZOTERO_ITEM CSL_CITATION {"citationID":"TYWhNJf2","properties":{"formattedCitation":"(Gainous &amp; Martens, 2012)","plainCitation":"(Gainous &amp; Martens, 2012)","noteIndex":0},"citationItems":[{"id":2159,"uris":["http://zotero.org/users/10722409/items/W96BKRPY"],"itemData":{"id":2159,"type":"article-journal","abstract":"Past research has explored the effectiveness of civic education in America’s classrooms.We build on these efforts using a survey of American students to test whether civics instruction enhances students’ political knowledge, political efficacy, and their voting intent.We refer to these outcomes, collectively, as democratic capacity. Recognizing that not all classroom experiences are created equal, we break new ground by exploring the degree to which the effectiveness of civic education is conditioned on variation in instructional methods employed by teachers.We also examine how variation in students’ home environment affects the effectiveness of civic education.The results suggest that civic education seems to influence democratic capacity only for those students who come from less privileged backgrounds and that teachers who use a wider range of instructional methods appear to deter the stimulation of knowledge for these students while simultaneously boosting their efficacy.We discuss the implications of these findings.","container-title":"American Politics Research","DOI":"10.1177/1532673X11419492","ISSN":"1532-673X, 1552-3373","issue":"2","journalAbbreviation":"American Politics Research","language":"en","page":"232-266","source":"DOI.org (Crossref)","title":"The Effectiveness of Civic Education: Are “Good” Teachers Actually Good for “All” Students?","title-short":"The Effectiveness of Civic Education","volume":"40","author":[{"family":"Gainous","given":"Jason"},{"family":"Martens","given":"Allison M."}],"issued":{"date-parts":[["2012",3]]}}}],"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Gainous &amp; Martens, 2012)</w:t>
      </w:r>
      <w:r>
        <w:rPr>
          <w:rFonts w:cs="Calibri Light" w:ascii="Calibri Light" w:hAnsi="Calibri Light"/>
        </w:rPr>
      </w:r>
      <w:r>
        <w:rPr>
          <w:rFonts w:cs="Calibri Light" w:ascii="Calibri Light" w:hAnsi="Calibri Light"/>
        </w:rPr>
        <w:fldChar w:fldCharType="end"/>
      </w:r>
      <w:r>
        <w:rPr>
          <w:rFonts w:cs="Calibri Light" w:ascii="Calibri Light" w:hAnsi="Calibri Light"/>
        </w:rPr>
        <w:t>. This method not only strengthens students' understanding of legal material but also develops their critical thinking and communication skills, which are essential in the legal field.</w:t>
      </w:r>
    </w:p>
    <w:p>
      <w:pPr>
        <w:pStyle w:val="NoSpacing"/>
        <w:bidi w:val="0"/>
        <w:spacing w:lineRule="auto" w:line="276"/>
        <w:ind w:left="426" w:right="0" w:hanging="0"/>
        <w:jc w:val="both"/>
        <w:rPr/>
      </w:pPr>
      <w:r>
        <w:rPr>
          <w:rFonts w:cs="Calibri Light" w:ascii="Calibri Light" w:hAnsi="Calibri Light"/>
        </w:rPr>
        <w:t>Some schools still rely on more traditional teaching methods, such as one-way lectures, which focus on delivering theoretical material and emphasize memorization. This lecture method often makes students more passive in the learning process, as they only listen to the teacher's explanation without much opportunity to interact or apply their knowledge</w:t>
      </w:r>
      <w:r>
        <w:fldChar w:fldCharType="begin"/>
      </w:r>
      <w:r>
        <w:rPr>
          <w:rFonts w:cs="Calibri Light" w:ascii="Calibri Light" w:hAnsi="Calibri Light"/>
        </w:rPr>
        <w:instrText xml:space="preserve">ADDIN ZOTERO_ITEM CSL_CITATION {"citationID":"EsfrTGBk","properties":{"formattedCitation":"(Komalasari, 2012)","plainCitation":"(Komalasari, 2012)","noteIndex":0},"citationItems":[{"id":2161,"uris":["http://zotero.org/users/10722409/items/XQLRH4EA"],"itemData":{"id":2161,"type":"article-journal","abstract":"The development of Civic Education cannot be isolated from globalization tendency that influences the students’ life. However, the recent fact in Indonesia is that learning is still dominated by conventional system. Thus, the implementation of learning oriented to “contextualized multiple intelligences” concept is still far away from its wish. This study aimed to describe the effect of contextual learning in Civic Education on students’ civic skills. The process of study used quantitative approach with survey method. The population of study was Junior High School students in West Java, Indonesia, taught by Civic Education teachers who had followed Competence-Based Integrated Training. The total sample was 1,004 students based on cluster, proportional, and systematic random sampling. The result of study showed that contextual learning in West Java Junior High Schools belonged to average category. The civic skills of Junior High School students in West Java were belonged to high category. There was significant effect of contextual learning on students’ civic skills, which was shown with correlation by 0.48 and contribution by 23%. Therefore, teachers should apply contextual learning, the government should develop effective training system to improve the teachers’ competence in contextual learning and teacher education institution should develop innovation of learning model involving school.","container-title":"Educare","issue":"2","language":"en","source":"Zotero","title":"The Effect of Contextual Learning in Civic Education on Students’ Civic Skills","volume":"4","author":[{"family":"Komalasari","given":"Kokom"}],"issued":{"date-parts":[["2012"]]}}}],"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Komalasari, 2012)</w:t>
      </w:r>
      <w:r>
        <w:rPr>
          <w:rFonts w:cs="Calibri Light" w:ascii="Calibri Light" w:hAnsi="Calibri Light"/>
        </w:rPr>
      </w:r>
      <w:r>
        <w:rPr>
          <w:rFonts w:cs="Calibri Light" w:ascii="Calibri Light" w:hAnsi="Calibri Light"/>
        </w:rPr>
        <w:fldChar w:fldCharType="end"/>
      </w:r>
      <w:r>
        <w:rPr>
          <w:rFonts w:cs="Calibri Light" w:ascii="Calibri Light" w:hAnsi="Calibri Light"/>
        </w:rPr>
        <w:t>. This can hinder students' deeper understanding of legal concepts, as they are not accustomed to seeing how law is applied in concrete situations. This theory-focused learning often does not provide enough space for students to connect what they learn with the legal reality in society.</w:t>
      </w:r>
    </w:p>
    <w:p>
      <w:pPr>
        <w:pStyle w:val="NoSpacing"/>
        <w:bidi w:val="0"/>
        <w:spacing w:lineRule="auto" w:line="276"/>
        <w:ind w:left="426" w:right="0" w:hanging="0"/>
        <w:jc w:val="both"/>
        <w:rPr/>
      </w:pPr>
      <w:r>
        <w:rPr>
          <w:rFonts w:cs="Calibri Light" w:ascii="Calibri Light" w:hAnsi="Calibri Light"/>
        </w:rPr>
        <w:t>In some areas with limited facilities, the quality of Civic Education teaching is often constrained by inadequate textbooks that fail to support a broader understanding of the law. Textbooks that do not include examples of real cases or up-to-date information can trap students in a narrow understanding that does not align with current legal developments.</w:t>
      </w:r>
    </w:p>
    <w:p>
      <w:pPr>
        <w:pStyle w:val="NoSpacing"/>
        <w:bidi w:val="0"/>
        <w:spacing w:lineRule="auto" w:line="276"/>
        <w:ind w:left="426" w:right="0" w:hanging="0"/>
        <w:jc w:val="center"/>
        <w:rPr/>
      </w:pPr>
      <w:r>
        <w:rPr>
          <w:rFonts w:cs="Calibri Light" w:ascii="Calibri Light" w:hAnsi="Calibri Light"/>
          <w:b/>
          <w:bCs/>
          <w:i/>
          <w:iCs/>
        </w:rPr>
        <w:t>Tabel 1: Compares Participatory And Traditional Teaching Methods</w:t>
      </w:r>
    </w:p>
    <w:tbl>
      <w:tblPr>
        <w:tblW w:w="8508" w:type="dxa"/>
        <w:jc w:val="left"/>
        <w:tblInd w:w="425" w:type="dxa"/>
        <w:tblLayout w:type="fixed"/>
        <w:tblCellMar>
          <w:top w:w="0" w:type="dxa"/>
          <w:left w:w="108" w:type="dxa"/>
          <w:bottom w:w="0" w:type="dxa"/>
          <w:right w:w="108" w:type="dxa"/>
        </w:tblCellMar>
      </w:tblPr>
      <w:tblGrid>
        <w:gridCol w:w="1841"/>
        <w:gridCol w:w="3403"/>
        <w:gridCol w:w="3264"/>
      </w:tblGrid>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426" w:right="0" w:hanging="0"/>
              <w:jc w:val="both"/>
              <w:rPr>
                <w:lang w:val="en-US"/>
              </w:rPr>
            </w:pPr>
            <w:r>
              <w:rPr>
                <w:rFonts w:cs="Calibri Light" w:ascii="Calibri Light" w:hAnsi="Calibri Light"/>
                <w:b/>
                <w:bCs/>
                <w:lang w:val="en-US"/>
              </w:rPr>
              <w:t>Teaching Method</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426" w:right="0" w:hanging="0"/>
              <w:jc w:val="both"/>
              <w:rPr>
                <w:lang w:val="en-US"/>
              </w:rPr>
            </w:pPr>
            <w:r>
              <w:rPr>
                <w:rFonts w:cs="Calibri Light" w:ascii="Calibri Light" w:hAnsi="Calibri Light"/>
                <w:b/>
                <w:bCs/>
                <w:lang w:val="en-US"/>
              </w:rPr>
              <w:t>Advantages</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426" w:right="0" w:hanging="0"/>
              <w:jc w:val="both"/>
              <w:rPr>
                <w:lang w:val="en-US"/>
              </w:rPr>
            </w:pPr>
            <w:r>
              <w:rPr>
                <w:rFonts w:cs="Calibri Light" w:ascii="Calibri Light" w:hAnsi="Calibri Light"/>
                <w:b/>
                <w:bCs/>
                <w:lang w:val="en-US"/>
              </w:rPr>
              <w:t>Disadvantages</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b/>
                <w:bCs/>
                <w:lang w:val="en-US"/>
              </w:rPr>
              <w:t>Group Discussions</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Increases student involvement, develops critical thinking, relevance to real issues</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Requires adequate time and facilities</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b/>
                <w:bCs/>
                <w:lang w:val="en-US"/>
              </w:rPr>
              <w:t>Case Studies</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Links theory with practice, enhances deep understanding</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Difficult to implement without appropriate case examples</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b/>
                <w:bCs/>
                <w:lang w:val="en-US"/>
              </w:rPr>
              <w:t>Courtroom Role-Playing</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Provides direct experience, strengthens communication and analytical skills</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Requires more preparation and sufficient resources</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b/>
                <w:bCs/>
                <w:lang w:val="en-US"/>
              </w:rPr>
              <w:t>One-Way Lectures</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Efficient in delivering basic theory</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Students tend to be passive, struggle to connect material to reality</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b/>
                <w:bCs/>
                <w:lang w:val="en-US"/>
              </w:rPr>
              <w:t>Passive Learning</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Can be conducted with minimal resources</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bidi w:val="0"/>
              <w:ind w:left="426" w:right="0" w:hanging="0"/>
              <w:jc w:val="both"/>
              <w:rPr>
                <w:lang w:val="en-US"/>
              </w:rPr>
            </w:pPr>
            <w:r>
              <w:rPr>
                <w:rFonts w:cs="Calibri Light" w:ascii="Calibri Light" w:hAnsi="Calibri Light"/>
                <w:lang w:val="en-US"/>
              </w:rPr>
              <w:t>Limited to memorization of theory, lacks space for discussion or practical application</w:t>
            </w:r>
          </w:p>
        </w:tc>
      </w:tr>
    </w:tbl>
    <w:p>
      <w:pPr>
        <w:pStyle w:val="NoSpacing"/>
        <w:widowControl w:val="false"/>
        <w:bidi w:val="0"/>
        <w:spacing w:lineRule="auto" w:line="276"/>
        <w:ind w:left="426" w:right="0" w:hanging="0"/>
        <w:jc w:val="both"/>
        <w:rPr>
          <w:rFonts w:ascii="Calibri Light" w:hAnsi="Calibri Light" w:cs="Calibri Light"/>
        </w:rPr>
      </w:pPr>
      <w:r>
        <w:rPr>
          <w:rFonts w:cs="Calibri Light" w:ascii="Calibri Light" w:hAnsi="Calibri Light"/>
        </w:rPr>
      </w:r>
    </w:p>
    <w:p>
      <w:pPr>
        <w:pStyle w:val="NoSpacing"/>
        <w:bidi w:val="0"/>
        <w:spacing w:lineRule="auto" w:line="276"/>
        <w:ind w:left="426" w:right="0" w:hanging="0"/>
        <w:jc w:val="both"/>
        <w:rPr/>
      </w:pPr>
      <w:r>
        <w:rPr>
          <w:rFonts w:cs="Calibri Light" w:ascii="Calibri Light" w:hAnsi="Calibri Light"/>
        </w:rPr>
        <w:t>More participatory and application-based teaching methods are more effective in improving students' understanding of the law. This emphasizes the importance of more contextual and interactive learning, so students not only understand legal theory but also connect it to the legal conditions in society. In the future, it is hoped that schools will enrich their Civic Education teaching methods with techniques that actively engage students, while ensuring that the facilities and teaching materials used sufficiently support more comprehensive and practical learning.</w:t>
      </w:r>
    </w:p>
    <w:p>
      <w:pPr>
        <w:pStyle w:val="NoSpacing"/>
        <w:bidi w:val="0"/>
        <w:spacing w:lineRule="auto" w:line="276"/>
        <w:ind w:left="426" w:right="0" w:hanging="0"/>
        <w:jc w:val="both"/>
        <w:rPr/>
      </w:pPr>
      <w:r>
        <w:rPr>
          <w:rFonts w:cs="Calibri Light" w:ascii="Calibri Light" w:hAnsi="Calibri Light"/>
          <w:b/>
          <w:bCs/>
        </w:rPr>
        <w:t>The Role of Extracurricular Activities in Improving Legal Literacy</w:t>
      </w:r>
    </w:p>
    <w:p>
      <w:pPr>
        <w:pStyle w:val="NoSpacing"/>
        <w:bidi w:val="0"/>
        <w:spacing w:lineRule="auto" w:line="276"/>
        <w:ind w:left="426" w:right="0" w:hanging="0"/>
        <w:jc w:val="both"/>
        <w:rPr/>
      </w:pPr>
      <w:r>
        <w:rPr>
          <w:rFonts w:cs="Calibri Light" w:ascii="Calibri Light" w:hAnsi="Calibri Light"/>
        </w:rPr>
        <w:t xml:space="preserve">Extracurricular activities in schools play a vital role in enhancing students' legal literacy. Activities such as debates, courtroom simulations, and legal discussion forums have proven to be effective in fostering a deeper understanding of the law. These activities not only provide theoretical knowledge but also expose students to the practical application of legal concepts in real-life contexts. Debates for instance, encourage students to think critically, formulate logical arguments, and explore diverse perspectives on legal issues relevant to their lives. At a high school in Jakarta, monthly debates focusing on topics such as freedom of speech, human rights, and social inequality have been implemented. Observations reveal that students become more skilled at identifying and analyzing legal aspects of daily life after participating in these debates. One student shared, "Debating helps us understand the law better because we need to familiarize ourselves with the rules and perspectives before engaging in discussions" </w:t>
      </w:r>
      <w:r>
        <w:fldChar w:fldCharType="begin"/>
      </w:r>
      <w:r>
        <w:rPr>
          <w:rFonts w:cs="Calibri Light" w:ascii="Calibri Light" w:hAnsi="Calibri Light"/>
        </w:rPr>
        <w:instrText xml:space="preserve">ADDIN ZOTERO_ITEM CSL_CITATION {"citationID":"9jRlnF0b","properties":{"formattedCitation":"(Student, 2024b)","plainCitation":"(Student, 2024b)","dontUpdate":true,"noteIndex":0},"citationItems":[{"id":2098,"uris":["http://zotero.org/users/10722409/items/K9486NM6"],"itemData":{"id":2098,"type":"article-journal","title":"Wawancara dengan siswa yang mengikuti debat, simulasi pengadilan, dan forum diskusi hukum","author":[{"family":"Studen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tudent,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dditionally, 75% of students involved in these debates reported increased confidence in addressing legal issues </w:t>
      </w:r>
      <w:r>
        <w:fldChar w:fldCharType="begin"/>
      </w:r>
      <w:r>
        <w:rPr>
          <w:rFonts w:cs="Calibri Light" w:ascii="Calibri Light" w:hAnsi="Calibri Light"/>
        </w:rPr>
        <w:instrText xml:space="preserve">ADDIN ZOTERO_ITEM CSL_CITATION {"citationID":"i80szHFX","properties":{"formattedCitation":"(Observasi, 2024b)","plainCitation":"(Observasi, 2024b)","dontUpdate":true,"noteIndex":0},"citationItems":[{"id":2097,"uris":["http://zotero.org/users/10722409/items/LM7VXQQA"],"itemData":{"id":2097,"type":"article-journal","title":"Hasil pengamatan terhadap kegiatan ekstrakurikuler di Jakarta, Surabaya, Papua, dan NTB.","author":[{"family":"Observasi","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Observasi,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 xml:space="preserve">Courtroom simulations also significantly contribute to improving students' legal literacy. At a vocational school in Surabaya, teachers organize mock trials where students take on roles such as judges, prosecutors, defendants, and attorneys. This immersive activity not only deepens their understanding of legal processes but also introduces them to courtroom procedures. Observations indicate that 85% of students demonstrated enhanced knowledge of judicial protocols after participating in these simulations. One student noted, "The courtroom simulation gave me a clearer understanding of how the law is applied in real-world scenarios, not just the theory taught in class" </w:t>
      </w:r>
      <w:r>
        <w:fldChar w:fldCharType="begin"/>
      </w:r>
      <w:r>
        <w:rPr>
          <w:rFonts w:cs="Calibri Light" w:ascii="Calibri Light" w:hAnsi="Calibri Light"/>
        </w:rPr>
        <w:instrText xml:space="preserve">ADDIN ZOTERO_ITEM CSL_CITATION {"citationID":"v2T4lQMW","properties":{"formattedCitation":"(Student, 2024b)","plainCitation":"(Student, 2024b)","dontUpdate":true,"noteIndex":0},"citationItems":[{"id":2098,"uris":["http://zotero.org/users/10722409/items/K9486NM6"],"itemData":{"id":2098,"type":"article-journal","title":"Wawancara dengan siswa yang mengikuti debat, simulasi pengadilan, dan forum diskusi hukum","author":[{"family":"Studen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tudent,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 xml:space="preserve">Legal discussion forums provide another avenue for students to engage with current legal issues. In Papua, forums addressing indigenous rights and environmental laws are frequently conducted to help students comprehend how legal systems affect diverse communities. A civic education teacher remarked, "Discussion forums are essential for broadening students' perspectives on the application of the law in varied and broader contexts" (Teacher, 2024). Interviews reveal that 70% of students felt that these forums helped them connect legal principles to their everyday lives </w:t>
      </w:r>
      <w:r>
        <w:fldChar w:fldCharType="begin"/>
      </w:r>
      <w:r>
        <w:rPr>
          <w:rFonts w:cs="Calibri Light" w:ascii="Calibri Light" w:hAnsi="Calibri Light"/>
        </w:rPr>
        <w:instrText xml:space="preserve">ADDIN ZOTERO_ITEM CSL_CITATION {"citationID":"IYUbZesp","properties":{"formattedCitation":"(Student, 2024b)","plainCitation":"(Student, 2024b)","dontUpdate":true,"noteIndex":0},"citationItems":[{"id":2098,"uris":["http://zotero.org/users/10722409/items/K9486NM6"],"itemData":{"id":2098,"type":"article-journal","title":"Wawancara dengan siswa yang mengikuti debat, simulasi pengadilan, dan forum diskusi hukum","author":[{"family":"Studen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tudent,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 xml:space="preserve">Pre-test and post-test results highlight a significant improvement in legal comprehension among students participating in extracurricular activities. Those involved in debates, courtroom simulations, and legal discussion forums demonstrated an 80% increase in legal understanding, compared to a 40% increase among students who did not participate </w:t>
      </w:r>
      <w:r>
        <w:fldChar w:fldCharType="begin"/>
      </w:r>
      <w:r>
        <w:rPr>
          <w:rFonts w:cs="Calibri Light" w:ascii="Calibri Light" w:hAnsi="Calibri Light"/>
        </w:rPr>
        <w:instrText xml:space="preserve">ADDIN ZOTERO_ITEM CSL_CITATION {"citationID":"4dMI1o20","properties":{"formattedCitation":"(Result Pre-Test and Post-Test, 2024b)","plainCitation":"(Result Pre-Test and Post-Test, 2024b)","dontUpdate":true,"noteIndex":0},"citationItems":[{"id":2099,"uris":["http://zotero.org/users/10722409/items/DNVTRA2P"],"itemData":{"id":2099,"type":"article-journal","title":"Analisis peningkatan pemahaman hukum pada siswa yang terlibat dalam ekstrakurikuler.","author":[{"family":"Result Pre-Test and Post-Tes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Result Pre-Test and Post-Test,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Furthermore, classroom observations show that extracurricular activities enhance student engagement in legal discussions, with classes offering such programs achieving an 85% participation rate compared to just 50% in classes without them </w:t>
      </w:r>
      <w:r>
        <w:fldChar w:fldCharType="begin"/>
      </w:r>
      <w:r>
        <w:rPr>
          <w:rFonts w:cs="Calibri Light" w:ascii="Calibri Light" w:hAnsi="Calibri Light"/>
        </w:rPr>
        <w:instrText xml:space="preserve">ADDIN ZOTERO_ITEM CSL_CITATION {"citationID":"ReNYyHhV","properties":{"formattedCitation":"(Observasi, 2024b)","plainCitation":"(Observasi, 2024b)","dontUpdate":true,"noteIndex":0},"citationItems":[{"id":2097,"uris":["http://zotero.org/users/10722409/items/LM7VXQQA"],"itemData":{"id":2097,"type":"article-journal","title":"Hasil pengamatan terhadap kegiatan ekstrakurikuler di Jakarta, Surabaya, Papua, dan NTB.","author":[{"family":"Observasi","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Observasi,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Court simulations are also highly effective extracurricular activities in improving legal literacy. In these simulations, students play the roles of judges, prosecutors, lawyers, or witnesses, which enables them to understand the legal process firsthand</w:t>
      </w:r>
      <w:r>
        <w:fldChar w:fldCharType="begin"/>
      </w:r>
      <w:r>
        <w:rPr>
          <w:rFonts w:cs="Calibri Light" w:ascii="Calibri Light" w:hAnsi="Calibri Light"/>
        </w:rPr>
        <w:instrText xml:space="preserve">ADDIN ZOTERO_ITEM CSL_CITATION {"citationID":"jtOkTmud","properties":{"formattedCitation":"(Keser et al., 2011)","plainCitation":"(Keser et al., 2011)","noteIndex":0},"citationItems":[{"id":2163,"uris":["http://zotero.org/users/10722409/items/JPXCVD5V"],"itemData":{"id":2163,"type":"article-journal","container-title":"Journal of Curriculum Studies","DOI":"10.1080/00220272.2011.591433","ISSN":"0022-0272, 1366-5839","issue":"6","journalAbbreviation":"Journal of Curriculum Studies","language":"en","page":"809-837","source":"DOI.org (Crossref)","title":"The role of extracurricular activities in active citizenship education","volume":"43","author":[{"family":"Keser","given":"Filiz"},{"family":"Akar","given":"Hanife"},{"family":"Yildirim","given":"Ali"}],"issued":{"date-parts":[["2011",12]]}}}],"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Keser et al., 2011)</w:t>
      </w:r>
      <w:r>
        <w:rPr>
          <w:rFonts w:cs="Calibri Light" w:ascii="Calibri Light" w:hAnsi="Calibri Light"/>
        </w:rPr>
      </w:r>
      <w:r>
        <w:rPr>
          <w:rFonts w:cs="Calibri Light" w:ascii="Calibri Light" w:hAnsi="Calibri Light"/>
        </w:rPr>
        <w:fldChar w:fldCharType="end"/>
      </w:r>
      <w:r>
        <w:rPr>
          <w:rFonts w:cs="Calibri Light" w:ascii="Calibri Light" w:hAnsi="Calibri Light"/>
        </w:rPr>
        <w:t>. This experience teaches students about how court procedures work and how legal decisions are made based on available evidence and facts</w:t>
      </w:r>
      <w:r>
        <w:fldChar w:fldCharType="begin"/>
      </w:r>
      <w:r>
        <w:rPr>
          <w:rFonts w:cs="Calibri Light" w:ascii="Calibri Light" w:hAnsi="Calibri Light"/>
        </w:rPr>
        <w:instrText xml:space="preserve">ADDIN ZOTERO_ITEM CSL_CITATION {"citationID":"hegpsGqL","properties":{"formattedCitation":"(Johnson et al., 2024)","plainCitation":"(Johnson et al., 2024)","noteIndex":0},"citationItems":[{"id":1978,"uris":["http://zotero.org/users/10722409/items/YBNBVHZG"],"itemData":{"id":1978,"type":"article-journal","container-title":"JMPI: Jurnal Manajemen, Pendidikan, dan Pemikiran Islam","issue":"2","language":"en","source":"Zotero","title":"Strategies of School Principals in Improving Educational Quality: An Analysis of Best Practices in American Schools","volume":"2","author":[{"family":"Johnson","given":"Emily"},{"family":"Mendoza","given":"Carlos"},{"family":"Sobirin","given":"Mochammad Syafiuddi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Johnson et al., 2024)</w:t>
      </w:r>
      <w:r>
        <w:rPr>
          <w:rFonts w:cs="Calibri Light" w:ascii="Calibri Light" w:hAnsi="Calibri Light"/>
        </w:rPr>
      </w:r>
      <w:r>
        <w:rPr>
          <w:rFonts w:cs="Calibri Light" w:ascii="Calibri Light" w:hAnsi="Calibri Light"/>
        </w:rPr>
        <w:fldChar w:fldCharType="end"/>
      </w:r>
      <w:r>
        <w:rPr>
          <w:rFonts w:cs="Calibri Light" w:ascii="Calibri Light" w:hAnsi="Calibri Light"/>
        </w:rPr>
        <w:t>. These activities also give students the opportunity to see how the role of law affects social life and how the legal system functions to enforce justice.</w:t>
      </w:r>
    </w:p>
    <w:p>
      <w:pPr>
        <w:pStyle w:val="NoSpacing"/>
        <w:bidi w:val="0"/>
        <w:spacing w:lineRule="auto" w:line="276"/>
        <w:ind w:left="426" w:right="0" w:hanging="0"/>
        <w:jc w:val="both"/>
        <w:rPr/>
      </w:pPr>
      <w:r>
        <w:rPr>
          <w:rFonts w:cs="Calibri Light" w:ascii="Calibri Light" w:hAnsi="Calibri Light"/>
        </w:rPr>
        <w:t>Legal discussion forums are excellent platforms for students to expand their understanding of the law. In these forums, students can discuss various legal topics related to daily life, such as human rights, public policy, or contemporary legal issues</w:t>
      </w:r>
      <w:r>
        <w:fldChar w:fldCharType="begin"/>
      </w:r>
      <w:r>
        <w:rPr>
          <w:rFonts w:cs="Calibri Light" w:ascii="Calibri Light" w:hAnsi="Calibri Light"/>
        </w:rPr>
        <w:instrText xml:space="preserve">ADDIN ZOTERO_ITEM CSL_CITATION {"citationID":"MNO3y1QO","properties":{"formattedCitation":"(Syafaruddin Syafaruddin et al., 2023)","plainCitation":"(Syafaruddin Syafaruddin et al., 2023)","noteIndex":0},"citationItems":[{"id":2165,"uris":["http://zotero.org/users/10722409/items/QUFYXYWI"],"itemData":{"id":2165,"type":"article-journal","abstract":"This study examines the influence of civic knowledge, civil skills, and citizen involvement on legal awareness among students. Legal awareness is an essential aspect of citizenship, as it enables individuals to understand their rights, responsibilities, and the legal system governing their society. The research aims to explore how civic knowledge, civil skills, and citizen involvement contribute to the development of legal awareness among students. The study employs a quantitative research design and collects data through a survey questionnaire administered to a sample of students from various educational institutions. The questionnaire includes items that measure the participants' levels of civic knowledge, civil skills, citizen involvement, and legal awareness. Statistical analysis techniques such as correlation and regression analyses are used to examine the relationships between these variables. The findings reveal significant positive associations between civic knowledge, civil skills, citizen involvement, and legal awareness among students. Higher levels of civic knowledge are correlated with increased legal awareness, indicating that a solid understanding of civic principles, institutions, and democratic processes contributes to a better comprehension of legal rights and obligations. Similarly, possessing civil skills, such as critical thinking,problem-solving,and effective communication, positively influences legal awareness. These findings underscore the importance of civic education programs that focus on enhancing civic knowledge, civil skills, and citizen involvement to promote legal awareness among students. Such programs can be integrated into school curricula, extracurricular activities, and community initiatives to foster active citizenship and empower young individuals to be informed and engaged participants in society","container-title":"International Journal of Education and Literature","DOI":"10.55606/ijel.v2i2.69","ISSN":"2829-6249, 2829-6656","issue":"2","journalAbbreviation":"IJEL","language":"en","page":"14-20","source":"DOI.org (Crossref)","title":"The Influence Of Civic Knowledge, Civil Skills, And Citizen Involvement On Legal Awareness Among Students","volume":"2","author":[{"literal":"Syafaruddin Syafaruddin"},{"literal":"A.M. Fadli Mappisabbi"},{"literal":"Nuraziza Aliyah"},{"literal":"Andi Riska  Andreani Syafaruddin"}],"issued":{"date-parts":[["2023",7,12]]}}}],"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yafaruddin et al., 2023)</w:t>
      </w:r>
      <w:r>
        <w:rPr>
          <w:rFonts w:cs="Calibri Light" w:ascii="Calibri Light" w:hAnsi="Calibri Light"/>
        </w:rPr>
      </w:r>
      <w:r>
        <w:rPr>
          <w:rFonts w:cs="Calibri Light" w:ascii="Calibri Light" w:hAnsi="Calibri Light"/>
        </w:rPr>
        <w:fldChar w:fldCharType="end"/>
      </w:r>
      <w:r>
        <w:rPr>
          <w:rFonts w:cs="Calibri Light" w:ascii="Calibri Light" w:hAnsi="Calibri Light"/>
        </w:rPr>
        <w:t>. These discussions not only increase students' knowledge of the law but also help them learn to appreciate others' opinions, express their own ideas clearly, and think analytically about various legal problems in society.</w:t>
      </w:r>
    </w:p>
    <w:p>
      <w:pPr>
        <w:pStyle w:val="NoSpacing"/>
        <w:bidi w:val="0"/>
        <w:spacing w:lineRule="auto" w:line="276"/>
        <w:ind w:left="426" w:right="0" w:hanging="0"/>
        <w:jc w:val="both"/>
        <w:rPr/>
      </w:pPr>
      <w:r>
        <w:rPr>
          <w:rFonts w:cs="Calibri Light" w:ascii="Calibri Light" w:hAnsi="Calibri Light"/>
        </w:rPr>
        <w:t>Despite the positive impact of law-based extracurricular activities, in reality, these activities are still limited in many schools, particularly in remote areas</w:t>
      </w:r>
      <w:r>
        <w:fldChar w:fldCharType="begin"/>
      </w:r>
      <w:r>
        <w:rPr>
          <w:rFonts w:cs="Calibri Light" w:ascii="Calibri Light" w:hAnsi="Calibri Light"/>
        </w:rPr>
        <w:instrText xml:space="preserve">ADDIN ZOTERO_ITEM CSL_CITATION {"citationID":"mtuUraxL","properties":{"formattedCitation":"(Br Sembiring et al., 2022)","plainCitation":"(Br Sembiring et al., 2022)","noteIndex":0},"citationItems":[{"id":2167,"uris":["http://zotero.org/users/10722409/items/SP3LAZQ4"],"itemData":{"id":2167,"type":"article-journal","abstract":"The function and existence of environmental Law certainly have an essential role in solving the problem of environmental damage in Indonesia, which has been claimed to be one of the countries that have failed to manage environmental management. Based on this interest, we try to review the Law and the function of environmental Law in an academic context in the hope of obtaining findings from various theoretical and application contexts. In reviewing various sources, we involve a comprehensive data coding system, in-depth data evaluation, and interpretations where we believe it is relevant to answer high facilities' problems. Our data search online on several publications released between 2010 and 2022 considering the last ten years, the issue of damage and the government's efforts to salvage support is increasing. It is hoped that this finding will be a refinement of further studies. At the same time, the purpose of this study is to collect several facts in the form of scientific evidence related to the function of environmental Law in an academic context.","container-title":"INTERNATIONAL JOURNAL OF HUMANITIES, SOCIAL SCIENCES AND BUSINESS (INJOSS)","DOI":"10.54443/injoss.v1i3.34","ISSN":"2962-6781","issue":"3","journalAbbreviation":"INJOSS","language":"en","license":"https://creativecommons.org/licenses/by/4.0","page":"325-341","source":"DOI.org (Crossref)","title":"THE FUNCTION OF ENVIRONMENTAL LAW IN ACADEMIC CONTEXT: ENVIRONMENTAL LAW LITERACY","title-short":"THE FUNCTION OF ENVIRONMENTAL LAW IN ACADEMIC CONTEXT","volume":"1","author":[{"family":"Br Sembiring","given":"Tamaulina"},{"family":"Miharja","given":"Marjan"},{"family":"Rachmawati Maruf","given":"Irma"},{"family":"Fatmawati","given":"Endang"}],"issued":{"date-parts":[["2022",10,1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embiring et al., 2022)</w:t>
      </w:r>
      <w:r>
        <w:rPr>
          <w:rFonts w:cs="Calibri Light" w:ascii="Calibri Light" w:hAnsi="Calibri Light"/>
        </w:rPr>
      </w:r>
      <w:r>
        <w:rPr>
          <w:rFonts w:cs="Calibri Light" w:ascii="Calibri Light" w:hAnsi="Calibri Light"/>
        </w:rPr>
        <w:fldChar w:fldCharType="end"/>
      </w:r>
      <w:r>
        <w:rPr>
          <w:rFonts w:cs="Calibri Light" w:ascii="Calibri Light" w:hAnsi="Calibri Light"/>
        </w:rPr>
        <w:t>. Many schools prioritize extracurricular activities focused on sports and arts, while activities that could improve legal literacy often receive little attention. The lack of facilities and human resources in remote areas poses a barrier to the development of law-based extracurricular activities</w:t>
      </w:r>
      <w:r>
        <w:fldChar w:fldCharType="begin"/>
      </w:r>
      <w:r>
        <w:rPr>
          <w:rFonts w:cs="Calibri Light" w:ascii="Calibri Light" w:hAnsi="Calibri Light"/>
        </w:rPr>
        <w:instrText xml:space="preserve">ADDIN ZOTERO_ITEM CSL_CITATION {"citationID":"U6lskssF","properties":{"formattedCitation":"(Dai &amp; Wang, 2023)","plainCitation":"(Dai &amp; Wang, 2023)","noteIndex":0},"citationItems":[{"id":2169,"uris":["http://zotero.org/users/10722409/items/ARLQNHF6"],"itemData":{"id":2169,"type":"article-journal","abstract":"Rule of law literacy is a key competence for college students in the new era which is important to build a country based on the rule of law. Based on the investigation of 1686 college students, the study found that the overall rule of law awareness of college students in the new era is fairly good. However, there are still the following problems: firstly, the mastery of the rule of law theory is less systematic. Secondly, the growth of the ability of the rule of law lags. Thirdly, lack of belief in the rule of law. The study put forward strategies to strengthen and improve the “integration”, “functionalization”, and “synergy” of rule of law education in families, schools, and society, to enhance the pertinence and effectiveness of rule of law literacy education for college students.","container-title":"International Conference on Education, Humanities, Management and Information Technology","issue":"8","language":"en","source":"Zotero","title":"The Current Situation and Educational Strategies of College Students' Rule of Law Literacy in the New Era","volume":"8","author":[{"family":"Dai","given":"Yanjun"},{"family":"Wang","given":"Yetian"}],"issued":{"date-parts":[["2023"]]}}}],"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Dai &amp; Wang, 2023)</w:t>
      </w:r>
      <w:r>
        <w:rPr>
          <w:rFonts w:cs="Calibri Light" w:ascii="Calibri Light" w:hAnsi="Calibri Light"/>
        </w:rPr>
      </w:r>
      <w:r>
        <w:rPr>
          <w:rFonts w:cs="Calibri Light" w:ascii="Calibri Light" w:hAnsi="Calibri Light"/>
        </w:rPr>
        <w:fldChar w:fldCharType="end"/>
      </w:r>
      <w:r>
        <w:rPr>
          <w:rFonts w:cs="Calibri Light" w:ascii="Calibri Light" w:hAnsi="Calibri Light"/>
        </w:rPr>
        <w:t>. As a result, most students in these areas have limited opportunities to develop their understanding of the law.</w:t>
      </w:r>
    </w:p>
    <w:p>
      <w:pPr>
        <w:pStyle w:val="NoSpacing"/>
        <w:bidi w:val="0"/>
        <w:spacing w:lineRule="auto" w:line="276"/>
        <w:ind w:left="426" w:right="0" w:hanging="0"/>
        <w:jc w:val="both"/>
        <w:rPr/>
      </w:pPr>
      <w:r>
        <w:rPr>
          <w:rFonts w:cs="Calibri Light" w:ascii="Calibri Light" w:hAnsi="Calibri Light"/>
        </w:rPr>
        <w:t>This limitation presents a challenge in efforts to improve legal literacy among students, especially in more isolated regions. Students in these areas often only receive law lessons from textbooks, without opportunities to interact directly with legal practice through simulations, debates, or discussions</w:t>
      </w:r>
      <w:r>
        <w:fldChar w:fldCharType="begin"/>
      </w:r>
      <w:r>
        <w:rPr>
          <w:rFonts w:cs="Calibri Light" w:ascii="Calibri Light" w:hAnsi="Calibri Light"/>
        </w:rPr>
        <w:instrText xml:space="preserve">ADDIN ZOTERO_ITEM CSL_CITATION {"citationID":"g2ZEJIvw","properties":{"formattedCitation":"(Miao, 2022)","plainCitation":"(Miao, 2022)","noteIndex":0},"citationItems":[{"id":2171,"uris":["http://zotero.org/users/10722409/items/CK36IVYP"],"itemData":{"id":2171,"type":"article-journal","abstract":"Young people are the future of the motherland, the hope of the nation. The juvenile legal education is of great significance to the promotion of the rule of law literacy of the whole people. The ecological environment of Dingbian County province in Shaanxi Province has been seriously damaged by the production and living activities of local residents in recent years. Therefore, it is necessary for the whole society to respect, study, obey and use the law to promote ecological and environmental protection with the rule of law.","container-title":"Barnard Education Review","issue":"1","language":"en","source":"Zotero","title":"Discussion of Improving the Legal Education of Teenagers and the Legal Literacy of Whole Nation-Starting from a Case of Deforestation and Reclamation in Dingbian County","volume":"3","author":[{"family":"Miao","given":"TIAN"}],"issued":{"date-parts":[["2022"]]}}}],"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Miao, 2022)</w:t>
      </w:r>
      <w:r>
        <w:rPr>
          <w:rFonts w:cs="Calibri Light" w:ascii="Calibri Light" w:hAnsi="Calibri Light"/>
        </w:rPr>
      </w:r>
      <w:r>
        <w:rPr>
          <w:rFonts w:cs="Calibri Light" w:ascii="Calibri Light" w:hAnsi="Calibri Light"/>
        </w:rPr>
        <w:fldChar w:fldCharType="end"/>
      </w:r>
      <w:r>
        <w:rPr>
          <w:rFonts w:cs="Calibri Light" w:ascii="Calibri Light" w:hAnsi="Calibri Light"/>
        </w:rPr>
        <w:t>. Furthermore, a lack of awareness about the importance of legal education results in insufficient support for law-based extracurricular activities. Communities in these areas tend to focus more on the basic and practical educational needs considered more urgent, such as mathematics and natural sciences.</w:t>
      </w:r>
    </w:p>
    <w:p>
      <w:pPr>
        <w:pStyle w:val="NoSpacing"/>
        <w:bidi w:val="0"/>
        <w:spacing w:lineRule="auto" w:line="276"/>
        <w:ind w:left="426" w:right="0" w:hanging="0"/>
        <w:jc w:val="both"/>
        <w:rPr/>
      </w:pPr>
      <w:r>
        <w:rPr>
          <w:rFonts w:cs="Calibri Light" w:ascii="Calibri Light" w:hAnsi="Calibri Light"/>
        </w:rPr>
        <w:t>It is important to remember that a solid understanding of the law is crucial for a just and orderly society. Therefore, to address this inequality, efforts from various parties are needed to develop law-based extracurricular programs that can be accessed by all students, not only in large cities but also in remote areas</w:t>
      </w:r>
      <w:r>
        <w:fldChar w:fldCharType="begin"/>
      </w:r>
      <w:r>
        <w:rPr>
          <w:rFonts w:cs="Calibri Light" w:ascii="Calibri Light" w:hAnsi="Calibri Light"/>
        </w:rPr>
        <w:instrText xml:space="preserve">ADDIN ZOTERO_ITEM CSL_CITATION {"citationID":"m7S1Niso","properties":{"formattedCitation":"(Aman Serah et al., 2024)","plainCitation":"(Aman Serah et al., 2024)","noteIndex":0},"citationItems":[{"id":2173,"uris":["http://zotero.org/users/10722409/items/MJQM79UT"],"itemData":{"id":2173,"type":"article-journal","abstract":"The purpose of this study is to examine the effectiveness of the establishment and development of Law and Human Rights Aware Schools that commit to instilling legal values in their students in improving and building a law-cultured society. Through qualitative research methods and multi-dimensional studies, the results of the research show that the Law and Human Rights Awareness School coaching programme is effective in increasing students' knowledge and understanding of applicable laws and regulations. In addition, the programme also succeeded in shaping students' positive attitudes towards legal compliance and encouraging their active participation in law-related activities. A further implication is that there is a positive impact on the legal awareness of the community as a whole, where students who have participated in the Law and Human Rights Aware Schools programme become agents of change who spread legal values to their surrounding environment. Therefore, it is recommended that the Law and Human Rights Aware Schools programme be expanded and integrated more widely into the education curriculum to build a law-abiding society.","container-title":"Journal of Law, Politic and Humanities","DOI":"10.38035/jlph.v4i5.457","ISSN":"2962-2816, 2747-1985","issue":"5","journalAbbreviation":"JLPH","language":"en","license":"https://creativecommons.org/licenses/by/4.0","page":"1145-1153","source":"DOI.org (Crossref)","title":"Law and Human Rights Awareness School Group: A Multi-Dimensional Study to Build a Law-Cultured Society","title-short":"Law and Human Rights Awareness School Group","volume":"4","author":[{"family":"Aman Serah","given":"Yenny"},{"literal":"Rini Setiawati"},{"literal":"Sri Ayu Septinawati"},{"literal":"Resmaya  Agnesia Mutiara Sirait"}],"issued":{"date-parts":[["2024",7,3]]}}}],"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Aman Serah et al., 2024)</w:t>
      </w:r>
      <w:r>
        <w:rPr>
          <w:rFonts w:cs="Calibri Light" w:ascii="Calibri Light" w:hAnsi="Calibri Light"/>
        </w:rPr>
      </w:r>
      <w:r>
        <w:rPr>
          <w:rFonts w:cs="Calibri Light" w:ascii="Calibri Light" w:hAnsi="Calibri Light"/>
        </w:rPr>
        <w:fldChar w:fldCharType="end"/>
      </w:r>
      <w:r>
        <w:rPr>
          <w:rFonts w:cs="Calibri Light" w:ascii="Calibri Light" w:hAnsi="Calibri Light"/>
        </w:rPr>
        <w:t>. One solution is to use technology, such as online learning platforms, which enable students from remote areas to participate in law-based extracurricular activities, even if they do not have adequate physical facilities. Additionally, developing learning modules that are tailored to the local context could be a strategic step to enhance students' legal literacy across different regions.</w:t>
      </w:r>
    </w:p>
    <w:p>
      <w:pPr>
        <w:pStyle w:val="NoSpacing"/>
        <w:bidi w:val="0"/>
        <w:spacing w:lineRule="auto" w:line="276"/>
        <w:ind w:left="426" w:right="0" w:hanging="0"/>
        <w:jc w:val="both"/>
        <w:rPr>
          <w:rFonts w:ascii="Calibri Light" w:hAnsi="Calibri Light" w:cs="Calibri Light"/>
        </w:rPr>
      </w:pPr>
      <w:r>
        <w:rPr/>
        <w:drawing>
          <wp:inline distT="0" distB="0" distL="0" distR="0">
            <wp:extent cx="5586730" cy="2150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586730" cy="2150110"/>
                    </a:xfrm>
                    <a:prstGeom prst="rect">
                      <a:avLst/>
                    </a:prstGeom>
                  </pic:spPr>
                </pic:pic>
              </a:graphicData>
            </a:graphic>
          </wp:inline>
        </w:drawing>
      </w:r>
    </w:p>
    <w:p>
      <w:pPr>
        <w:pStyle w:val="NoSpacing"/>
        <w:bidi w:val="0"/>
        <w:spacing w:lineRule="auto" w:line="276"/>
        <w:ind w:left="426" w:right="0" w:hanging="0"/>
        <w:jc w:val="center"/>
        <w:rPr/>
      </w:pPr>
      <w:r>
        <w:rPr>
          <w:rFonts w:cs="Calibri Light" w:ascii="Calibri Light" w:hAnsi="Calibri Light"/>
          <w:b/>
          <w:bCs/>
          <w:i/>
          <w:iCs/>
        </w:rPr>
        <w:t>Figure 2:</w:t>
      </w:r>
      <w:r>
        <w:rPr>
          <w:rFonts w:cs="Calibri Light" w:ascii="Calibri Light" w:hAnsi="Calibri Light"/>
          <w:i/>
          <w:iCs/>
        </w:rPr>
        <w:t xml:space="preserve"> Role Extracurricular Activities</w:t>
      </w:r>
    </w:p>
    <w:p>
      <w:pPr>
        <w:pStyle w:val="NoSpacing"/>
        <w:bidi w:val="0"/>
        <w:spacing w:lineRule="auto" w:line="276"/>
        <w:ind w:left="426" w:right="0" w:hanging="0"/>
        <w:jc w:val="both"/>
        <w:rPr/>
      </w:pPr>
      <w:r>
        <w:rPr>
          <w:rFonts w:cs="Calibri Light" w:ascii="Calibri Light" w:hAnsi="Calibri Light"/>
        </w:rPr>
        <w:t>Law-based extracurricular activities play a very important role in enhancing students' understanding of the law. These activities not only help students better understand legal theory but also give them the opportunity to see how the law is applied in real life. Although challenges remain, efforts to develop law-based extracurricular activities throughout Indonesia must continue to be encouraged so that more students can access useful legal knowledge for their lives in society.</w:t>
      </w:r>
    </w:p>
    <w:p>
      <w:pPr>
        <w:pStyle w:val="NoSpacing"/>
        <w:bidi w:val="0"/>
        <w:spacing w:lineRule="auto" w:line="276"/>
        <w:ind w:left="426" w:right="0" w:hanging="0"/>
        <w:jc w:val="both"/>
        <w:rPr/>
      </w:pPr>
      <w:r>
        <w:rPr>
          <w:rFonts w:cs="Calibri Light" w:ascii="Calibri Light" w:hAnsi="Calibri Light"/>
          <w:b/>
          <w:bCs/>
        </w:rPr>
        <w:t>Challenges in the Implementation of Civic Education</w:t>
      </w:r>
    </w:p>
    <w:p>
      <w:pPr>
        <w:pStyle w:val="NoSpacing"/>
        <w:bidi w:val="0"/>
        <w:spacing w:lineRule="auto" w:line="276"/>
        <w:ind w:left="426" w:right="0" w:hanging="0"/>
        <w:jc w:val="both"/>
        <w:rPr/>
      </w:pPr>
      <w:r>
        <w:rPr>
          <w:rFonts w:cs="Calibri Light" w:ascii="Calibri Light" w:hAnsi="Calibri Light"/>
        </w:rPr>
        <w:t>Civic Education (PKn) has great potential to enhance legal literacy among students, but its implementation faces various challenges that hinder its effectiveness. One of the main challenges identified in this study is the lack of time allocated in the curriculum to discuss legal topics in depth. In many schools, PKn is often seen as an additional subject that receives less attention compared to core subjects such as mathematics, language, and natural sciences. As a result, the time available to teach legal content is very limited, making it difficult to thoroughly explore complex legal concepts. This leads to a shallow and incomplete understanding of the law among students.</w:t>
      </w:r>
    </w:p>
    <w:p>
      <w:pPr>
        <w:pStyle w:val="NoSpacing"/>
        <w:bidi w:val="0"/>
        <w:spacing w:lineRule="auto" w:line="276"/>
        <w:ind w:left="426" w:right="0" w:hanging="0"/>
        <w:jc w:val="both"/>
        <w:rPr/>
      </w:pPr>
      <w:r>
        <w:rPr>
          <w:rFonts w:cs="Calibri Light" w:ascii="Calibri Light" w:hAnsi="Calibri Light"/>
        </w:rPr>
        <w:t xml:space="preserve">Based on the results of observations conducted in several schools, it was found that the allocation of time for Civic Education (PKn) in many schools is very limited. For example, in a high school in Jakarta, PKn is taught only for two hours per week, which is considered insufficient to deliver a comprehensive understanding of legal topics. A PKn teacher at this high school stated, "With such limited time, we struggle to develop students' understanding of the law, especially on more complex topics such as human rights and the judicial system" (Teacher, 2024). </w:t>
      </w:r>
    </w:p>
    <w:p>
      <w:pPr>
        <w:pStyle w:val="NoSpacing"/>
        <w:bidi w:val="0"/>
        <w:spacing w:lineRule="auto" w:line="276"/>
        <w:ind w:left="426" w:right="0" w:hanging="0"/>
        <w:jc w:val="both"/>
        <w:rPr/>
      </w:pPr>
      <w:r>
        <w:rPr>
          <w:rFonts w:cs="Calibri Light" w:ascii="Calibri Light" w:hAnsi="Calibri Light"/>
        </w:rPr>
        <w:t xml:space="preserve">In several schools in Surabaya, PKn tends to be viewed as an additional subject that is not as important as other core subjects. This has led many PKn teachers to feel that they do not receive adequate support in delivering the material. At a vocational school in Surabaya, one teacher remarked, "Many students see PKn as an optional subject, not one that needs to be thoroughly understood. This affects their seriousness in following the lessons" </w:t>
      </w:r>
      <w:r>
        <w:fldChar w:fldCharType="begin"/>
      </w:r>
      <w:r>
        <w:rPr>
          <w:rFonts w:cs="Calibri Light" w:ascii="Calibri Light" w:hAnsi="Calibri Light"/>
        </w:rPr>
        <w:instrText xml:space="preserve">ADDIN ZOTERO_ITEM CSL_CITATION {"citationID":"xdG362iQ","properties":{"formattedCitation":"(Teacher, 2024b)","plainCitation":"(Teacher, 2024b)","dontUpdate":true,"noteIndex":0},"citationItems":[{"id":2100,"uris":["http://zotero.org/users/10722409/items/DS2LLPM7"],"itemData":{"id":2100,"type":"chapter","title":"Wawancara dengan guru PKn mengenai tantangan implementasi PKn di Jakarta, Surabaya, Papua, dan NTB.","author":[{"family":"Teacher","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Teacher,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Interviews with students also showed that most of them felt less interested in PKn because they perceived the subject as not providing direct benefits for exams or other subjects they considered more important. One student from the vocational school in Surabaya said, "PKn is important, but I focus more on subjects related to the exams" </w:t>
      </w:r>
      <w:r>
        <w:fldChar w:fldCharType="begin"/>
      </w:r>
      <w:r>
        <w:rPr>
          <w:rFonts w:cs="Calibri Light" w:ascii="Calibri Light" w:hAnsi="Calibri Light"/>
        </w:rPr>
        <w:instrText xml:space="preserve">ADDIN ZOTERO_ITEM CSL_CITATION {"citationID":"DEOsMr1q","properties":{"formattedCitation":"(Student, 2024c)","plainCitation":"(Student, 2024c)","dontUpdate":true,"noteIndex":0},"citationItems":[{"id":2101,"uris":["http://zotero.org/users/10722409/items/34ZRNZY5"],"itemData":{"id":2101,"type":"article-journal","title":"Wawancara dengan siswa yang mengikuti mata pelajaran PKn di berbagai sekolah di Indonesia","author":[{"family":"Studen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tudent,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 xml:space="preserve">In observations at a high school in Papua, it was found that although legal topics in PKn were introduced to students, the limited time resulted in students being unable to delve into legal aspects comprehensively. "We don't have enough time to explore the law in more depth. Students only know the basic concepts without understanding their application in daily life," said a PKn teacher in the high school in Papua </w:t>
      </w:r>
      <w:r>
        <w:fldChar w:fldCharType="begin"/>
      </w:r>
      <w:r>
        <w:rPr>
          <w:rFonts w:cs="Calibri Light" w:ascii="Calibri Light" w:hAnsi="Calibri Light"/>
        </w:rPr>
        <w:instrText xml:space="preserve">ADDIN ZOTERO_ITEM CSL_CITATION {"citationID":"n75KnWUc","properties":{"formattedCitation":"(Teacher, 2024b)","plainCitation":"(Teacher, 2024b)","dontUpdate":true,"noteIndex":0},"citationItems":[{"id":2100,"uris":["http://zotero.org/users/10722409/items/DS2LLPM7"],"itemData":{"id":2100,"type":"chapter","title":"Wawancara dengan guru PKn mengenai tantangan implementasi PKn di Jakarta, Surabaya, Papua, dan NTB.","author":[{"family":"Teacher","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Teacher,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Quantitative data obtained through pre- and post-test results from students indicated that the average understanding of legal topics increased by only 30% within this short period, reflecting the lack of time and space to discuss legal matters in depth </w:t>
      </w:r>
      <w:r>
        <w:fldChar w:fldCharType="begin"/>
      </w:r>
      <w:r>
        <w:rPr>
          <w:rFonts w:cs="Calibri Light" w:ascii="Calibri Light" w:hAnsi="Calibri Light"/>
        </w:rPr>
        <w:instrText xml:space="preserve">ADDIN ZOTERO_ITEM CSL_CITATION {"citationID":"Zj5PwtBS","properties":{"formattedCitation":"(Result Pre-Test and Post-Test, 2024c)","plainCitation":"(Result Pre-Test and Post-Test, 2024c)","dontUpdate":true,"noteIndex":0},"citationItems":[{"id":2102,"uris":["http://zotero.org/users/10722409/items/EYWP9X8Y"],"itemData":{"id":2102,"type":"article-journal","title":"Analisis peningkatan pemahaman siswa tentang hukum dalam Pendidikan Kewarganegaraan.","author":[{"family":"Result Pre-Test and Post-Tes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Result Pre-Test and Post-Test,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 xml:space="preserve">In NTB, despite schools' efforts to develop a more structured PKn curriculum, significant challenges remain due to time constraints and the mismatch between the material provided and students' need to understand the law. A PKn teacher at a high school in NTB expressed, "We feel pressured by the limited time. Legal topics that should be taught in more depth can only be rushed through" </w:t>
      </w:r>
      <w:r>
        <w:fldChar w:fldCharType="begin"/>
      </w:r>
      <w:r>
        <w:rPr>
          <w:rFonts w:cs="Calibri Light" w:ascii="Calibri Light" w:hAnsi="Calibri Light"/>
        </w:rPr>
        <w:instrText xml:space="preserve">ADDIN ZOTERO_ITEM CSL_CITATION {"citationID":"emIM0wtS","properties":{"formattedCitation":"(Teacher, 2024b)","plainCitation":"(Teacher, 2024b)","dontUpdate":true,"noteIndex":0},"citationItems":[{"id":2100,"uris":["http://zotero.org/users/10722409/items/DS2LLPM7"],"itemData":{"id":2100,"type":"chapter","title":"Wawancara dengan guru PKn mengenai tantangan implementasi PKn di Jakarta, Surabaya, Papua, dan NTB.","author":[{"family":"Teacher","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Teacher, 2024)</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Interviews with students in NTB showed that they did not feel adequately prepared to apply legal knowledge in their daily lives. One student in NTB stated, "We don't have enough time to learn about our rights or how the law works. Many topics are only touched upon briefly without further explanation" </w:t>
      </w:r>
      <w:r>
        <w:fldChar w:fldCharType="begin"/>
      </w:r>
      <w:r>
        <w:rPr>
          <w:rFonts w:cs="Calibri Light" w:ascii="Calibri Light" w:hAnsi="Calibri Light"/>
        </w:rPr>
        <w:instrText xml:space="preserve">ADDIN ZOTERO_ITEM CSL_CITATION {"citationID":"bIieKZLq","properties":{"formattedCitation":"(Student, 2024c)","plainCitation":"(Student, 2024c)","dontUpdate":true,"noteIndex":0},"citationItems":[{"id":2101,"uris":["http://zotero.org/users/10722409/items/34ZRNZY5"],"itemData":{"id":2101,"type":"article-journal","title":"Wawancara dengan siswa yang mengikuti mata pelajaran PKn di berbagai sekolah di Indonesia","author":[{"family":"Studen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tudent,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 xml:space="preserve">Based on the data from observations and interviews, students' engagement in exploring legal topics in PKn is directly proportional to the time allocated. Students who had more time to study the law showed a significant increase in understanding. In Jakarta, classes with longer time allocation (4 hours per week) showed an average increase in legal understanding of 65%, compared to classes that only received 2 hours per week, which showed an increase of 40% </w:t>
      </w:r>
      <w:r>
        <w:fldChar w:fldCharType="begin"/>
      </w:r>
      <w:r>
        <w:rPr>
          <w:rFonts w:cs="Calibri Light" w:ascii="Calibri Light" w:hAnsi="Calibri Light"/>
        </w:rPr>
        <w:instrText xml:space="preserve">ADDIN ZOTERO_ITEM CSL_CITATION {"citationID":"xZM5pHxE","properties":{"formattedCitation":"(Result Pre-Test and Post-Test, 2024c)","plainCitation":"(Result Pre-Test and Post-Test, 2024c)","dontUpdate":true,"noteIndex":0},"citationItems":[{"id":2102,"uris":["http://zotero.org/users/10722409/items/EYWP9X8Y"],"itemData":{"id":2102,"type":"article-journal","title":"Analisis peningkatan pemahaman siswa tentang hukum dalam Pendidikan Kewarganegaraan.","author":[{"family":"Result Pre-Test and Post-Test","given":""}],"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Result Pre-Test and Post-Test, 2024)</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Spacing"/>
        <w:bidi w:val="0"/>
        <w:spacing w:lineRule="auto" w:line="276"/>
        <w:ind w:left="426" w:right="0" w:hanging="0"/>
        <w:jc w:val="both"/>
        <w:rPr/>
      </w:pPr>
      <w:r>
        <w:rPr>
          <w:rFonts w:cs="Calibri Light" w:ascii="Calibri Light" w:hAnsi="Calibri Light"/>
        </w:rPr>
        <w:t>In some schools, the legal material taught in PKn seems to focus only on basic theories that are not relevant to the social realities students face. These topics are often taught in a monotonous manner and without clear context, causing students to feel that law has no direct connection to the issues they encounter daily</w:t>
      </w:r>
      <w:r>
        <w:fldChar w:fldCharType="begin"/>
      </w:r>
      <w:r>
        <w:rPr>
          <w:rFonts w:cs="Calibri Light" w:ascii="Calibri Light" w:hAnsi="Calibri Light"/>
        </w:rPr>
        <w:instrText xml:space="preserve">ADDIN ZOTERO_ITEM CSL_CITATION {"citationID":"CebpcA8s","properties":{"formattedCitation":"(Jamieson, 2013)","plainCitation":"(Jamieson, 2013)","noteIndex":0},"citationItems":[{"id":2175,"uris":["http://zotero.org/users/10722409/items/2Y7PDUAQ"],"itemData":{"id":2175,"type":"article-journal","abstract":"This essay explores the value and state of civics education in the United States and identi½es ½ve challenges facing those seeking to improve its quality and accessibility: 1) ensuring that the quality of civics education is high is not a state or federal priority; 2) social studies textbooks do not facilitate the development of needed civic skills; 3) upper-income students are better served by our schools than are lower-income individuals; 4) cutbacks in funds available to schools make implementing changes in civics education dif½cult; and 5) reform efforts are complicated by the fact that civics education has become a pawn in a polarized debate among partisans.","container-title":"Daedalus","DOI":"10.1162/DAED_a_00204","ISSN":"0011-5266, 1548-6192","issue":"2","journalAbbreviation":"Daedalus","language":"en","page":"65-83","source":"DOI.org (Crossref)","title":"The Challenges Facing Civic Education in the 21st Century","volume":"142","author":[{"family":"Jamieson","given":"Kathleen Hall"}],"issued":{"date-parts":[["2013",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Jamieson, 2013)</w:t>
      </w:r>
      <w:r>
        <w:rPr>
          <w:rFonts w:cs="Calibri Light" w:ascii="Calibri Light" w:hAnsi="Calibri Light"/>
        </w:rPr>
      </w:r>
      <w:r>
        <w:rPr>
          <w:rFonts w:cs="Calibri Light" w:ascii="Calibri Light" w:hAnsi="Calibri Light"/>
        </w:rPr>
        <w:fldChar w:fldCharType="end"/>
      </w:r>
      <w:r>
        <w:rPr>
          <w:rFonts w:cs="Calibri Light" w:ascii="Calibri Light" w:hAnsi="Calibri Light"/>
        </w:rPr>
        <w:t>. For example, more abstract topics such as state theory or basic legal principles, although important, are rarely connected to real legal issues such as human rights, child protection, or environmental concerns. As a result, students may not feel interested or motivated to learn more about law because they do not see its application in their lives.</w:t>
      </w:r>
    </w:p>
    <w:p>
      <w:pPr>
        <w:pStyle w:val="NoSpacing"/>
        <w:bidi w:val="0"/>
        <w:spacing w:lineRule="auto" w:line="276"/>
        <w:ind w:left="426" w:right="0" w:hanging="0"/>
        <w:jc w:val="both"/>
        <w:rPr/>
      </w:pPr>
      <w:r>
        <w:rPr>
          <w:rFonts w:cs="Calibri Light" w:ascii="Calibri Light" w:hAnsi="Calibri Light"/>
        </w:rPr>
        <w:t>Another challenge faced in the implementation of civic education is the quality of textbooks and teaching materials, which often do not reflect the latest developments in law. Many textbooks still use outdated references and do not cover contemporary legal issues that are relevant to today's social conditions and the needs of youth</w:t>
      </w:r>
      <w:r>
        <w:fldChar w:fldCharType="begin"/>
      </w:r>
      <w:r>
        <w:rPr>
          <w:rFonts w:cs="Calibri Light" w:ascii="Calibri Light" w:hAnsi="Calibri Light"/>
        </w:rPr>
        <w:instrText xml:space="preserve">ADDIN ZOTERO_ITEM CSL_CITATION {"citationID":"1UOjUREH","properties":{"formattedCitation":"(Habibulloh et al., 2024)","plainCitation":"(Habibulloh et al., 2024)","noteIndex":0},"citationItems":[{"id":2062,"uris":["http://zotero.org/users/10722409/items/3LNWLDWH"],"itemData":{"id":2062,"type":"article-journal","container-title":"SAHRI: Journal of Studies in Academic, Humanities, Research, and Innovation","issue":"1","page":"49-66","title":"Exploring Technological Innovations and Approaches in Modern Education.","volume":"1","author":[{"family":"Habibulloh","given":"M"},{"family":"Sholeh","given":"M.I"},{"family":"Idawati","given":"K"}],"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Habibulloh et al., 2024)</w:t>
      </w:r>
      <w:r>
        <w:rPr>
          <w:rFonts w:cs="Calibri Light" w:ascii="Calibri Light" w:hAnsi="Calibri Light"/>
        </w:rPr>
      </w:r>
      <w:r>
        <w:rPr>
          <w:rFonts w:cs="Calibri Light" w:ascii="Calibri Light" w:hAnsi="Calibri Light"/>
        </w:rPr>
        <w:fldChar w:fldCharType="end"/>
      </w:r>
      <w:r>
        <w:rPr>
          <w:rFonts w:cs="Calibri Light" w:ascii="Calibri Light" w:hAnsi="Calibri Light"/>
        </w:rPr>
        <w:t>. Issues such as digital rights, protection of children and women, and environmental law are often not discussed in the available teaching materials</w:t>
      </w:r>
      <w:r>
        <w:fldChar w:fldCharType="begin"/>
      </w:r>
      <w:r>
        <w:rPr>
          <w:rFonts w:cs="Calibri Light" w:ascii="Calibri Light" w:hAnsi="Calibri Light"/>
        </w:rPr>
        <w:instrText xml:space="preserve">ADDIN ZOTERO_ITEM CSL_CITATION {"citationID":"mI8AX35Y","properties":{"formattedCitation":"(Satyawati &amp; Dwikurnaningsih, 2024)","plainCitation":"(Satyawati &amp; Dwikurnaningsih, 2024)","noteIndex":0},"citationItems":[{"id":2061,"uris":["http://zotero.org/users/10722409/items/8T6SWLBZ"],"itemData":{"id":2061,"type":"article-journal","container-title":"SAHRI: Journal of Studies in Academic, Humanities, Research, and Innovation","issue":"1","page":"33-48","title":"Strategies For Organization In Educational Resource Management","volume":"1","author":[{"family":"Satyawati","given":"S.T"},{"family":"Dwikurnaningsih","given":"Y"}],"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atyawati &amp; Dwikurnaningsih, 2024)</w:t>
      </w:r>
      <w:r>
        <w:rPr>
          <w:rFonts w:cs="Calibri Light" w:ascii="Calibri Light" w:hAnsi="Calibri Light"/>
        </w:rPr>
      </w:r>
      <w:r>
        <w:rPr>
          <w:rFonts w:cs="Calibri Light" w:ascii="Calibri Light" w:hAnsi="Calibri Light"/>
        </w:rPr>
        <w:fldChar w:fldCharType="end"/>
      </w:r>
      <w:r>
        <w:rPr>
          <w:rFonts w:cs="Calibri Light" w:ascii="Calibri Light" w:hAnsi="Calibri Light"/>
        </w:rPr>
        <w:t>. These issues are crucial for students to understand, considering the rapid development of technology and the increasingly complex social challenges society faces. The limited teaching materials on these current topics make it difficult for students to relate what they learn in class to the realities around them.</w:t>
      </w:r>
    </w:p>
    <w:p>
      <w:pPr>
        <w:pStyle w:val="NoSpacing"/>
        <w:bidi w:val="0"/>
        <w:spacing w:lineRule="auto" w:line="276"/>
        <w:ind w:left="426" w:right="0" w:hanging="0"/>
        <w:jc w:val="both"/>
        <w:rPr/>
      </w:pPr>
      <w:r>
        <w:rPr>
          <w:rFonts w:cs="Calibri Light" w:ascii="Calibri Light" w:hAnsi="Calibri Light"/>
        </w:rPr>
        <w:t>The lack of adequate training for Civic Education teachers is also a significant barrier to effectively implementing civic education. Many PKn teachers do not receive specialized training on teaching legal content or how to connect it to contemporary societal issues</w:t>
      </w:r>
      <w:r>
        <w:fldChar w:fldCharType="begin"/>
      </w:r>
      <w:r>
        <w:rPr>
          <w:rFonts w:cs="Calibri Light" w:ascii="Calibri Light" w:hAnsi="Calibri Light"/>
        </w:rPr>
        <w:instrText xml:space="preserve">ADDIN ZOTERO_ITEM CSL_CITATION {"citationID":"BcfJPKHi","properties":{"formattedCitation":"(Chaanpraserta et al., 2024)","plainCitation":"(Chaanpraserta et al., 2024)","noteIndex":0},"citationItems":[{"id":2052,"uris":["http://zotero.org/users/10722409/items/T75N7LKK"],"itemData":{"id":2052,"type":"article-journal","container-title":"JTL: Journal of Teaching and Learning","issue":"1","page":"57-72","title":"Innovative Learning Strategies for Enhancing Student Engagement in Multicultural Classrooms","volume":"1","author":[{"family":"Chaanpraserta","given":"P"},{"family":"Thomas","given":"J.L"},{"family":"Mitchelle,","given":"S"}],"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Chaanpraserta et al., 2024)</w:t>
      </w:r>
      <w:r>
        <w:rPr>
          <w:rFonts w:cs="Calibri Light" w:ascii="Calibri Light" w:hAnsi="Calibri Light"/>
        </w:rPr>
      </w:r>
      <w:r>
        <w:rPr>
          <w:rFonts w:cs="Calibri Light" w:ascii="Calibri Light" w:hAnsi="Calibri Light"/>
        </w:rPr>
        <w:fldChar w:fldCharType="end"/>
      </w:r>
      <w:r>
        <w:rPr>
          <w:rFonts w:cs="Calibri Light" w:ascii="Calibri Light" w:hAnsi="Calibri Light"/>
        </w:rPr>
        <w:t>. Without sufficient training, teachers tend to use conventional and non-innovative teaching methods, such as lectures, which do not facilitate critical and in-depth discussions on legal matters</w:t>
      </w:r>
      <w:r>
        <w:fldChar w:fldCharType="begin"/>
      </w:r>
      <w:r>
        <w:rPr>
          <w:rFonts w:cs="Calibri Light" w:ascii="Calibri Light" w:hAnsi="Calibri Light"/>
        </w:rPr>
        <w:instrText xml:space="preserve">ADDIN ZOTERO_ITEM CSL_CITATION {"citationID":"uRXdjLkg","properties":{"formattedCitation":"(Syafi\\uc0\\u8217{}i et al., 2024)","plainCitation":"(Syafi’i et al., 2024)","noteIndex":0},"citationItems":[{"id":1979,"uris":["http://zotero.org/users/10722409/items/2D73LSCB"],"itemData":{"id":1979,"type":"article-journal","container-title":"JTL: Journal of Teaching and Learning","issue":"1","title":"Developing Global Competencies in Teacher Education for 21st Century Learning Environments","volume":"1","author":[{"family":"Syafi’i","given":"Asrop"},{"family":"Nur","given":"‘Azah"},{"family":"Arifin","given":"Zainur"}],"issued":{"date-parts":[["2024"]]}}}],"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yafi’i et al., 2024)</w:t>
      </w:r>
      <w:r>
        <w:rPr>
          <w:rFonts w:cs="Calibri Light" w:ascii="Calibri Light" w:hAnsi="Calibri Light"/>
        </w:rPr>
      </w:r>
      <w:r>
        <w:rPr>
          <w:rFonts w:cs="Calibri Light" w:ascii="Calibri Light" w:hAnsi="Calibri Light"/>
        </w:rPr>
        <w:fldChar w:fldCharType="end"/>
      </w:r>
      <w:r>
        <w:rPr>
          <w:rFonts w:cs="Calibri Light" w:ascii="Calibri Light" w:hAnsi="Calibri Light"/>
        </w:rPr>
        <w:t>. Teachers who lack competence in this regard will certainly struggle to engage students and help them understand legal content well.</w:t>
      </w:r>
    </w:p>
    <w:p>
      <w:pPr>
        <w:pStyle w:val="NoSpacing"/>
        <w:bidi w:val="0"/>
        <w:spacing w:lineRule="auto" w:line="276"/>
        <w:ind w:left="426" w:right="0" w:hanging="0"/>
        <w:jc w:val="both"/>
        <w:rPr/>
      </w:pPr>
      <w:r>
        <w:rPr>
          <w:rFonts w:cs="Calibri Light" w:ascii="Calibri Light" w:hAnsi="Calibri Light"/>
        </w:rPr>
        <w:t>These challenges are further exacerbated by the lack of sufficient educational facilities to support the teaching of PKn. Many schools, especially in rural areas, lack the necessary facilities to conduct extracurricular activities based on law, such as debates or mock trials, which could help students apply legal theory in practical situations</w:t>
      </w:r>
      <w:r>
        <w:fldChar w:fldCharType="begin"/>
      </w:r>
      <w:r>
        <w:rPr>
          <w:rFonts w:cs="Calibri Light" w:ascii="Calibri Light" w:hAnsi="Calibri Light"/>
        </w:rPr>
        <w:instrText xml:space="preserve">ADDIN ZOTERO_ITEM CSL_CITATION {"citationID":"eJ20zbLH","properties":{"formattedCitation":"(Bennett, 2013)","plainCitation":"(Bennett, 2013)","noteIndex":0},"citationItems":[{"id":2177,"uris":["http://zotero.org/users/10722409/items/WEK6HQ3N"],"itemData":{"id":2177,"type":"article-journal","container-title":"In Young citizens and new media (pp. 59-77). Routledge.","language":"en","source":"Zotero","title":"Civic Learning in Changing Democracies:Challenges for citizenship and civic education","author":[{"family":"Bennett","given":""}],"issued":{"date-parts":[["2013"]]}}}],"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Bennett, 2013)</w:t>
      </w:r>
      <w:r>
        <w:rPr>
          <w:rFonts w:cs="Calibri Light" w:ascii="Calibri Light" w:hAnsi="Calibri Light"/>
        </w:rPr>
      </w:r>
      <w:r>
        <w:rPr>
          <w:rFonts w:cs="Calibri Light" w:ascii="Calibri Light" w:hAnsi="Calibri Light"/>
        </w:rPr>
        <w:fldChar w:fldCharType="end"/>
      </w:r>
      <w:r>
        <w:rPr>
          <w:rFonts w:cs="Calibri Light" w:ascii="Calibri Light" w:hAnsi="Calibri Light"/>
        </w:rPr>
        <w:t>. These limited facilities result in students having fewer opportunities to learn directly about legal processes in real life</w:t>
      </w:r>
      <w:r>
        <w:fldChar w:fldCharType="begin"/>
      </w:r>
      <w:r>
        <w:rPr>
          <w:rFonts w:cs="Calibri Light" w:ascii="Calibri Light" w:hAnsi="Calibri Light"/>
        </w:rPr>
        <w:instrText xml:space="preserve">ADDIN ZOTERO_ITEM CSL_CITATION {"citationID":"zMMuhwmx","properties":{"formattedCitation":"(Sholeh, 2023)","plainCitation":"(Sholeh, 2023)","noteIndex":0},"citationItems":[{"id":264,"uris":["http://zotero.org/users/10722409/items/MADRC3KI"],"itemData":{"id":264,"type":"article-journal","container-title":"Arfannur: Journal of Islamic Education","issue":"3","language":"en","source":"Zotero","title":"CHANGE MANAGEMENT IN IMPLEMENTING THE SAMR MODEL AS A LEARNING TRANSFORMATION TOOL FOR TEACHERS AT MA DARUNNAJAH","volume":"4","author":[{"family":"Sholeh","given":"Muh Ibnu"}],"issued":{"date-parts":[["2023"]]}}}],"schema":"https://github.com/citation-style-language/schema/raw/master/csl-citation.json"}</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r>
      <w:r>
        <w:rPr>
          <w:rFonts w:cs="Calibri Light" w:ascii="Calibri Light" w:hAnsi="Calibri Light"/>
          <w:lang w:val="en-US"/>
        </w:rPr>
        <w:t>(Sholeh, 2023)</w:t>
      </w:r>
      <w:r>
        <w:rPr>
          <w:rFonts w:cs="Calibri Light" w:ascii="Calibri Light" w:hAnsi="Calibri Light"/>
        </w:rPr>
      </w:r>
      <w:r>
        <w:rPr>
          <w:rFonts w:cs="Calibri Light" w:ascii="Calibri Light" w:hAnsi="Calibri Light"/>
        </w:rPr>
        <w:fldChar w:fldCharType="end"/>
      </w:r>
      <w:r>
        <w:rPr>
          <w:rFonts w:cs="Calibri Light" w:ascii="Calibri Light" w:hAnsi="Calibri Light"/>
        </w:rPr>
        <w:t>. This not only makes it difficult for students to understand the law, but also prevents them from developing the skills needed to analyze legal issues in society.</w:t>
      </w:r>
    </w:p>
    <w:p>
      <w:pPr>
        <w:pStyle w:val="NoSpacing"/>
        <w:bidi w:val="0"/>
        <w:spacing w:lineRule="auto" w:line="276"/>
        <w:ind w:left="426" w:right="0" w:hanging="0"/>
        <w:jc w:val="both"/>
        <w:rPr>
          <w:rFonts w:ascii="Calibri Light" w:hAnsi="Calibri Light" w:cs="Calibri Light"/>
        </w:rPr>
      </w:pPr>
      <w:r>
        <w:rPr/>
        <w:drawing>
          <wp:inline distT="0" distB="0" distL="0" distR="0">
            <wp:extent cx="5428615" cy="188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428615" cy="1889760"/>
                    </a:xfrm>
                    <a:prstGeom prst="rect">
                      <a:avLst/>
                    </a:prstGeom>
                  </pic:spPr>
                </pic:pic>
              </a:graphicData>
            </a:graphic>
          </wp:inline>
        </w:drawing>
      </w:r>
    </w:p>
    <w:p>
      <w:pPr>
        <w:pStyle w:val="NoSpacing"/>
        <w:bidi w:val="0"/>
        <w:spacing w:lineRule="auto" w:line="276"/>
        <w:ind w:left="426" w:right="0" w:hanging="0"/>
        <w:jc w:val="center"/>
        <w:rPr/>
      </w:pPr>
      <w:r>
        <w:rPr>
          <w:rFonts w:cs="Calibri Light" w:ascii="Calibri Light" w:hAnsi="Calibri Light"/>
          <w:b/>
          <w:bCs/>
          <w:i/>
          <w:iCs/>
        </w:rPr>
        <w:t>Figure 3:</w:t>
      </w:r>
      <w:r>
        <w:rPr>
          <w:rFonts w:cs="Calibri Light" w:ascii="Calibri Light" w:hAnsi="Calibri Light"/>
          <w:i/>
          <w:iCs/>
        </w:rPr>
        <w:t xml:space="preserve"> Chalenges Implementation</w:t>
      </w:r>
    </w:p>
    <w:p>
      <w:pPr>
        <w:pStyle w:val="NoSpacing"/>
        <w:bidi w:val="0"/>
        <w:spacing w:lineRule="auto" w:line="276"/>
        <w:ind w:left="426" w:right="0" w:hanging="0"/>
        <w:jc w:val="both"/>
        <w:rPr/>
      </w:pPr>
      <w:r>
        <w:rPr>
          <w:rFonts w:cs="Calibri Light" w:ascii="Calibri Light" w:hAnsi="Calibri Light"/>
        </w:rPr>
        <w:t>Despite Civic Education's great potential to improve legal literacy among youth, its effective implementation requires special attention to several aspects. One area that needs improvement is the allocation of more time in the curriculum to discuss legal material in greater depth. Additionally, the quality of textbooks that are more relevant and up-to-date is essential to ensure that students gain an understanding aligned with current legal developments. More intensive teacher training on legal topics and innovative teaching methods is also necessary. Finally, improving educational facilities that better meet the needs of the times will significantly support the achievement of effective civic education, thereby producing citizens with strong legal knowledge who are ready to face legal challenges in society.</w:t>
      </w:r>
    </w:p>
    <w:p>
      <w:pPr>
        <w:pStyle w:val="Normal"/>
        <w:bidi w:val="0"/>
        <w:ind w:left="0" w:right="0" w:hanging="0"/>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rFonts w:ascii="Calibri Light" w:hAnsi="Calibri Light" w:cs="Calibri Light"/>
          <w:b/>
          <w:b/>
          <w:bCs/>
          <w:sz w:val="24"/>
          <w:szCs w:val="24"/>
          <w:lang w:eastAsia="en-US"/>
        </w:rPr>
      </w:pPr>
      <w:r>
        <w:rPr>
          <w:rFonts w:cs="Calibri Light" w:ascii="Calibri Light" w:hAnsi="Calibri Light"/>
          <w:b/>
          <w:bCs/>
          <w:sz w:val="24"/>
          <w:szCs w:val="24"/>
          <w:lang w:eastAsia="en-US"/>
        </w:rPr>
      </w:r>
    </w:p>
    <w:p>
      <w:pPr>
        <w:pStyle w:val="Normal"/>
        <w:numPr>
          <w:ilvl w:val="0"/>
          <w:numId w:val="2"/>
        </w:numPr>
        <w:bidi w:val="0"/>
        <w:spacing w:lineRule="atLeast" w:line="240"/>
        <w:ind w:left="426" w:right="0" w:hanging="426"/>
        <w:rPr/>
      </w:pPr>
      <w:r>
        <w:rPr>
          <w:rFonts w:cs="Calibri Light" w:ascii="Calibri Light" w:hAnsi="Calibri Light"/>
          <w:b/>
          <w:sz w:val="24"/>
          <w:szCs w:val="24"/>
        </w:rPr>
        <w:t>CONCLUSION</w:t>
      </w:r>
    </w:p>
    <w:p>
      <w:pPr>
        <w:pStyle w:val="ListParagraphBodyoftext"/>
        <w:bidi w:val="0"/>
        <w:spacing w:lineRule="auto" w:line="276" w:before="120" w:after="120"/>
        <w:ind w:left="440" w:right="-1" w:hanging="14"/>
        <w:contextualSpacing/>
        <w:jc w:val="both"/>
        <w:rPr/>
      </w:pPr>
      <w:r>
        <w:rPr>
          <w:rFonts w:cs="Calibri Light" w:ascii="Calibri Light" w:hAnsi="Calibri Light"/>
          <w:sz w:val="24"/>
          <w:szCs w:val="24"/>
        </w:rPr>
        <w:t>Based on the research findings, it can be concluded that Civic Education (PKn) plays an important role in addressing legal illiteracy among Indonesian youth. However, legal understanding among youth still varies greatly, depending on access to information and the quality of education received. In urban areas, youth tend to have a better understanding of the law, while in rural areas, legal understanding remains very limited. More participatory teaching methods in PKn, such as group discussions, case studies, and mock trials, have proven to be more effective in enhancing students' understanding of the law. However, many schools still use lecture-based methods that tend to be theoretical, making it difficult to connect legal theory with the social realities students face. Furthermore, extracurricular activities based on law that lead to the development of practical skills have also proven effective in increasing students' legal awareness. The main challenges in implementing PKn include limited time, resources, and teaching materials that are not always relevant to contemporary legal developments. These limitations hinder PKn's ability to provide deep and applicable legal understanding to youth. To address legal illiteracy among Indonesian youth, improvements are needed in PKn teaching methods, the quality of teaching materials that align with legal developments, and greater allocation of time to discuss legal issues that are relevant to everyday life.</w:t>
      </w:r>
    </w:p>
    <w:p>
      <w:pPr>
        <w:pStyle w:val="Normal"/>
        <w:bidi w:val="0"/>
        <w:spacing w:lineRule="atLeast" w:line="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ACKNOWLEDGEMENTS</w:t>
      </w:r>
    </w:p>
    <w:p>
      <w:pPr>
        <w:pStyle w:val="NoSpacing"/>
        <w:bidi w:val="0"/>
        <w:spacing w:lineRule="auto" w:line="276"/>
        <w:ind w:left="426" w:right="0" w:hanging="0"/>
        <w:jc w:val="both"/>
        <w:rPr/>
      </w:pPr>
      <w:r>
        <w:rPr>
          <w:rFonts w:cs="Calibri Light" w:ascii="Calibri Light" w:hAnsi="Calibri Light"/>
        </w:rPr>
        <w:t>The authors would like to express their gratitude to all individuals and institutions who contributed to this study, "Civic Education as a Tool to Overcome Legal Illiteracy Among Youth." We are particularly grateful to STAI Kh Muhammad Ali Shodiq Tulungagung for providing the academic platform and support necessary for conducting this research. Special thanks are due to the students, teachers, and education practitioners who participated in the interviews and observations, sharing their valuable insights and experiences, which were instrumental in shaping the findings of this study. We also extend our appreciation to the reviewers and editors of the journal for their constructive feedback and guidance, which significantly enhanced the quality of this article.</w:t>
      </w:r>
    </w:p>
    <w:p>
      <w:pPr>
        <w:pStyle w:val="NoSpacing"/>
        <w:bidi w:val="0"/>
        <w:spacing w:lineRule="auto" w:line="276"/>
        <w:ind w:left="426" w:right="0" w:hanging="0"/>
        <w:jc w:val="both"/>
        <w:rPr/>
      </w:pPr>
      <w:r>
        <w:rPr>
          <w:rFonts w:cs="Calibri Light" w:ascii="Calibri Light" w:hAnsi="Calibri Light"/>
        </w:rPr>
        <w:t>This work is dedicated to the improvement of legal literacy and the empowerment of youth through education.</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ind w:left="0" w:right="0" w:hanging="0"/>
        <w:jc w:val="both"/>
        <w:rPr>
          <w:lang w:val="id-ID"/>
        </w:rPr>
      </w:pPr>
      <w:r>
        <w:rPr>
          <w:rFonts w:cs="Calibri Light" w:ascii="Calibri Light" w:hAnsi="Calibri Light"/>
          <w:b/>
          <w:sz w:val="24"/>
          <w:szCs w:val="24"/>
          <w:lang w:val="id-ID"/>
        </w:rPr>
        <w:t xml:space="preserve">VI. </w:t>
      </w:r>
      <w:r>
        <w:rPr>
          <w:rFonts w:cs="Calibri Light" w:ascii="Calibri Light" w:hAnsi="Calibri Light"/>
          <w:b/>
          <w:sz w:val="24"/>
          <w:szCs w:val="24"/>
        </w:rPr>
        <w:t>REFERENCES</w:t>
      </w:r>
    </w:p>
    <w:p>
      <w:pPr>
        <w:pStyle w:val="Bibliography"/>
        <w:numPr>
          <w:ilvl w:val="0"/>
          <w:numId w:val="3"/>
        </w:numPr>
        <w:bidi w:val="0"/>
        <w:spacing w:lineRule="auto" w:line="276"/>
        <w:ind w:left="709" w:right="0" w:hanging="425"/>
        <w:jc w:val="both"/>
        <w:rPr/>
      </w:pPr>
      <w:r>
        <w:fldChar w:fldCharType="begin"/>
      </w:r>
      <w:r>
        <w:rPr>
          <w:sz w:val="24"/>
          <w:szCs w:val="24"/>
          <w:rFonts w:ascii="Calibri Light" w:hAnsi="Calibri Light"/>
        </w:rPr>
        <w:instrText xml:space="preserve">ADDIN ZOTERO_BIBL {"uncited":[],"omitted":[],"custom":[]} CSL_BIBLIOGRAPHY</w:instrText>
      </w:r>
      <w:r>
        <w:rPr>
          <w:rFonts w:ascii="Calibri Light" w:hAnsi="Calibri Light"/>
          <w:sz w:val="24"/>
          <w:szCs w:val="24"/>
        </w:rPr>
      </w:r>
      <w:r>
        <w:rPr>
          <w:sz w:val="24"/>
          <w:szCs w:val="24"/>
          <w:rFonts w:ascii="Calibri Light" w:hAnsi="Calibri Light"/>
        </w:rPr>
        <w:fldChar w:fldCharType="separate"/>
      </w:r>
      <w:r>
        <w:rPr>
          <w:rFonts w:ascii="Calibri Light" w:hAnsi="Calibri Light"/>
          <w:sz w:val="24"/>
          <w:szCs w:val="24"/>
        </w:rPr>
      </w:r>
      <w:r>
        <w:rPr>
          <w:rFonts w:cs="Calibri Light" w:ascii="Calibri Light" w:hAnsi="Calibri Light"/>
          <w:color w:val="000000"/>
          <w:sz w:val="24"/>
          <w:szCs w:val="24"/>
        </w:rPr>
        <w:t>Agusman, D. D. (2015). The Dynamic Development On Indonesia’s Attitude Toward International Law. Indonesian Journal of International Law, 13(1). https://doi.org/10.17304/ijil.vol13.1.640</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Aman Serah, Y., Rini Setiawati, Sri Ayu Septinawati, &amp; Resmaya  Agnesia Mutiara Sirait. (2024). Law and Human Rights Awareness School Group: A Multi-Dimensional Study to Build a Law-Cultured Society. Journal of Law, Politic and Humanities, 4(5), 1145–1153. https://doi.org/10.38035/jlph.v4i5.457</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Balogun, I. N., &amp; Yusuf, A. (2019). Teaching Civic Education to Learners through Best Practices. Anatolian Journal of Education, 4(1). https://doi.org/10.29333/aje.2019.414a</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Banks, J. A. (2008). Diversity, Group Identity, and Citizenship Education in a Global Age. Educational Researcher, 37(3), 129–139. https://doi.org/10.3102/0013189X0831750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Bennett. (2013). Civic Learning in Changing Democracies:Challenges for citizenship and civic education. In Young Citizens and New Media (Pp. 59-77). Routledge.</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Br Sembiring, T., Miharja, M., Rachmawati Maruf, I., &amp; Fatmawati, E. (2022). The Function Of Environmental Law In Academic Context: Environmental Law Literacy. International Journal Of Humanities, Social Sciences And Business (Injoss), 1(3), 325–341. https://doi.org/10.54443/injoss.v1i3.34</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Caron, P. L., &amp; Gely, R. (2004). Taking Back The Law School Classroom: Using Technology To Foster Active Student Learning. J. LegaL Educ., 54(55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Chaanpraserta, P., Thomas, J. L., &amp; Mitchelle, S. (2024). Innovative Learning Strategies for Enhancing Student Engagement in Multicultural Classrooms. JTL: Journal of Teaching and Learning, 1(1), 57–7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Creswell, J. W. (2007). Qualitative Inquiry&amp; Research Design Choosing Among Five Approaches. Sage Publications, 16(4). https://doi.org/10.1177/152483991558094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Dai, Y., &amp; Wang, Y. (2023). The Current Situation and Educational Strategies of College Students’ Rule of Law Literacy in the New Era. International Conference on Education, Humanities, Management and Information Technology, 8(8).</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Erlinda, S., Arianto, J., &amp; Grosman, K. P. (2024). Pemahaman Pendidikan Pancasila dan Kesadaran Hukum Serta Implementasi Etnopedagogi Bagi Pelajar di Pangkalan Kerinci Pelalawan Riau. In Unri Conference Series: Community Engagement (Vol. 6, pp. 94-100)., 6.</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Gainous, J., &amp; Martens, A. M. (2012). The Effectiveness of Civic Education: Are “Good” Teachers Actually Good for “All” Students? American Politics Research, 40(2), 232–266. https://doi.org/10.1177/1532673X1141949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Habibulloh, M., Sholeh, M. I., &amp; Idawati, K. (2024). Exploring Technological Innovations and Approaches in Modern Education. SAHRI: Journal of Studies in Academic, Humanities, Research, and Innovation, 1(1), 49–66.</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Hildreth, R. W. (2012). John Dewey on experience: A critical resource for the theory and practice of youth civic engagement. Citizenship Studies, 16(7), 919–935. https://doi.org/10.1080/13621025.2012.716209</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Idris, Z., Rachman, M., &amp; Hajri, W. A. (2022). Bantuan Hukum dan Pembelaan Hak-Hak Masyarakat (Sejarah dan Perkembangannya). UIR Law Review, 6(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Irmayani, N. R. (2018). Fenomena Kenakalan Remaja Pada Aktivitas Geng Motor. Sosio Informa, 4(0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Jamieson, K. H. (2013). The Challenges Facing Civic Education in the 21st Century. Daedalus, 142(2), 65–83. https://doi.org/10.1162/DAED_a_00204</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Johnson, E., Mendoza, C., &amp; Sobirin, M. S. (2024). Strategies of School Principals in Improving Educational Quality: An Analysis of Best Practices in American Schools. JMPI: Jurnal Manajemen, Pendidikan, Dan Pemikiran Islam, 2(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Keser, F., Akar, H., &amp; Yildirim, A. (2011). The role of extracurricular activities in active citizenship education. Journal of Curriculum Studies, 43(6), 809–837. https://doi.org/10.1080/00220272.2011.591433</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Knowles, R. T. (2018). Teaching Who You Are: Connecting Teachers’ Civic Education Ideology to Instructional Strategies. Theory &amp; Research in Social Education, 46(1), 68–109. https://doi.org/10.1080/00933104.2017.1356776</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Komalasari, K. (2012). The Effect of Contextual Learning in Civic Education on Students’ Civic Skills. Educare, 4(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Kurniawaty, J. B. (2022). Penerapan Nilai Pancasila Dalam Proses Pembelajaran Di Sekolah Dasar. Jagaddhita: Jurnal Kebhinnekaan dan Wawasan Kebangsaan, 1(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Lewis, S. (2015). Qualitative Inquiry and Research Design: Choosing Among Five Approaches. Health Promotion Practice, 16(4), 473–475. https://doi.org/10.1177/152483991558094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Martens, A. M., &amp; Gainous, J. (2013). Civic Education and Democratic Capacity: How Do Teachers Teach and What Works? Social Science Quarterly, 94(4), 956–976. https://doi.org/10.1111/j.1540-6237.2012.00864.x</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Miao, T. (2022). Discussion of Improving the Legal Education of Teenagers and the Legal Literacy of Whole Nation-Starting from a Case of Deforestation and Reclamation in Dingbian County. Barnard Education Review, 3(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Miles, M. B., Huberman, A. M., &amp; Saldaña, J. (2014). Qualitative Data Analysis: A Methods Sourcebook. Sage Publications.</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Nurdin, E. S. (2015). The Policies on Civic Education in Developing National Character in Indonesia. International Education Studies, 8(8), p199. https://doi.org/10.5539/ies.v8n8p199</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Nurgiansah, T. H., &amp; Widyastuti, T. M. (2019). MEMBANGUN KESADARAN HUKUM MAHASISWA Ppkn UPY DALAM BERLALU LINTAS. Edu: Jurnal Pendidikan Kewarganegaraan, 2(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Observasi. (2024). Hasil pengamatan di empat wilayah terkait metode pengajaran PKn.</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Observasi. (2024). Hasil pengamatan terhadap kegiatan ekstrakurikuler di Jakarta, Surabaya, Papua, dan NTB.</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Pande, Y. (2020). Pola Peningkatan Kualitas Pembelajaran Ppkn Siswa Kelas Xii Pada Pokok Bahasan Hak Dan Kewajiban Warga Negara Melalui Pendekatan Model Pembelajaran Value Clarification Technique. JPG: Jurnal Penelitian Guru FKIP Universitas Subang, 03(0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Partogi Sihombing, J. S., Saraswati, R., Yunanto, Y., &amp; Turymshayeva, A. (2024). The Regulation of Legal Protection for Poor Communities Toward Justice in Indonesia and the Netherlands. Journal of Human Rights, Culture and Legal System, 4(2), 331–353. https://doi.org/10.53955/jhcls.v4i2.274</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Putri, A. D., &amp; Prayoga, S. Y. (2024). Technology Integration in Educating the Public about Law in the Digital Era. Edusight International Journal of Multidisciplinary Studies, 1(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Result Pre-Test and Post-Test. (2024). Analisis hasil pembelajaran pada kelas partisipatif dan ceramah.</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Result Pre-Test and Post-Test. (2024). Analisis peningkatan pemahaman hukum pada siswa yang terlibat dalam ekstrakurikuler.</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Result Pre-Test and Post-Test. (2024). Analisis peningkatan pemahaman siswa tentang hukum dalam Pendidikan Kewarganegaraan.</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Risdiarto, D. (2017). Kebijakan Dan Strategi Pembangunan Hukum Dalam Memperkuat Ketahanan Nasional. Jurnal Penelitian Hukum De Jure, 17(2), 177. https://doi.org/10.30641/dejure.2017.V17.177-193</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Riskiyono, J. (2015). Partisipasi Masyarakat Dalam Pembentukan Perundang-Undangan Untuk Mewujudkan Kesejahteraan. Aspirasi: Jurnal Masalah-masalah Sosial, 6(2).</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Rosana, E. (2014). Kepatuhan Hukum Sebagai Wujud Kesadaran Hukum Masyarakat. urnal Tapis: Jurnal Teropong Aspirasi Politik Islam, 10(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Rubin, H. J. (2011). Qualitative interviewing: The art of hearing data. sage.</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antoso, G., Karim, A. A., Maftuh, B., &amp; Murod, M. (2023). Kajian Penegakan Hukum di Indonesia untuk Membentuk Perdamian dalam Bhinneka Tunggal Ika Indonesia Abad 21. Jurnal Pendidikan Transformatif, 02(0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atyawati, S. T., &amp; Dwikurnaningsih, Y. (2024). Strategies For Organization In Educational Resource Management. SAHRI: Journal of Studies in Academic, Humanities, Research, and Innovation, 1(1), 33–48.</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holeh, M. I. (2023). Change Management In Implementing The Samr Model As A Learning Transformation Tool For Teachers At Ma Darunnajah. Arfannur: Journal of Islamic Education, 4(3).</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holeh, M. I., Lestari, A., Erningsih, E., Yasin, F., Saleh, F., Suhartawan, V. V., Pattiasina, P. J., Widya, A., Sampe, F., Fadilah, N. N., &amp; others. (2024). Manajemen Kurikulum. CV. Gita Lentera. https://books.google.co.id/books?id=Ql8FEQAAQBAJ</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leeter, C. (2018). A framework to improve teaching in multicultural contexts. Education &amp; Self Development, 13(1), 43–54. https://doi.org/10.26907/esd13.1.05</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tudent. (2024). Wawancara dengan siswa SMA dan SMK terkait metode pengajaran PKn.</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tudent. (2024). Wawancara dengan siswa yang mengikuti debat, simulasi pengadilan, dan forum diskusi hukum.</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tudent. (2024). Wawancara dengan siswa yang mengikuti mata pelajaran PKn di berbagai sekolah di Indonesia.</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upriadi, Dhayinta, S. T., Rafid, R., &amp; Anshori, I. (2024). INDEPENDENT CURRICULUM: PANCASILA STUDENT PROFILE THROUGH PPKn LEARNING. EDUCATUM: Scientific Journal of Education, 2(1), 1–9. https://doi.org/10.59165/educatum.v2i1.55</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uriadiata, I., Syamsussabri, M., &amp; Mustafa, P. S. (2022). PENGUATAN KAPASITAS PEMUDA DALAM MEMBANGUN MASYARAKAT SADAR HUKUM. Jurnal Pengabdian kepada Masyarakat, 2(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usanti, M. H., Suhartono, S., &amp; Winarsih, S. (2023). Sosialisasi Advokasi Hukum bagi Masyarakat Desa Sambiyan. Jurnal Bina Desa, 5(1), 77–83. https://doi.org/10.15294/jbd.v5i1.41213</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yafaruddin Syafaruddin, A.M. Fadli Mappisabbi, Nuraziza Aliyah, &amp; Andi Riska  Andreani Syafaruddin. (2023). The Influence Of Civic Knowledge, Civil Skills, And Citizen Involvement On Legal Awareness Among Students. International Journal of Education and Literature, 2(2), 14–20. https://doi.org/10.55606/ijel.v2i2.69</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Syafi’i, A., Nur, ‘Azah, &amp; Arifin, Z. (2024). Developing Global Competencies in Teacher Education for 21st Century Learning Environments. JTL: Journal of Teaching and Learning, 1(1).</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Teacher. (2024). Wawancara dengan guru PKn di Jakarta, Surabaya, Papua, dan NTB.</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Teacher. (2024). Wawancara dengan guru PKn mengenai tantangan implementasi PKn di Jakarta, Surabaya, Papua, dan NTB.</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Trisiana, A., Sugiaryo, S., &amp; Rispantyo, R. (2019). Model desain Pendidikan Kewarganegaraan di era media digital sebagai pendukung implementasi pendidikan karakter. Jurnal Civics: Media Kajian Kewarganegaraan, 16(2), 154–164. https://doi.org/10.21831/jc.v16i2.24743</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Yin, R. K. (2009). Case study research: Design and methods (Vol. 5). SAGE Publications.</w:t>
      </w:r>
    </w:p>
    <w:p>
      <w:pPr>
        <w:pStyle w:val="Bibliography"/>
        <w:numPr>
          <w:ilvl w:val="0"/>
          <w:numId w:val="3"/>
        </w:numPr>
        <w:bidi w:val="0"/>
        <w:spacing w:lineRule="auto" w:line="276"/>
        <w:ind w:left="709" w:right="0" w:hanging="425"/>
        <w:jc w:val="both"/>
        <w:rPr/>
      </w:pPr>
      <w:r>
        <w:rPr>
          <w:rFonts w:cs="Calibri Light" w:ascii="Calibri Light" w:hAnsi="Calibri Light"/>
          <w:color w:val="000000"/>
          <w:sz w:val="24"/>
          <w:szCs w:val="24"/>
        </w:rPr>
        <w:t>Yuniarti, P. (2024). The Management of Guidance and Counseling Teachers in Addressing Student Delinquency at MTs Al-Iman Mukomuko. JTL: Journal of Teaching and Learning, 1(2), 149–163.</w:t>
      </w:r>
    </w:p>
    <w:p>
      <w:pPr>
        <w:pStyle w:val="ListParagraphBodyoftext"/>
        <w:bidi w:val="0"/>
        <w:spacing w:lineRule="auto" w:line="276" w:before="120" w:after="120"/>
        <w:ind w:left="709" w:right="-1" w:hanging="425"/>
        <w:contextualSpacing/>
        <w:jc w:val="both"/>
        <w:rPr>
          <w:rFonts w:ascii="Calibri Light" w:hAnsi="Calibri Light" w:cs="Calibri Light"/>
          <w:color w:val="000000"/>
          <w:sz w:val="24"/>
          <w:szCs w:val="24"/>
        </w:rPr>
      </w:pPr>
      <w:r/>
      <w:r>
        <w:rPr>
          <w:sz w:val="24"/>
          <w:szCs w:val="24"/>
          <w:rFonts w:ascii="Calibri Light" w:hAnsi="Calibri Light"/>
        </w:rPr>
        <w:fldChar w:fldCharType="end"/>
      </w:r>
      <w:r>
        <w:rPr>
          <w:rFonts w:ascii="Calibri Light" w:hAnsi="Calibri Light"/>
          <w:sz w:val="24"/>
          <w:szCs w:val="24"/>
        </w:rPr>
      </w:r>
    </w:p>
    <w:p>
      <w:pPr>
        <w:pStyle w:val="ListParagraphBodyoftext"/>
        <w:tabs>
          <w:tab w:val="clear" w:pos="720"/>
          <w:tab w:val="left" w:pos="1134" w:leader="none"/>
        </w:tabs>
        <w:bidi w:val="0"/>
        <w:spacing w:lineRule="auto" w:line="276" w:before="120" w:after="120"/>
        <w:ind w:left="709" w:right="-1" w:hanging="425"/>
        <w:contextualSpacing/>
        <w:jc w:val="both"/>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9">
              <wp:simplePos x="0" y="0"/>
              <wp:positionH relativeFrom="column">
                <wp:posOffset>5151755</wp:posOffset>
              </wp:positionH>
              <wp:positionV relativeFrom="paragraph">
                <wp:posOffset>-64770</wp:posOffset>
              </wp:positionV>
              <wp:extent cx="619760" cy="278130"/>
              <wp:effectExtent l="0" t="0" r="0" b="0"/>
              <wp:wrapNone/>
              <wp:docPr id="17"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7">
              <wp:simplePos x="0" y="0"/>
              <wp:positionH relativeFrom="column">
                <wp:posOffset>5151755</wp:posOffset>
              </wp:positionH>
              <wp:positionV relativeFrom="paragraph">
                <wp:posOffset>-64770</wp:posOffset>
              </wp:positionV>
              <wp:extent cx="619760" cy="278130"/>
              <wp:effectExtent l="0" t="0" r="0" b="0"/>
              <wp:wrapNone/>
              <wp:docPr id="18"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9"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85850" cy="50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tretch>
                    <a:fillRect/>
                  </a:stretch>
                </pic:blipFill>
                <pic:spPr bwMode="auto">
                  <a:xfrm>
                    <a:off x="0" y="0"/>
                    <a:ext cx="1085850"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79">
              <wp:simplePos x="0" y="0"/>
              <wp:positionH relativeFrom="page">
                <wp:posOffset>962025</wp:posOffset>
              </wp:positionH>
              <wp:positionV relativeFrom="page">
                <wp:posOffset>947420</wp:posOffset>
              </wp:positionV>
              <wp:extent cx="1998980" cy="229870"/>
              <wp:effectExtent l="0" t="0" r="0" b="0"/>
              <wp:wrapNone/>
              <wp:docPr id="6"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91">
              <wp:simplePos x="0" y="0"/>
              <wp:positionH relativeFrom="page">
                <wp:posOffset>3143250</wp:posOffset>
              </wp:positionH>
              <wp:positionV relativeFrom="page">
                <wp:posOffset>784860</wp:posOffset>
              </wp:positionV>
              <wp:extent cx="3523615" cy="416560"/>
              <wp:effectExtent l="0" t="0" r="0" b="0"/>
              <wp:wrapNone/>
              <wp:docPr id="7"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103">
              <wp:simplePos x="0" y="0"/>
              <wp:positionH relativeFrom="page">
                <wp:posOffset>6497955</wp:posOffset>
              </wp:positionH>
              <wp:positionV relativeFrom="page">
                <wp:posOffset>445135</wp:posOffset>
              </wp:positionV>
              <wp:extent cx="231775" cy="177800"/>
              <wp:effectExtent l="0" t="0" r="0" b="0"/>
              <wp:wrapNone/>
              <wp:docPr id="8"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4</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85850" cy="5035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tretch>
                    <a:fillRect/>
                  </a:stretch>
                </pic:blipFill>
                <pic:spPr bwMode="auto">
                  <a:xfrm>
                    <a:off x="0" y="0"/>
                    <a:ext cx="1085850"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41">
              <wp:simplePos x="0" y="0"/>
              <wp:positionH relativeFrom="page">
                <wp:posOffset>962025</wp:posOffset>
              </wp:positionH>
              <wp:positionV relativeFrom="page">
                <wp:posOffset>947420</wp:posOffset>
              </wp:positionV>
              <wp:extent cx="1998980" cy="229870"/>
              <wp:effectExtent l="0" t="0" r="0" b="0"/>
              <wp:wrapNone/>
              <wp:docPr id="10"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3143250</wp:posOffset>
              </wp:positionH>
              <wp:positionV relativeFrom="page">
                <wp:posOffset>784860</wp:posOffset>
              </wp:positionV>
              <wp:extent cx="3523615" cy="416560"/>
              <wp:effectExtent l="0" t="0" r="0" b="0"/>
              <wp:wrapNone/>
              <wp:docPr id="11"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67">
              <wp:simplePos x="0" y="0"/>
              <wp:positionH relativeFrom="page">
                <wp:posOffset>6464300</wp:posOffset>
              </wp:positionH>
              <wp:positionV relativeFrom="page">
                <wp:posOffset>467360</wp:posOffset>
              </wp:positionV>
              <wp:extent cx="231775" cy="177800"/>
              <wp:effectExtent l="0" t="0" r="0" b="0"/>
              <wp:wrapNone/>
              <wp:docPr id="12"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5</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25</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85850" cy="5035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tretch>
                    <a:fillRect/>
                  </a:stretch>
                </pic:blipFill>
                <pic:spPr bwMode="auto">
                  <a:xfrm>
                    <a:off x="0" y="0"/>
                    <a:ext cx="1085850"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4"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1, Issue 1,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5"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sz w:val="18"/>
                      </w:rPr>
                      <w:t>Anwar, S.</w:t>
                    </w:r>
                    <w:r>
                      <w:rPr>
                        <w:rFonts w:cs="Calibri Light" w:ascii="Calibri Light" w:hAnsi="Calibri Light"/>
                        <w:spacing w:val="-3"/>
                        <w:sz w:val="18"/>
                      </w:rPr>
                      <w:t xml:space="preserve"> </w:t>
                    </w:r>
                    <w:r>
                      <w:rPr>
                        <w:rFonts w:cs="Calibri Light" w:ascii="Calibri Light" w:hAnsi="Calibri Light"/>
                        <w:sz w:val="18"/>
                      </w:rPr>
                      <w:t>&amp;</w:t>
                    </w:r>
                    <w:r>
                      <w:rPr>
                        <w:rFonts w:cs="Calibri Light" w:ascii="Calibri Light" w:hAnsi="Calibri Light"/>
                        <w:spacing w:val="-3"/>
                        <w:sz w:val="18"/>
                      </w:rPr>
                      <w:t xml:space="preserve"> </w:t>
                    </w:r>
                    <w:r>
                      <w:rPr>
                        <w:rFonts w:cs="Calibri Light" w:ascii="Calibri Light" w:hAnsi="Calibri Light"/>
                        <w:sz w:val="18"/>
                      </w:rPr>
                      <w:t>Aljambaky.</w:t>
                    </w:r>
                    <w:r>
                      <w:rPr>
                        <w:rFonts w:cs="Calibri Light" w:ascii="Calibri Light" w:hAnsi="Calibri Light"/>
                        <w:spacing w:val="-1"/>
                        <w:sz w:val="18"/>
                      </w:rPr>
                      <w:t xml:space="preserve"> </w:t>
                    </w:r>
                    <w:r>
                      <w:rPr>
                        <w:rFonts w:cs="Calibri Light" w:ascii="Calibri Light" w:hAnsi="Calibri Light"/>
                        <w:sz w:val="18"/>
                      </w:rPr>
                      <w:t>H.A.M.,</w:t>
                    </w:r>
                    <w:r>
                      <w:rPr>
                        <w:rFonts w:cs="Calibri Light" w:ascii="Calibri Light" w:hAnsi="Calibri Light"/>
                        <w:spacing w:val="-3"/>
                        <w:sz w:val="18"/>
                      </w:rPr>
                      <w:t xml:space="preserve"> </w:t>
                    </w:r>
                    <w:r>
                      <w:rPr>
                        <w:rFonts w:cs="Calibri Light" w:ascii="Calibri Light" w:hAnsi="Calibri Light"/>
                        <w:i/>
                        <w:sz w:val="18"/>
                      </w:rPr>
                      <w:t>Systematic</w:t>
                    </w:r>
                    <w:r>
                      <w:rPr>
                        <w:rFonts w:cs="Calibri Light" w:ascii="Calibri Light" w:hAnsi="Calibri Light"/>
                        <w:i/>
                        <w:spacing w:val="-6"/>
                        <w:sz w:val="18"/>
                      </w:rPr>
                      <w:t xml:space="preserve"> </w:t>
                    </w:r>
                    <w:r>
                      <w:rPr>
                        <w:rFonts w:cs="Calibri Light" w:ascii="Calibri Light" w:hAnsi="Calibri Light"/>
                        <w:i/>
                        <w:sz w:val="18"/>
                      </w:rPr>
                      <w:t>Versus</w:t>
                    </w:r>
                    <w:r>
                      <w:rPr>
                        <w:rFonts w:cs="Calibri Light" w:ascii="Calibri Light" w:hAnsi="Calibri Light"/>
                        <w:i/>
                        <w:spacing w:val="-2"/>
                        <w:sz w:val="18"/>
                      </w:rPr>
                      <w:t xml:space="preserve"> </w:t>
                    </w:r>
                    <w:r>
                      <w:rPr>
                        <w:rFonts w:cs="Calibri Light" w:ascii="Calibri Light" w:hAnsi="Calibri Light"/>
                        <w:i/>
                        <w:sz w:val="18"/>
                      </w:rPr>
                      <w:t>Informal</w:t>
                    </w:r>
                    <w:r>
                      <w:rPr>
                        <w:rFonts w:cs="Calibri Light" w:ascii="Calibri Light" w:hAnsi="Calibri Light"/>
                        <w:i/>
                        <w:spacing w:val="-3"/>
                        <w:sz w:val="18"/>
                      </w:rPr>
                      <w:t xml:space="preserve"> </w:t>
                    </w:r>
                    <w:r>
                      <w:rPr>
                        <w:rFonts w:cs="Calibri Light" w:ascii="Calibri Light" w:hAnsi="Calibri Light"/>
                        <w:i/>
                        <w:sz w:val="18"/>
                      </w:rPr>
                      <w:t>Law</w:t>
                    </w:r>
                    <w:r>
                      <w:rPr>
                        <w:rFonts w:cs="Calibri Light" w:ascii="Calibri Light" w:hAnsi="Calibri Light"/>
                        <w:i/>
                        <w:spacing w:val="-3"/>
                        <w:sz w:val="18"/>
                      </w:rPr>
                      <w:t xml:space="preserve"> </w:t>
                    </w:r>
                    <w:r>
                      <w:rPr>
                        <w:rFonts w:cs="Calibri Light" w:ascii="Calibri Light" w:hAnsi="Calibri Light"/>
                        <w:i/>
                        <w:sz w:val="18"/>
                      </w:rPr>
                      <w:t>of</w:t>
                    </w:r>
                    <w:r>
                      <w:rPr>
                        <w:rFonts w:cs="Calibri Light" w:ascii="Calibri Light" w:hAnsi="Calibri Light"/>
                        <w:i/>
                        <w:spacing w:val="-3"/>
                        <w:sz w:val="18"/>
                      </w:rPr>
                      <w:t xml:space="preserve"> </w:t>
                    </w:r>
                    <w:r>
                      <w:rPr>
                        <w:rFonts w:cs="Calibri Light" w:ascii="Calibri Light" w:hAnsi="Calibri Light"/>
                        <w:i/>
                        <w:sz w:val="18"/>
                      </w:rPr>
                      <w:t>Culturally Relevant</w:t>
                    </w:r>
                    <w:r>
                      <w:rPr>
                        <w:rFonts w:cs="Calibri Light" w:ascii="Calibri Light" w:hAnsi="Calibri Light"/>
                        <w:i/>
                        <w:spacing w:val="-4"/>
                        <w:sz w:val="18"/>
                      </w:rPr>
                      <w:t xml:space="preserve"> </w:t>
                    </w:r>
                    <w:r>
                      <w:rPr>
                        <w:rFonts w:cs="Calibri Light" w:ascii="Calibri Light" w:hAnsi="Calibri Light"/>
                        <w:i/>
                        <w:sz w:val="18"/>
                      </w:rPr>
                      <w:t>Pedagogy:</w:t>
                    </w:r>
                    <w:r>
                      <w:rPr>
                        <w:rFonts w:cs="Calibri Light" w:ascii="Calibri Light" w:hAnsi="Calibri Light"/>
                        <w:i/>
                        <w:spacing w:val="-4"/>
                        <w:sz w:val="18"/>
                      </w:rPr>
                      <w:t xml:space="preserve"> </w:t>
                    </w:r>
                    <w:r>
                      <w:rPr>
                        <w:rFonts w:cs="Calibri Light" w:ascii="Calibri Light" w:hAnsi="Calibri Light"/>
                        <w:i/>
                        <w:sz w:val="18"/>
                      </w:rPr>
                      <w:t>Are</w:t>
                    </w:r>
                    <w:r>
                      <w:rPr>
                        <w:rFonts w:cs="Calibri Light" w:ascii="Calibri Light" w:hAnsi="Calibri Light"/>
                        <w:i/>
                        <w:spacing w:val="-3"/>
                        <w:sz w:val="18"/>
                      </w:rPr>
                      <w:t xml:space="preserve"> </w:t>
                    </w:r>
                    <w:r>
                      <w:rPr>
                        <w:rFonts w:cs="Calibri Light" w:ascii="Calibri Light" w:hAnsi="Calibri Light"/>
                        <w:i/>
                        <w:sz w:val="18"/>
                      </w:rPr>
                      <w:t>Performance</w:t>
                    </w:r>
                    <w:r>
                      <w:rPr>
                        <w:rFonts w:cs="Calibri Light" w:ascii="Calibri Light" w:hAnsi="Calibri Light"/>
                        <w:i/>
                        <w:spacing w:val="-4"/>
                        <w:sz w:val="18"/>
                      </w:rPr>
                      <w:t xml:space="preserve"> </w:t>
                    </w:r>
                    <w:r>
                      <w:rPr>
                        <w:rFonts w:cs="Calibri Light" w:ascii="Calibri Light" w:hAnsi="Calibri Light"/>
                        <w:i/>
                        <w:sz w:val="18"/>
                      </w:rPr>
                      <w:t>Outcomes</w:t>
                    </w:r>
                    <w:r>
                      <w:rPr>
                        <w:rFonts w:cs="Calibri Light" w:ascii="Calibri Light" w:hAnsi="Calibri Light"/>
                        <w:i/>
                        <w:spacing w:val="-2"/>
                        <w:sz w:val="18"/>
                      </w:rPr>
                      <w:t xml:space="preserve"> </w:t>
                    </w:r>
                    <w:r>
                      <w:rPr>
                        <w:rFonts w:cs="Calibri Light" w:ascii="Calibri Light" w:hAnsi="Calibri Light"/>
                        <w:i/>
                        <w:sz w:val="18"/>
                      </w:rPr>
                      <w:t>Differe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6"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character" w:styleId="Strong">
    <w:name w:val="Strong"/>
    <w:basedOn w:val="DefaultParagraphFont"/>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US"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NoSpacing">
    <w:name w:val="No Spacing"/>
    <w:qFormat/>
    <w:pPr>
      <w:widowControl/>
      <w:bidi w:val="0"/>
      <w:jc w:val="left"/>
      <w:textAlignment w:val="auto"/>
    </w:pPr>
    <w:rPr>
      <w:rFonts w:ascii="Calibri" w:hAnsi="Calibri" w:eastAsia="Courier New" w:cs="Times New Roman"/>
      <w:color w:val="auto"/>
      <w:kern w:val="2"/>
      <w:sz w:val="24"/>
      <w:szCs w:val="24"/>
      <w:lang w:val="en-ID" w:eastAsia="en-US" w:bidi="ar-SA"/>
    </w:rPr>
  </w:style>
  <w:style w:type="paragraph" w:styleId="NormalWeb">
    <w:name w:val="Normal (Web)"/>
    <w:basedOn w:val="Normal"/>
    <w:qFormat/>
    <w:pPr>
      <w:spacing w:beforeAutospacing="1" w:afterAutospacing="1"/>
    </w:pPr>
    <w:rPr>
      <w:sz w:val="24"/>
      <w:szCs w:val="24"/>
      <w:lang w:val="en-ID" w:eastAsia="en-US"/>
    </w:rPr>
  </w:style>
  <w:style w:type="paragraph" w:styleId="Bibliography">
    <w:name w:val="Bibliography"/>
    <w:basedOn w:val="Normal"/>
    <w:next w:val="Normal"/>
    <w:qFormat/>
    <w:pPr>
      <w:spacing w:lineRule="auto" w:line="480"/>
      <w:ind w:left="720"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docelllular@gmail.com" TargetMode="External"/><Relationship Id="rId3" Type="http://schemas.openxmlformats.org/officeDocument/2006/relationships/hyperlink" Target="mailto:azahnur31@gmail.com" TargetMode="External"/><Relationship Id="rId4" Type="http://schemas.openxmlformats.org/officeDocument/2006/relationships/hyperlink" Target="mailto:muhabibulloh060489@gmail.com" TargetMode="External"/><Relationship Id="rId5" Type="http://schemas.openxmlformats.org/officeDocument/2006/relationships/hyperlink" Target="mailto:hawwin@uinsatu.ac.id" TargetMode="External"/><Relationship Id="rId6" Type="http://schemas.openxmlformats.org/officeDocument/2006/relationships/hyperlink" Target="mailto:janoko99@gmail.com" TargetMode="External"/><Relationship Id="rId7" Type="http://schemas.openxmlformats.org/officeDocument/2006/relationships/hyperlink" Target="mailto:sahriunugiri@gmail.com" TargetMode="External"/><Relationship Id="rId8" Type="http://schemas.openxmlformats.org/officeDocument/2006/relationships/image" Target="media/image1.jpeg"/><Relationship Id="rId9" Type="http://schemas.openxmlformats.org/officeDocument/2006/relationships/hyperlink" Target="https://doi.org/10.5758/ijls.2022.1" TargetMode="External"/><Relationship Id="rId10" Type="http://schemas.openxmlformats.org/officeDocument/2006/relationships/hyperlink" Target="https://creativecommons.org/licenses/by/4.0/"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9031</Words>
  <Characters>140986</Characters>
  <CharactersWithSpaces>122560</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5-07-11T14:13:00Z</dcterms:modified>
  <cp:revision>177</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vt:lpwstr>
  </property>
  <property fmtid="{D5CDD505-2E9C-101B-9397-08002B2CF9AE}" pid="3" name="ZOTERO_PREF_1">
    <vt:lpwstr>&lt;data data-version="3" zotero-version="6.0.37"&gt;&lt;session id="HdCdW86N"/&gt;&lt;style id="http://www.zotero.org/styles/apa" locale="en-US" hasBibliography="1" bibliographyStyleHasBeenSet="1"/&gt;&lt;prefs&gt;&lt;pref name="fieldType" value="Field"/&gt;&lt;/prefs&gt;&lt;/data&gt;</vt:lpwstr>
  </property>
</Properties>
</file>