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85444026"/>
      <w:bookmarkEnd w:id="0"/>
      <w:r>
        <w:rPr>
          <w:rFonts w:cs="Calibri Light" w:ascii="Calibri Light" w:hAnsi="Calibri Light"/>
          <w:b/>
          <w:bCs/>
          <w:sz w:val="28"/>
          <w:szCs w:val="28"/>
        </w:rPr>
        <w:t>Integration of Morality and Law: Perspectives and Implications in Social Systems</w:t>
      </w:r>
      <w:r>
        <w:rPr>
          <w:rFonts w:cs="Calibri Light" w:ascii="Calibri Light" w:hAnsi="Calibri Light"/>
          <w:b/>
          <w:bCs/>
          <w:sz w:val="28"/>
          <w:szCs w:val="28"/>
          <w:lang w:val="id-ID"/>
        </w:rPr>
        <w:t xml:space="preserve"> </w:t>
      </w:r>
    </w:p>
    <w:p>
      <w:pPr>
        <w:pStyle w:val="Normal"/>
        <w:bidi w:val="0"/>
        <w:ind w:left="0" w:right="0" w:hanging="0"/>
        <w:rPr/>
      </w:pPr>
      <w:bookmarkStart w:id="1" w:name="_Hlk185444026"/>
      <w:bookmarkEnd w:id="1"/>
      <w:r>
        <w:rPr>
          <w:rFonts w:cs="Calibri Light" w:ascii="Calibri Light" w:hAnsi="Calibri Light"/>
          <w:b/>
          <w:bCs/>
          <w:sz w:val="24"/>
          <w:szCs w:val="24"/>
        </w:rPr>
        <w:t>Dwanda Julisa Sistyawan</w:t>
      </w:r>
    </w:p>
    <w:p>
      <w:pPr>
        <w:pStyle w:val="Normal"/>
        <w:bidi w:val="0"/>
        <w:ind w:left="0" w:right="0" w:hanging="0"/>
        <w:rPr/>
      </w:pPr>
      <w:r>
        <w:rPr>
          <w:rFonts w:cs="Calibri Light" w:ascii="Calibri Light" w:hAnsi="Calibri Light"/>
          <w:sz w:val="24"/>
          <w:szCs w:val="24"/>
        </w:rPr>
        <w:t xml:space="preserve">(Mahasiswa Doktor Ilmu Hukum, Universitas Diponegoro, JL Imam Barjo 1 Semarang, Indonesia, dwanda.js@gmail.com)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e research explores the relationship between morality and law, focusing on their integration and implications in social systems. The study examines legal principles and theories using doctrinal research methodologies, analyzing statutes, case laws, and legal commentaries to understand how morality influences legal frameworks. The findings reveal that law and morality, though distinct, are deeply interconnected, shaping social norms and individual behaviors. The study highlights the need for a moral foundation in law to ensure justice and social order while also considering the cultural and religious contexts that impact this relationship.</w:t>
      </w:r>
    </w:p>
    <w:p>
      <w:pPr>
        <w:pStyle w:val="Normal"/>
        <w:bidi w:val="0"/>
        <w:ind w:left="0" w:right="-1" w:hanging="0"/>
        <w:jc w:val="both"/>
        <w:rPr>
          <w:rFonts w:ascii="Calibri Light" w:hAnsi="Calibri Light" w:cs="Calibri Light"/>
          <w:i/>
          <w:i/>
          <w:iCs/>
          <w:color w:val="000000"/>
          <w:sz w:val="24"/>
          <w:szCs w:val="24"/>
          <w:lang w:eastAsia="en-US"/>
        </w:rPr>
      </w:pPr>
      <w:r>
        <w:rPr>
          <w:rFonts w:cs="Calibri Light" w:ascii="Calibri Light" w:hAnsi="Calibri Light"/>
          <w:i/>
          <w:iCs/>
          <w:color w:val="000000"/>
          <w:sz w:val="24"/>
          <w:szCs w:val="24"/>
          <w:lang w:eastAsia="en-US"/>
        </w:rPr>
      </w:r>
    </w:p>
    <w:p>
      <w:pPr>
        <w:pStyle w:val="Normal"/>
        <w:bidi w:val="0"/>
        <w:ind w:left="0" w:right="-1" w:hanging="0"/>
        <w:jc w:val="both"/>
        <w:rPr/>
      </w:pPr>
      <w:r>
        <w:rPr>
          <w:rFonts w:cs="Calibri Light" w:ascii="Calibri Light" w:hAnsi="Calibri Light"/>
          <w:i/>
          <w:iCs/>
          <w:color w:val="000000"/>
          <w:sz w:val="24"/>
          <w:szCs w:val="24"/>
          <w:lang w:eastAsia="en-US"/>
        </w:rPr>
        <w:t>Penelitian ini mengeksplorasi hubungan antara moralitas dan hukum, dengan fokus pada integrasi dan implikasinya dalam sistem sosial. Studi ini mengkaji prinsip dan teori hukum menggunakan metodologi penelitian doktrinal, menganalisis undang-undang, hukum kasus, dan komentar hukum untuk memahami bagaimana moralitas memengaruhi kerangka hukum. Temuan ini mengungkapkan bahwa hukum dan moralitas, meskipun berbeda, sangat saling berhubungan, membentuk norma sosial dan perilaku individu. Studi ini menyoroti perlunya landasan moral dalam hukum untuk memastikan keadilan dan ketertiban sosial sambil juga mempertimbangkan konteks budaya dan agama yang memengaruhi hubungan ini.</w:t>
      </w:r>
    </w:p>
    <w:p>
      <w:pPr>
        <w:pStyle w:val="Normal"/>
        <w:bidi w:val="0"/>
        <w:ind w:left="0" w:right="-1"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ultural Contexts, Justice, Law, Morality, Social Norms</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Religious law and morality cannot be separated. The law must serve and enforce morality. Law is the main instrument of social control, while morality focuses on the good and bad of human behaviour and the difference between right and wrong. Morality gets its source and obligation from religion. Awareness of God's existence naturally leads man to the moral obligation to believe that his creator can fulfil his purpose in life </w:t>
      </w:r>
      <w:r>
        <w:fldChar w:fldCharType="begin"/>
      </w:r>
      <w:r>
        <w:rPr>
          <w:sz w:val="24"/>
          <w:szCs w:val="24"/>
          <w:rFonts w:cs="Calibri Light" w:ascii="Calibri Light" w:hAnsi="Calibri Light"/>
          <w:lang w:eastAsia="en-US"/>
        </w:rPr>
        <w:instrText xml:space="preserve">ADDIN CSL_CITATION {"citationItems":[{"id":"ITEM-1","itemData":{"author":[{"dropping-particle":"","family":"Santoso","given":"Agus","non-dropping-particle":"","parse-names":false,"suffix":""}],"id":"ITEM-1","issued":{"date-parts":[["2014"]]},"number-of-pages":"88","publisher":"Penerbit Kencana","publisher-place":"Jakarta","title":"Hukum, Moral, dan Keadilan","type":"book"},"uris":["http://www.mendeley.com/documents/?uuid=33c69926-5709-4e70-8691-2b81ad8422e1"]}],"mendeley":{"formattedCitation":"(Santoso, 2014)","plainTextFormattedCitation":"(Santoso, 2014)","previouslyFormattedCitation":"(Santoso,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toso,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Religion plays a significant role in shaping morality and influencing societal norms. The relationship between religious beliefs, moral values, and the law is intricate and interconnected. Spiritual teachings often form the basis of ethical codes, guiding individuals on right or wrong </w:t>
      </w:r>
      <w:r>
        <w:fldChar w:fldCharType="begin"/>
      </w:r>
      <w:r>
        <w:rPr>
          <w:sz w:val="24"/>
          <w:szCs w:val="24"/>
          <w:rFonts w:cs="Calibri Light" w:ascii="Calibri Light" w:hAnsi="Calibri Light"/>
          <w:lang w:eastAsia="en-US"/>
        </w:rPr>
        <w:instrText xml:space="preserve">ADDIN CSL_CITATION {"citationItems":[{"id":"ITEM-1","itemData":{"DOI":"10.4236/jss.2021.912001","ISSN":"2327-5952","author":[{"dropping-particle":"","family":"Awudja","given":"Joseph Cudjoe","non-dropping-particle":"","parse-names":false,"suffix":""},{"dropping-particle":"","family":"Mensah","given":"Ronald Osei","non-dropping-particle":"","parse-names":false,"suffix":""},{"dropping-particle":"","family":"Kwegyiriba","given":"Adwoa","non-dropping-particle":"","parse-names":false,"suffix":""},{"dropping-particle":"","family":"Frimpong","given":"Agyemang","non-dropping-particle":"","parse-names":false,"suffix":""}],"container-title":"Open Journal of Social Sciences","id":"ITEM-1","issue":"12","issued":{"date-parts":[["2021"]]},"page":"1-17","title":"Public Attitudes towards Death Penalty Provisions: Relevance of Ethico-Phenomenological Principles in the Operation of Articles 3 (3) and 19 (2) of the 1992 Republican Constitution of Ghana","type":"article-journal","volume":"09"},"uris":["http://www.mendeley.com/documents/?uuid=4e9e4837-87f7-4545-a63c-d055e021e0ee"]}],"mendeley":{"formattedCitation":"(Awudja et al., 2021)","plainTextFormattedCitation":"(Awudja et al., 2021)","previouslyFormattedCitation":"(Awudja et al., 2021)"},"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r>
      <w:r>
        <w:rPr>
          <w:rFonts w:cs="Calibri Light" w:ascii="Calibri Light" w:hAnsi="Calibri Light"/>
          <w:bCs/>
          <w:sz w:val="24"/>
          <w:szCs w:val="24"/>
          <w:lang w:eastAsia="en-US"/>
        </w:rPr>
        <w:t>(Awudja et al., 2021)</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is connection between religion and morality is deeply rooted in the belief that awareness of a higher power leads individuals to have moral obligations and a sense of purpose in life </w:t>
      </w:r>
      <w:r>
        <w:fldChar w:fldCharType="begin"/>
      </w:r>
      <w:r>
        <w:rPr>
          <w:sz w:val="24"/>
          <w:szCs w:val="24"/>
          <w:rFonts w:cs="Calibri Light" w:ascii="Calibri Light" w:hAnsi="Calibri Light"/>
          <w:lang w:eastAsia="en-US"/>
        </w:rPr>
        <w:instrText xml:space="preserve">ADDIN CSL_CITATION {"citationItems":[{"id":"ITEM-1","itemData":{"DOI":"10.4324/9781315236612-5","author":[{"dropping-particle":"","family":"Ellwood","given":"Charles A.","non-dropping-particle":"","parse-names":false,"suffix":""}],"container-title":"The Vitality of Karamojong Religion","id":"ITEM-1","issued":{"date-parts":[["2017","5","15"]]},"page":"103-132","publisher":"Routledge","title":"Religion and Social Control","type":"chapter"},"uris":["http://www.mendeley.com/documents/?uuid=03892e34-88a5-4793-88b9-4f81d047af82"]}],"mendeley":{"formattedCitation":"(Ellwood, 2017)","plainTextFormattedCitation":"(Ellwood, 2017)","previouslyFormattedCitation":"(Ellwood, 201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Ellwood, 201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laws, religions, and morals that have been established will become the norm. A norm is a written description of a set of desired actions that are compulsorily encouraged to ensure those actions occur. Norms can also be statements considered satisfactory by members of a particular group and regulate ideal behaviour </w:t>
      </w:r>
      <w:r>
        <w:fldChar w:fldCharType="begin"/>
      </w:r>
      <w:r>
        <w:rPr>
          <w:sz w:val="24"/>
          <w:szCs w:val="24"/>
          <w:rFonts w:cs="Calibri Light" w:ascii="Calibri Light" w:hAnsi="Calibri Light"/>
          <w:lang w:eastAsia="en-US"/>
        </w:rPr>
        <w:instrText xml:space="preserve">ADDIN CSL_CITATION {"citationItems":[{"id":"ITEM-1","itemData":{"author":[{"dropping-particle":"","family":"Raharjo","given":"Satjipto","non-dropping-particle":"","parse-names":false,"suffix":""}],"id":"ITEM-1","issued":{"date-parts":[["1984"]]},"number-of-pages":"76","publisher":"Angkasa","publisher-place":"Bandung","title":"Hukum dan Masyarakat","type":"book"},"uris":["http://www.mendeley.com/documents/?uuid=190af822-f991-4587-affd-d1f4debd7d18"]}],"mendeley":{"formattedCitation":"(Raharjo, 1984)","plainTextFormattedCitation":"(Raharjo, 1984)","previouslyFormattedCitation":"(Raharjo, 198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harjo, 198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desire to do good to fellow human beings arises from interactions based on rational and moral principles, forming a system of norms that must be obeyed in society. These norms include moral norms, social norms (manners), and legal norms. Norms of manners are objective because they relate to the broader culture, and legal norms aim because they are related to the state and demand compliance. On the other hand, moral norms are subjective because they are related to conscience </w:t>
      </w:r>
      <w:r>
        <w:fldChar w:fldCharType="begin"/>
      </w:r>
      <w:r>
        <w:rPr>
          <w:sz w:val="24"/>
          <w:szCs w:val="24"/>
          <w:rFonts w:cs="Calibri Light" w:ascii="Calibri Light" w:hAnsi="Calibri Light"/>
          <w:lang w:eastAsia="en-US"/>
        </w:rPr>
        <w:instrText xml:space="preserve">ADDIN CSL_CITATION {"citationItems":[{"id":"ITEM-1","itemData":{"author":[{"dropping-particle":"","family":"Huijbers","given":"Theo","non-dropping-particle":"","parse-names":false,"suffix":""}],"id":"ITEM-1","issued":{"date-parts":[["1995"]]},"number-of-pages":"64-65","publisher":"Kanisius","publisher-place":"Yogyakarta","title":"Filsafat Hukum","type":"book"},"uris":["http://www.mendeley.com/documents/?uuid=2505feca-06bc-4624-9db3-62f7524a0cbd"]}],"mendeley":{"formattedCitation":"(Huijbers, 1995)","plainTextFormattedCitation":"(Huijbers, 1995)","previouslyFormattedCitation":"(Huijbers,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ijbers,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Hasanuddin Sinaga explained that despite the similarities, ethics are more theoretical, while morals are more practical. Ethics looks at human behaviour universally, while morality is local. Morals give a measure, while ethics explains the measure. Law and morality have differences, but the close relationship between the two makes the difference small because law is part of the moral demands of human life </w:t>
      </w:r>
      <w:r>
        <w:fldChar w:fldCharType="begin"/>
      </w:r>
      <w:r>
        <w:rPr>
          <w:sz w:val="24"/>
          <w:szCs w:val="24"/>
          <w:rFonts w:cs="Calibri Light" w:ascii="Calibri Light" w:hAnsi="Calibri Light"/>
          <w:lang w:eastAsia="en-US"/>
        </w:rPr>
        <w:instrText xml:space="preserve">ADDIN CSL_CITATION {"citationItems":[{"id":"ITEM-1","itemData":{"author":[{"dropping-particle":"","family":"Sinaga","given":"Hasanuddin","non-dropping-particle":"","parse-names":false,"suffix":""}],"id":"ITEM-1","issued":{"date-parts":[["2004"]]},"number-of-pages":"19","publisher":"PT. Raja Grafindo Persada","publisher-place":"Jakarta","title":"Pengantar Studi Akhlak","type":"book"},"uris":["http://www.mendeley.com/documents/?uuid=e5c736a9-0a0d-4b32-bc8f-777e7e07bf2a"]}],"mendeley":{"formattedCitation":"(Sinaga, 2004)","plainTextFormattedCitation":"(Sinaga, 2004)","previouslyFormattedCitation":"(Sinaga,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naga,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The law must be based on good morals when forming and resolving legal disputes. If morals are ignored, the justice achieved will only be pseudo-based. Law contains ethical values, where moral freedom is the criterion for forming laws. The law guarantees that the personal will is adapted to the general norms of freedom, making it the fruit of human moral attitudes. The relationship between law and morality is very close because abstractly different norms do not need to appear separately. Norms of manners become part of legal norms because they are morally valid and then made into law so that moral norms become more effective in social life. Thus, law and morality cannot be separated.</w:t>
      </w:r>
    </w:p>
    <w:p>
      <w:pPr>
        <w:pStyle w:val="Normal"/>
        <w:bidi w:val="0"/>
        <w:spacing w:before="120" w:after="120"/>
        <w:ind w:left="426" w:right="0" w:hanging="0"/>
        <w:jc w:val="both"/>
        <w:rPr/>
      </w:pPr>
      <w:r>
        <w:rPr>
          <w:rFonts w:cs="Calibri Light" w:ascii="Calibri Light" w:hAnsi="Calibri Light"/>
          <w:sz w:val="24"/>
          <w:szCs w:val="24"/>
          <w:lang w:eastAsia="en-US"/>
        </w:rPr>
        <w:t xml:space="preserve">Both law and morality govern human behaviour. Both are made up of norms that govern our actions as human beings. Thus, it is clear that law and morality govern human actions. In this case, they are the same </w:t>
      </w:r>
      <w:r>
        <w:fldChar w:fldCharType="begin"/>
      </w:r>
      <w:r>
        <w:rPr>
          <w:sz w:val="24"/>
          <w:szCs w:val="24"/>
          <w:rFonts w:cs="Calibri Light" w:ascii="Calibri Light" w:hAnsi="Calibri Light"/>
          <w:lang w:eastAsia="en-US"/>
        </w:rPr>
        <w:instrText xml:space="preserve">ADDIN CSL_CITATION {"citationItems":[{"id":"ITEM-1","itemData":{"author":[{"dropping-particle":"","family":"Dimyati","given":"Khudzaifah","non-dropping-particle":"","parse-names":false,"suffix":""}],"id":"ITEM-1","issued":{"date-parts":[["2017"]]},"number-of-pages":"31","publisher":"Genta Publishing","publisher-place":"Yogyakarta","title":"Hukum dan Moral Basic Epistemologi Paradigma Rasional H.L.A. Hart","type":"book"},"uris":["http://www.mendeley.com/documents/?uuid=9703cab5-9606-4e06-bc82-82e719be461c"]}],"mendeley":{"formattedCitation":"(Dimyati, 2017)","plainTextFormattedCitation":"(Dimyati, 2017)","previouslyFormattedCitation":"(Dimyati, 201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imyati, 201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Both law and morality govern human behaviour. Both are made up of norms that govern our actions as human beings. Therefore, it is clear that law and morality govern human actions. In this case, they are the same, made up of the norms that govern our actions. This journal explores how morality can be effectively integrated into the legal system to ensure justice and social order. It also examines the implications of the intertwining of law and morality on individual freedom and social norms and the influence of different cultural and religious contexts on the relationship between law and morality.</w:t>
      </w:r>
    </w:p>
    <w:p>
      <w:pPr>
        <w:pStyle w:val="Normal"/>
        <w:bidi w:val="0"/>
        <w:spacing w:before="120" w:after="120"/>
        <w:ind w:left="426" w:right="0" w:hanging="0"/>
        <w:jc w:val="both"/>
        <w:rPr/>
      </w:pPr>
      <w:r>
        <w:rPr>
          <w:rFonts w:cs="Calibri Light" w:ascii="Calibri Light" w:hAnsi="Calibri Light"/>
          <w:sz w:val="24"/>
          <w:szCs w:val="24"/>
          <w:lang w:eastAsia="en-US"/>
        </w:rPr>
        <w:t>The novelty of this research lies in its detailed examination of how morality and law are interconnected and influence each other in social systems. Unlike traditional studies that treat law and morality separately, this research demonstrates their integration to ensure justice and social order. Utilizing an interdisciplinary approach, it combines doctrinal research to analyze legal principles and moral theories together, offering a fresh perspective on their relationship. Additionally, the study explores how various cultural and religious contexts impact this integration, providing a comprehensive view of the subject. By emphasizing the necessity of a moral foundation in law, the research highlights its practical implications for creating fair and just legal systems, thus contributing significantly to legal studies and ethics.</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lang w:val="id-ID"/>
        </w:rPr>
      </w:pPr>
      <w:r>
        <w:rPr>
          <w:rFonts w:cs="Calibri Light" w:ascii="Calibri Light" w:hAnsi="Calibri Light"/>
          <w:sz w:val="24"/>
          <w:szCs w:val="24"/>
          <w:lang w:val="id-ID"/>
        </w:rPr>
        <w:t>This research uses a qualitative descriptive approach with a doctrinal study, aiming to analyze the relationship between morality and law in the social system. Data were collected through literature review by examining relevant literature, regulations, and court decisions. Primary data sources include books, scholarly journals, and legal articles, which were then analyzed using content analysis methods to identify key themes. Data validity is ensured through source and theory triangulation, as well as feedback from legal experts. The research was conducted in Indonesia, focusing on the legal system influenced by moral and local cultural values, to contribute to the development of legal and ethical theory.</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284" w:right="0" w:hanging="0"/>
        <w:jc w:val="both"/>
        <w:rPr/>
      </w:pPr>
      <w:r>
        <w:rPr>
          <w:rFonts w:cs="Calibri Light" w:ascii="Calibri Light" w:hAnsi="Calibri Light"/>
          <w:b/>
          <w:i/>
          <w:iCs/>
          <w:sz w:val="24"/>
          <w:szCs w:val="24"/>
        </w:rPr>
        <w:t>Moral Paradigm in Law</w:t>
      </w:r>
    </w:p>
    <w:p>
      <w:pPr>
        <w:pStyle w:val="Normal"/>
        <w:bidi w:val="0"/>
        <w:spacing w:before="120" w:after="120"/>
        <w:ind w:left="284" w:right="0" w:hanging="0"/>
        <w:jc w:val="both"/>
        <w:rPr/>
      </w:pPr>
      <w:r>
        <w:rPr>
          <w:rFonts w:cs="Calibri Light" w:ascii="Calibri Light" w:hAnsi="Calibri Light"/>
          <w:sz w:val="24"/>
          <w:szCs w:val="24"/>
        </w:rPr>
        <w:t>The transition from Hobbes's theory to Spinoza's involves a shift in the interpretation of law as a guide to the good. According to Hobbes, law is a product of the human will to achieve cooperation and coexistence without violence, addressing existential weaknesses through various norms</w:t>
      </w:r>
      <w:r>
        <w:fldChar w:fldCharType="begin"/>
      </w:r>
      <w:r>
        <w:rPr>
          <w:sz w:val="24"/>
          <w:szCs w:val="24"/>
          <w:rFonts w:cs="Calibri Light" w:ascii="Calibri Light" w:hAnsi="Calibri Light"/>
        </w:rPr>
        <w:instrText xml:space="preserve">ADDIN CSL_CITATION {"citationItems":[{"id":"ITEM-1","itemData":{"DOI":"10.1017/cjlj.2015.28","ISSN":"0841-8209","abstract":"This article explores how political authority is conceived and how we attempt to make sense of its legitimacy in a world that we imagine made of relatively equal and autonomous individuals who are members of multiple collective agencies. One such way is the Razian “Service Conception” of authority. This conception suffers from a variety of internal weaknesses and shortcomings. More importantly, while the Service Conception may be promoted as a normatively appealing theory of authority, it does not appear to fit the description of the central case of practical authority or, at least, it does not exhaust the list of central cases. Indeed, political authorities are often justified by self-assertive reasons that bind the subject to the authority claimant. Such cases are what we call “existential authorities”, as opposed to \"functional authorities\" associated with the Service Conception. The interplay between those types of authorities and their respective background assumptions forces us to take seriously the perceptions that subjects have of the nature of authority claimants as such perceptions will determine the attitudes of the subjects towards the directives issued by the authority claimants. We must therefore be able to distinguish between institutions meant to embody collective identities – “existential communities” – from institutions perceived as mere “functional regimes”. Indeed, the nature of the standards used to evaluate the actions and powers of each will differ accordingly.","author":[{"dropping-particle":"","family":"Cyr","given":"Hugo","non-dropping-particle":"","parse-names":false,"suffix":""}],"container-title":"Canadian Journal of Law &amp; Jurisprudence","id":"ITEM-1","issue":"2","issued":{"date-parts":[["2015","7","1"]]},"page":"265-288","title":"Functional and Existential Authorities","type":"article-journal","volume":"28"},"uris":["http://www.mendeley.com/documents/?uuid=56d61422-14f0-4568-ab9e-7cc42c5d35b2"]}],"mendeley":{"formattedCitation":"(Cyr, 2015)","plainTextFormattedCitation":"(Cyr, 2015)","previouslyFormattedCitation":"(Cyr,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Cyr,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On the other hand, Spinoza's perspective emphasises the positive concept of human nature associated with the excellent side of individuals</w:t>
      </w:r>
      <w:r>
        <w:fldChar w:fldCharType="begin"/>
      </w:r>
      <w:r>
        <w:rPr>
          <w:sz w:val="24"/>
          <w:szCs w:val="24"/>
          <w:rFonts w:cs="Calibri Light" w:ascii="Calibri Light" w:hAnsi="Calibri Light"/>
        </w:rPr>
        <w:instrText xml:space="preserve">ADDIN CSL_CITATION {"citationItems":[{"id":"ITEM-1","itemData":{"DOI":"10.1177/0081246320985259","ISSN":"0081-2463","abstract":"The African notion of botho appears to have attracted a lot of attention and research efforts in various fields of study. It is presented as a positive concept that is associated with the good side of human beings. In this article, we have adopted an Afrocentric position to analyse the philosophical construct of ‘botho’ as lived and practised in communities that we grew up in. We acknowledge our historical and cultural locatedness in these communities and recognise that this positionality has influenced the way we have engaged with our subject matter. We have interrogated the concept of botho and have identified what we consider as its four key elements. These are African spirituality, botho as personhood, botho and interconnectedness, and botho and communalism. Through a critical discussion of these key elements, we have tried to demonstrate that botho is essentially a valid human experience that forms the bedrock of African psychology. We conclude by suggesting that botho and other themes that constitute the field of African psychology need to be acknowledged, embraced, and mobilised as foundational building blocks in the production of knowledge that is centred on and in Africa.","author":[{"dropping-particle":"","family":"Sodi","given":"Tholene","non-dropping-particle":"","parse-names":false,"suffix":""},{"dropping-particle":"","family":"Bopape","given":"Diphete","non-dropping-particle":"","parse-names":false,"suffix":""},{"dropping-particle":"","family":"Makgahlela","given":"Mpsanyana","non-dropping-particle":"","parse-names":false,"suffix":""}],"container-title":"South African Journal of Psychology","id":"ITEM-1","issue":"3","issued":{"date-parts":[["2021","9","15"]]},"page":"441-452","title":"Botho as an essential ingredient of African psychology: an insider perspective","type":"article-journal","volume":"51"},"uris":["http://www.mendeley.com/documents/?uuid=040d3242-568c-497c-ae48-7fb71c01bbc1"]}],"mendeley":{"formattedCitation":"(Sodi et al., 2021)","plainTextFormattedCitation":"(Sodi et al., 2021)","previouslyFormattedCitation":"(Sodi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Sodi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shift reflects a move towards understanding law not just as a means of control but as a reflection of inherent goodness within human beings. Law is an interdisciplinary discipline, so the law will not be adequately understood without involving the study of other sciences on the law </w:t>
      </w:r>
      <w:r>
        <w:fldChar w:fldCharType="begin"/>
      </w:r>
      <w:r>
        <w:rPr>
          <w:sz w:val="24"/>
          <w:szCs w:val="24"/>
          <w:rFonts w:cs="Calibri Light" w:ascii="Calibri Light" w:hAnsi="Calibri Light"/>
        </w:rPr>
        <w:instrText xml:space="preserve">ADDIN CSL_CITATION {"citationItems":[{"id":"ITEM-1","itemData":{"author":[{"dropping-particle":"","family":"Rahardjo","given":"Satjipto","non-dropping-particle":"","parse-names":false,"suffix":""}],"id":"ITEM-1","issued":{"date-parts":[["1985"]]},"number-of-pages":"5","publisher":"Alumni","publisher-place":"Bandung","title":"Ilmu Hukum","type":"book"},"uris":["http://www.mendeley.com/documents/?uuid=f3ad9b3c-7bd4-4f3c-930a-95059d17862f"]}],"mendeley":{"formattedCitation":"(Rahardjo, 1985)","plainTextFormattedCitation":"(Rahardjo, 1985)","previouslyFormattedCitation":"(Rahardjo, 198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hardjo, 198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284" w:right="0" w:hanging="0"/>
        <w:jc w:val="both"/>
        <w:rPr/>
      </w:pPr>
      <w:r>
        <w:rPr>
          <w:rFonts w:cs="Calibri Light" w:ascii="Calibri Light" w:hAnsi="Calibri Light"/>
          <w:sz w:val="24"/>
          <w:szCs w:val="24"/>
        </w:rPr>
        <w:t xml:space="preserve">The difference between moral and religious law can be seen based on three things, namely based on the source, content, and sanctions given by each of these rules. The study of Law and morality is closely related, although law is not the same as morality and vice versa. Law is binding on everyone as a citizen, whereas morality is binding only on people as individuals. In the theory of the separation between law and morality, law is one thing, and morality is another. This means that law and morality are not the same even though the two have a close relationship. It is also not inseparable from the relationship between law and morality </w:t>
      </w:r>
      <w:r>
        <w:fldChar w:fldCharType="begin"/>
      </w:r>
      <w:r>
        <w:rPr>
          <w:sz w:val="24"/>
          <w:szCs w:val="24"/>
          <w:rFonts w:cs="Calibri Light" w:ascii="Calibri Light" w:hAnsi="Calibri Light"/>
        </w:rPr>
        <w:instrText xml:space="preserve">ADDIN CSL_CITATION {"citationItems":[{"id":"ITEM-1","itemData":{"abstract":"law, morals, and religion all three interact with each other and equally regulate human behavior. The law requires moral. The law does not mean much if not imbued with morality. Without morality, laws are empty. Therefore, the law must always be measured by moral norms. Legal product which is immoral should not be replaced when the moral consciousness of the community reached a mature enough stage. On the other hand, also need moral law. Moral will dreamily otherwise disclosed and institutionalized in the society in the form one of them is legal. Religion and law are also interrelated and coloring, due to the existence of the law strengthens religious teachings and vice versa.","author":[{"dropping-particle":"","family":"Kusuma","given":"Eri Hendro","non-dropping-particle":"","parse-names":false,"suffix":""}],"container-title":"Jurnal Pendidikan Pancasila dan Kewarganegaraan","id":"ITEM-1","issue":"2","issued":{"date-parts":[["2015"]]},"page":"96","title":"Hubungan Antara Moral dan Agama dengan Hukum","type":"article-journal","volume":"28"},"uris":["http://www.mendeley.com/documents/?uuid=1ef53183-2ec4-48cb-bf0e-e080db8231c2"]}],"mendeley":{"formattedCitation":"(Kusuma, 2015)","plainTextFormattedCitation":"(Kusuma, 2015)","previouslyFormattedCitation":"(Kusuma,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Kusuma,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In the context of human nature </w:t>
      </w:r>
      <w:r>
        <w:rPr>
          <w:rFonts w:cs="Calibri Light" w:ascii="Calibri Light" w:hAnsi="Calibri Light"/>
          <w:i/>
          <w:sz w:val="24"/>
          <w:szCs w:val="24"/>
        </w:rPr>
        <w:t xml:space="preserve">in Bild Gottes, </w:t>
      </w:r>
      <w:r>
        <w:rPr>
          <w:rFonts w:cs="Calibri Light" w:ascii="Calibri Light" w:hAnsi="Calibri Light"/>
          <w:sz w:val="24"/>
          <w:szCs w:val="24"/>
        </w:rPr>
        <w:t xml:space="preserve">legal moral and religious norms can be seen as a "way back" to </w:t>
      </w:r>
      <w:r>
        <w:rPr>
          <w:rFonts w:cs="Calibri Light" w:ascii="Calibri Light" w:hAnsi="Calibri Light"/>
          <w:i/>
          <w:sz w:val="24"/>
          <w:szCs w:val="24"/>
        </w:rPr>
        <w:t>fitrah</w:t>
      </w:r>
      <w:r>
        <w:rPr>
          <w:rFonts w:cs="Calibri Light" w:ascii="Calibri Light" w:hAnsi="Calibri Light"/>
          <w:sz w:val="24"/>
          <w:szCs w:val="24"/>
        </w:rPr>
        <w:t xml:space="preserve"> or as a guide to return to </w:t>
      </w:r>
      <w:r>
        <w:rPr>
          <w:rFonts w:cs="Calibri Light" w:ascii="Calibri Light" w:hAnsi="Calibri Light"/>
          <w:i/>
          <w:iCs/>
          <w:sz w:val="24"/>
          <w:szCs w:val="24"/>
        </w:rPr>
        <w:t>fitrah</w:t>
      </w:r>
      <w:r>
        <w:rPr>
          <w:rFonts w:cs="Calibri Light" w:ascii="Calibri Light" w:hAnsi="Calibri Light"/>
          <w:sz w:val="24"/>
          <w:szCs w:val="24"/>
        </w:rPr>
        <w:t xml:space="preserve">. Since the fall of Eden, as the heavenly religions describe, man has not been plunged into darkness. The fall gave rise to a longing to return to his noble nature, namely the longing for a righteous life as a human being </w:t>
      </w:r>
      <w:r>
        <w:fldChar w:fldCharType="begin"/>
      </w:r>
      <w:r>
        <w:rPr>
          <w:sz w:val="24"/>
          <w:szCs w:val="24"/>
          <w:rFonts w:cs="Calibri Light" w:ascii="Calibri Light" w:hAnsi="Calibri Light"/>
        </w:rPr>
        <w:instrText xml:space="preserve">ADDIN CSL_CITATION {"citationItems":[{"id":"ITEM-1","itemData":{"author":[{"dropping-particle":"","family":"Tanya","given":"Yovita A. Mangesti dan Bernard L.","non-dropping-particle":"","parse-names":false,"suffix":""}],"id":"ITEM-1","issued":{"date-parts":[["2014"]]},"number-of-pages":"3","publisher":"Genta Publishing","publisher-place":"Yogyakarta","title":"Moralitas Hukum","type":"book"},"uris":["http://www.mendeley.com/documents/?uuid=49b7b6fd-c170-4bc3-b7c5-3bcac60e9310"]}],"mendeley":{"formattedCitation":"(Tanya, 2014)","plainTextFormattedCitation":"(Tanya, 2014)","previouslyFormattedCitation":"(Tanya,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Tanya,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In this state of longing, various norms (rules</w:t>
      </w:r>
      <w:r>
        <w:rPr>
          <w:rFonts w:cs="Calibri Light" w:ascii="Calibri Light" w:hAnsi="Calibri Light"/>
          <w:i/>
          <w:sz w:val="24"/>
          <w:szCs w:val="24"/>
        </w:rPr>
        <w:t>)</w:t>
      </w:r>
      <w:r>
        <w:rPr>
          <w:rFonts w:cs="Calibri Light" w:ascii="Calibri Light" w:hAnsi="Calibri Light"/>
          <w:sz w:val="24"/>
          <w:szCs w:val="24"/>
        </w:rPr>
        <w:t xml:space="preserve"> are used to control and even correct human existence's weaknesses. These norms guide humans to return to being good in both individual and social life. Religious norms become "transcendental guides," and moral norms become "conscience guides." Meanwhile, legal norms become "public guidelines" (public norms) for the same purpose</w:t>
      </w:r>
      <w:r>
        <w:fldChar w:fldCharType="begin"/>
      </w:r>
      <w:r>
        <w:rPr>
          <w:sz w:val="24"/>
          <w:szCs w:val="24"/>
          <w:rFonts w:cs="Calibri Light" w:ascii="Calibri Light" w:hAnsi="Calibri Light"/>
        </w:rPr>
        <w:instrText xml:space="preserve">ADDIN CSL_CITATION {"citationItems":[{"id":"ITEM-1","itemData":{"author":[{"dropping-particle":"","family":"Tanya","given":"Yovita A. Mangesti dan Bernard L.","non-dropping-particle":"","parse-names":false,"suffix":""}],"id":"ITEM-1","issued":{"date-parts":[["2014"]]},"number-of-pages":"3","publisher":"Genta Publishing","publisher-place":"Yogyakarta","title":"Moralitas Hukum","type":"book"},"uris":["http://www.mendeley.com/documents/?uuid=49b7b6fd-c170-4bc3-b7c5-3bcac60e9310"]}],"mendeley":{"formattedCitation":"(Tanya, 2014)","plainTextFormattedCitation":"(Tanya, 2014)","previouslyFormattedCitation":"(Tanya,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Tanya,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284" w:right="0" w:hanging="0"/>
        <w:jc w:val="both"/>
        <w:rPr/>
      </w:pPr>
      <w:r>
        <w:rPr>
          <w:rFonts w:cs="Calibri Light" w:ascii="Calibri Light" w:hAnsi="Calibri Light"/>
          <w:sz w:val="24"/>
          <w:szCs w:val="24"/>
        </w:rPr>
        <w:t xml:space="preserve">For the law to benefit society, it must be moral, a law that upholds ethics. The existing law is not only a rule, whether written or unwritten, but can follow the dynamics of society. Legal delays in meeting the community's needs often occur in a legal system that adheres to codification, such as in the Indonesian state.  This cannot be separated from the development of modern rational, formal law that applies equally to every citizen, procedural and autonomous. Therefore, law and morality must be interrelated so that the law of praxis protects society, and the law must be moral regarding theory and praxis </w:t>
      </w:r>
      <w:r>
        <w:fldChar w:fldCharType="begin"/>
      </w:r>
      <w:r>
        <w:rPr>
          <w:sz w:val="24"/>
          <w:szCs w:val="24"/>
          <w:rFonts w:cs="Calibri Light" w:ascii="Calibri Light" w:hAnsi="Calibri Light"/>
        </w:rPr>
        <w:instrText xml:space="preserve">ADDIN CSL_CITATION {"citationItems":[{"id":"ITEM-1","itemData":{"DOI":"10.25216/jhp.4.3.2015.385-398","ISSN":"2528-1100","abstract":"Morality without law is powerless and law without morality is meaningless. Practical law as a virtue emphasizes on morality, providing justice, legal certainty, balance and expediency. Practical law isn’t the kind of law in the sense of merely black and white, but it is one that is able to make change in society, have and ethical dimension, contain legal values which live among people in the community.Keywords: Legal Morality, Virtue of Practical Law, Justice, Legal Certainty, Balance, Expediency","author":[{"dropping-particle":"","family":"Subiharta","given":"Subiharta","non-dropping-particle":"","parse-names":false,"suffix":""}],"container-title":"Jurnal Hukum dan Peradilan","id":"ITEM-1","issue":"3","issued":{"date-parts":[["2015","11","30"]]},"page":"385","title":"MORALITAS HUKUM DALAM HUKUM PRAKSIS SEBAGAI SUATU KEUTAMAAN","type":"article-journal","volume":"4"},"uris":["http://www.mendeley.com/documents/?uuid=4a554046-64b6-40d2-bc05-5c62d4018252"]}],"mendeley":{"formattedCitation":"(Subiharta, 2015)","plainTextFormattedCitation":"(Subiharta, 2015)","previouslyFormattedCitation":"(Subiharta,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Subiharta,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Hans Kelsen, a prominent figure in legal theory, is known for his concept of pure law, which emphasises the separation of law from ethics and morals. Kelsen's pure legal theory posits that law should be viewed as a necessity rather than a factual category, distinct from sociological, political, economic, and historical influences</w:t>
      </w:r>
      <w:r>
        <w:fldChar w:fldCharType="begin"/>
      </w:r>
      <w:r>
        <w:rPr>
          <w:sz w:val="24"/>
          <w:szCs w:val="24"/>
          <w:rFonts w:cs="Calibri Light" w:ascii="Calibri Light" w:hAnsi="Calibri Light"/>
        </w:rPr>
        <w:instrText xml:space="preserve">ADDIN CSL_CITATION {"citationItems":[{"id":"ITEM-1","itemData":{"DOI":"10.37893/jv.v2i2.773","ISSN":"2715-243X","abstract":"Hans Kelsen is a famous figure in the positivist school, which puts forward the concept of pure law (the pure theory of law) in the concept Hans Kelsen provides two legal theories, namely static law (nomostatics) and dynamic law (nomodinamics). The purpose of this research is to understand the two legal theories put forward by Hans Kelsen, about static and dynamic law. The method used in this research is the normative juridical method with secondary legal materials in the form of books and journals that have a relevant research focus. Nomostatics legal theory is the law as a system of norms that apply, law in its resting state while nomodynamics legal theory is the process when the law is created and applied and the law is in running condition. In using a legal theory as a basis for making a law, it is necessary to be as clear as possible about the theory in the hope that the legal theory remains relevant for the next few years so that a legal theory truly follows its purpose, namely to know legal acts and to assess these acts. A legal theory is not always perfect in terms of its relevance to the times.","author":[{"dropping-particle":"","family":"Arimba","given":"Cahya Iradi","non-dropping-particle":"","parse-names":false,"suffix":""}],"container-title":"Justice Voice","id":"ITEM-1","issue":"2","issued":{"date-parts":[["2024","6","2"]]},"page":"55-63","title":"Hans Kelsen’s Nomostatics and Nomodinamics Legal Theory","type":"article-journal","volume":"2"},"uris":["http://www.mendeley.com/documents/?uuid=e3cc393d-10ea-4422-8fa5-e9380d21668e"]}],"mendeley":{"formattedCitation":"(Arimba, 2024)","plainTextFormattedCitation":"(Arimba, 2024)","previouslyFormattedCitation":"(Arimba,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Arimba,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This perspective underscores the importance of maintaining the purity of law by excluding non-juridical elements</w:t>
      </w:r>
      <w:r>
        <w:fldChar w:fldCharType="begin"/>
      </w:r>
      <w:r>
        <w:rPr>
          <w:sz w:val="24"/>
          <w:szCs w:val="24"/>
          <w:rFonts w:cs="Calibri Light" w:ascii="Calibri Light" w:hAnsi="Calibri Light"/>
        </w:rPr>
        <w:instrText xml:space="preserve">ADDIN CSL_CITATION {"citationItems":[{"id":"ITEM-1","itemData":{"DOI":"10.59653/jplls.v2i02.845","ISSN":"2986-9145","abstract":"Pure Legal Theory (The Pure Theory of Law) is a positive legal theory. However, it does not discuss positive Law that applies in a particular legal system; it only discusses general legal theory. Hans Kelsen's presentation of Pure Legal Theory aims to explain the nature of Law and methods of making Law rather than explaining what the Law should be or the best way for Law to be created. This writing uses descriptive legal research, in which the author uses a normative juridical research type using the Library Research data collection method. This research aims to determine how the legal certainty and protection of the parties in mediating the resolution of Sharia financial disputes, a comparison of progressive legal analysis of Hans Kelsen and Satjipto Raharjo's legal theory in resolving Sharia financial disputes. Based on the research and discussion results, a picture is obtained that legal certainty (rechtssicherheit) Legal certainty is the certainty of laws or regulations; all kinds of methods, methods, and so on must be based on laws or regulations. Within legal certainty, there are positive laws and written laws. Normative legal certainty is when a regulation that regulates it clearly and logically is created and promulgated. Progressive Law wants to return the Law to the right track (on the right track). For this reason, Satjipto Rahardjo thinks that legal breakthroughs are needed (legal breakthroughs, not legal breaking) in law formation and enforcement.","author":[{"dropping-particle":"","family":"Sembiring","given":"Ferdinand","non-dropping-particle":"","parse-names":false,"suffix":""},{"dropping-particle":"","family":"Saragih","given":"Yasmirah Mandasari","non-dropping-particle":"","parse-names":false,"suffix":""}],"container-title":"Journal of Progressive Law and Legal Studies","id":"ITEM-1","issue":"02","issued":{"date-parts":[["2024","5","10"]]},"page":"152-162","title":"Legal Certainty In Financial Disputes Case Resolution Progressive Legal Perspective","type":"article-journal","volume":"2"},"uris":["http://www.mendeley.com/documents/?uuid=88d37d47-cb04-4225-90cf-5deabffd4514"]}],"mendeley":{"formattedCitation":"(Sembiring &amp; Saragih, 2024)","plainTextFormattedCitation":"(Sembiring &amp; Saragih, 2024)","previouslyFormattedCitation":"(Sembiring &amp; Saragih,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Sembiring &amp; Saragih,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 xml:space="preserve">. </w:t>
      </w:r>
      <w:r>
        <w:rPr>
          <w:rFonts w:cs="Calibri Light" w:ascii="Calibri Light" w:hAnsi="Calibri Light"/>
          <w:sz w:val="24"/>
          <w:szCs w:val="24"/>
        </w:rPr>
        <w:t xml:space="preserve">Kelsen's theory of law as a sterile domain, separate from external factors, aligns with his belief that law must be kept distinct from morality and justice </w:t>
      </w:r>
      <w:r>
        <w:fldChar w:fldCharType="begin"/>
      </w:r>
      <w:r>
        <w:rPr>
          <w:sz w:val="24"/>
          <w:szCs w:val="24"/>
          <w:rFonts w:cs="Calibri Light" w:ascii="Calibri Light" w:hAnsi="Calibri Light"/>
        </w:rPr>
        <w:instrText xml:space="preserve">ADDIN CSL_CITATION {"citationItems":[{"id":"ITEM-1","itemData":{"DOI":"10.47577/tssj.v38i1.7852","ISSN":"2668-7798","abstract":"The purpose of this study is to describe and explain Hans Kelsen's ideas on law and analyze its relevance to current legal developments. This research is a normative legal research with a statutory and conceptual approach. The results of the study found that there are 2 (two) main ideas or theories about law that proposed by Hans Kelsen, namely (1) pure legal theory that views \"what the law is\" or \"law as such\", therefore the law must be separated from morality, justice, and others; and (2) the theory of hierarchy of norms which views that legal norms in the state have a hierarchy or level (the higher norms and the lower norms).. Pure legal theory has no relevance to current legal developments, because currently judges are tasked with enforcing law and justice and are required to explore the values ​​and sense of community justice in making decisions. The government is also given the authority to act based on discretionary authority. Theory of hierarchy of norms still has relevance to current legal developments because currently a judicial review mechanism is used on legal norms to maintain their validity.","author":[{"dropping-particle":"","family":"Hadi","given":"Syofyan","non-dropping-particle":"","parse-names":false,"suffix":""},{"dropping-particle":"","family":"Michael","given":"Tomy","non-dropping-particle":"","parse-names":false,"suffix":""}],"container-title":"Technium Social Sciences Journal","id":"ITEM-1","issued":{"date-parts":[["2022","12","9"]]},"page":"220-227","title":"Hans Kelsen's thoughts about the law and its relevance to current legal developments","type":"article-journal","volume":"38"},"uris":["http://www.mendeley.com/documents/?uuid=cb1d95c2-3f24-4cae-bf83-7d542f8334d7"]}],"mendeley":{"formattedCitation":"(Hadi &amp; Michael, 2022)","plainTextFormattedCitation":"(Hadi &amp; Michael, 2022)","previouslyFormattedCitation":"(Hadi &amp; Michae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Hadi &amp; Michae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In contrast to ethics, where reason and ratios are used to evaluate human values, Kelsen's legal theory emphasises norms that evolve within society to determine moral values </w:t>
      </w:r>
      <w:r>
        <w:fldChar w:fldCharType="begin"/>
      </w:r>
      <w:r>
        <w:rPr>
          <w:sz w:val="24"/>
          <w:szCs w:val="24"/>
          <w:rFonts w:cs="Calibri Light" w:ascii="Calibri Light" w:hAnsi="Calibri Light"/>
        </w:rPr>
        <w:instrText xml:space="preserve">ADDIN CSL_CITATION {"citationItems":[{"id":"ITEM-1","itemData":{"DOI":"10.1017/9781108993661","ISBN":"9781108993661","author":[{"dropping-particle":"","family":"Heidemann","given":"Carsten","non-dropping-particle":"","parse-names":false,"suffix":""}],"id":"ITEM-1","issued":{"date-parts":[["2022","2","28"]]},"publisher":"Cambridge University Press","title":"Hans Kelsen's Normativism","type":"book"},"uris":["http://www.mendeley.com/documents/?uuid=cb100b4e-5e47-44b9-b8ec-0542787218e5"]}],"mendeley":{"formattedCitation":"(Heidemann, 2022)","plainTextFormattedCitation":"(Heidemann, 2022)","previouslyFormattedCitation":"(Heidemann,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eidemann,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Kelsen's normativism, exemplified in his Pure Theory of Law, highlights the normative character of legal systems and the hierarchical structure of legal norms within a state</w:t>
      </w:r>
      <w:r>
        <w:fldChar w:fldCharType="begin"/>
      </w:r>
      <w:r>
        <w:rPr>
          <w:sz w:val="24"/>
          <w:szCs w:val="24"/>
          <w:rFonts w:cs="Calibri Light" w:ascii="Calibri Light" w:hAnsi="Calibri Light"/>
        </w:rPr>
        <w:instrText xml:space="preserve">ADDIN CSL_CITATION {"citationItems":[{"id":"ITEM-1","itemData":{"DOI":"10.59172/2667-9876/2022-3-55-64","ISSN":"26679876","abstract":"The paper examines legal positivism by Gustav Radbruch, Georg Jellinek and Hans Kelsen. Gustav Radbruch and Georg Jellinek’s legal positivism was based on social reality. Hans Kelsen, contrary to that, considered norms an inceptive of the law and “purified” it from any social “supplement”. Radbruch’s idea of law encompasses justice, expediency and legal certainty. In the frameworks of these three opposing notions, Gerhard Kegel’s theory of interest is discussed along with its collusive and legal characteristics. Georg Jellinek’s theory of the Normative Force of the Factual and private international law from the perspective of Hans Kelsen’s normativism is also discussed in the paper. Both aspects of positive law are studied in the scope of modern social and political development. The author argues that modern science and practice mostly rely on social methods of understanding law, although in specific instances, the separate provisions of normativism are also interesting and original.","author":[{"dropping-particle":"","family":"Gamkrelidze","given":"Sulkhan","non-dropping-particle":"","parse-names":false,"suffix":""}],"container-title":"Iustitia","id":"ITEM-1","issued":{"date-parts":[["2021","12","30"]]},"page":"55-64","title":"PRIVATE INTERNATIONAL LAW IN THE REFLECTION OF GERMAN POSITIVISM","type":"article-journal"},"uris":["http://www.mendeley.com/documents/?uuid=73c86647-f041-49d6-92b1-8423631c1ac7"]}],"mendeley":{"formattedCitation":"(Gamkrelidze, 2021)","plainTextFormattedCitation":"(Gamkrelidze, 2021)","previouslyFormattedCitation":"(Gamkrelidze,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Gamkrelidze,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is normative perspective is essential in understanding Kelsen's emphasis on the autonomy of legal norms and the separation of law from external influences</w:t>
      </w:r>
      <w:r>
        <w:fldChar w:fldCharType="begin"/>
      </w:r>
      <w:r>
        <w:rPr>
          <w:sz w:val="24"/>
          <w:szCs w:val="24"/>
          <w:rFonts w:cs="Calibri Light" w:ascii="Calibri Light" w:hAnsi="Calibri Light"/>
        </w:rPr>
        <w:instrText xml:space="preserve">ADDIN CSL_CITATION {"citationItems":[{"id":"ITEM-1","itemData":{"DOI":"10.21452/lna\\_serie\\_n\\_v01\\_book\\_seminario-logica-no-aviao-2013-2018\\_hauesler-reademaker\\_p.44-59","author":[{"dropping-particle":"","family":"Hæusler","given":"Edward Hermann","non-dropping-particle":"","parse-names":false,"suffix":""},{"dropping-particle":"","family":"Rademaker","given":"Alexandre","non-dropping-particle":"","parse-names":false,"suffix":""}],"id":"ITEM-1","issued":{"date-parts":[["2019"]]},"title":"On How Kelsenian Jurisprudence and Intuitionistic Logic Help to Avoid Contrary-to-Duty Paradoxes in Legal Ontologies","type":"article-journal"},"uris":["http://www.mendeley.com/documents/?uuid=b8c815ab-00bb-4cdd-9728-d4cfbf004e0e"]}],"mendeley":{"formattedCitation":"(Hæusler &amp; Rademaker, 2019)","plainTextFormattedCitation":"(Hæusler &amp; Rademaker, 2019)","previouslyFormattedCitation":"(Hæusler &amp; Rademaker,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æusler &amp; Rademak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Moreover, Kelsen's legal positivism tradition, initiated in the 1930s, has impacted legal philosophy and jurisprudence</w:t>
      </w:r>
      <w:r>
        <w:fldChar w:fldCharType="begin"/>
      </w:r>
      <w:r>
        <w:rPr>
          <w:sz w:val="24"/>
          <w:szCs w:val="24"/>
          <w:rFonts w:cs="Calibri Light" w:ascii="Calibri Light" w:hAnsi="Calibri Light"/>
        </w:rPr>
        <w:instrText xml:space="preserve">ADDIN CSL_CITATION {"citationItems":[{"id":"ITEM-1","itemData":{"DOI":"10.4000/revus.2976","ISSN":"1581-7652","author":[{"dropping-particle":"","family":"Chiassoni","given":"Pierluigi","non-dropping-particle":"","parse-names":false,"suffix":""}],"container-title":"Revus","id":"ITEM-1","issue":"23","issued":{"date-parts":[["2014","11","10"]]},"page":"135163","title":"Kelsen on Natural Law Theory","type":"article-journal"},"uris":["http://www.mendeley.com/documents/?uuid=3708368a-afc3-4535-8bfc-0c8942fb33eb"]}],"mendeley":{"formattedCitation":"(Chiassoni, 2014)","plainTextFormattedCitation":"(Chiassoni, 2014)","previouslyFormattedCitation":"(Chiassoni,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Chiasson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His critique of natural law theory and his focus on the formal aspects of law have shaped contemporary discussions on legal validity and normativity </w:t>
      </w:r>
      <w:r>
        <w:fldChar w:fldCharType="begin"/>
      </w:r>
      <w:r>
        <w:rPr>
          <w:sz w:val="24"/>
          <w:szCs w:val="24"/>
          <w:rFonts w:cs="Calibri Light" w:ascii="Calibri Light" w:hAnsi="Calibri Light"/>
        </w:rPr>
        <w:instrText xml:space="preserve">ADDIN CSL_CITATION {"citationItems":[{"id":"ITEM-1","itemData":{"DOI":"10.1007/s11158-005-1484-5","ISSN":"1356-4765","author":[{"dropping-particle":"","family":"Minkkinen","given":"Panu","non-dropping-particle":"","parse-names":false,"suffix":""}],"container-title":"Res Publica","id":"ITEM-1","issue":"3","issued":{"date-parts":[["2005","9"]]},"page":"235-249","title":"Why is Law a Normative Discipline? on Hans Kelsen’s ‘Normology’","type":"article-journal","volume":"11"},"uris":["http://www.mendeley.com/documents/?uuid=fe6d2a7e-ff94-454b-b31d-db9628e4d3f6"]}],"mendeley":{"formattedCitation":"(Minkkinen, 2005)","plainTextFormattedCitation":"(Minkkinen, 2005)","previouslyFormattedCitation":"(Minkkinen, 200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Minkkine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Kelsen's contributions to the study of law as a normative discipline are substantial, particularly in his work on legal normativity and his theory of sovereignty. As a societal standard, there are several fundamental concepts (imperatives) that must be employed as the basis of legal morality, including: </w:t>
      </w:r>
      <w:r>
        <w:fldChar w:fldCharType="begin"/>
      </w:r>
      <w:r>
        <w:rPr>
          <w:sz w:val="24"/>
          <w:szCs w:val="24"/>
          <w:rFonts w:cs="Calibri Light" w:ascii="Calibri Light" w:hAnsi="Calibri Light"/>
        </w:rPr>
        <w:instrText xml:space="preserve">ADDIN CSL_CITATION {"citationItems":[{"id":"ITEM-1","itemData":{"author":[{"dropping-particle":"","family":"Tanya","given":"Yovita A. Mangesti dan Bernard L.","non-dropping-particle":"","parse-names":false,"suffix":""}],"id":"ITEM-1","issued":{"date-parts":[["2014"]]},"number-of-pages":"3","publisher":"Genta Publishing","publisher-place":"Yogyakarta","title":"Moralitas Hukum","type":"book"},"uris":["http://www.mendeley.com/documents/?uuid=49b7b6fd-c170-4bc3-b7c5-3bcac60e9310"]}],"mendeley":{"formattedCitation":"(Tanya, 2014)","plainTextFormattedCitation":"(Tanya, 2014)","previouslyFormattedCitation":"(Tanya,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Tanya,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Firstly, the law must be universally applicable for the more significant benefit. Secondly, the law should not be controlled only by people or homogeneous groups due to its universal nature. Furthermore, the public guide should serve as a platform for upholding truth, goodness, and justice. Fourthly, the law must be established and upheld by the general public's values. Fifthly, legal standards should be developed through voluntary and open communication among all segments of society. Sixthly, those entrusted with the responsibility of safeguarding and enforcing the law must adhere to the inherent values and norms in their roles and duties. Seventhly, any violation of the duty to protect the public interest should be regarded as a condemnable act. Lastly, to prevent such violations, it is crucial to cultivate a moral habit of punishment.</w:t>
      </w:r>
    </w:p>
    <w:p>
      <w:pPr>
        <w:pStyle w:val="Normal"/>
        <w:bidi w:val="0"/>
        <w:spacing w:before="120" w:after="120"/>
        <w:ind w:left="0" w:right="0" w:firstLine="284"/>
        <w:jc w:val="both"/>
        <w:rPr/>
      </w:pPr>
      <w:r>
        <w:rPr>
          <w:rFonts w:cs="Calibri Light" w:ascii="Calibri Light" w:hAnsi="Calibri Light"/>
          <w:b/>
          <w:i/>
          <w:iCs/>
          <w:sz w:val="24"/>
          <w:szCs w:val="24"/>
        </w:rPr>
        <w:t xml:space="preserve">Ethical Values in Law in the Perspective of Hans Kelsen </w:t>
      </w:r>
    </w:p>
    <w:p>
      <w:pPr>
        <w:pStyle w:val="Normal"/>
        <w:bidi w:val="0"/>
        <w:spacing w:before="120" w:after="120"/>
        <w:ind w:left="284" w:right="0" w:hanging="0"/>
        <w:jc w:val="both"/>
        <w:rPr/>
      </w:pPr>
      <w:r>
        <w:rPr>
          <w:rFonts w:cs="Calibri Light" w:ascii="Calibri Light" w:hAnsi="Calibri Light"/>
          <w:sz w:val="24"/>
          <w:szCs w:val="24"/>
        </w:rPr>
        <w:t>The law field, which consists of regulations controlling human conduct, is an intricate combination where organisation and chaos intersect</w:t>
      </w:r>
      <w:r>
        <w:fldChar w:fldCharType="begin"/>
      </w:r>
      <w:r>
        <w:rPr>
          <w:sz w:val="24"/>
          <w:szCs w:val="24"/>
          <w:rFonts w:cs="Calibri Light" w:ascii="Calibri Light" w:hAnsi="Calibri Light"/>
        </w:rPr>
        <w:instrText xml:space="preserve">ADDIN CSL_CITATION {"citationItems":[{"id":"ITEM-1","itemData":{"DOI":"10.1017/S0020589300058656","ISSN":"0020-5893","abstract":"Since the late 1940s, economic considerations relating to the globalisation of world markets have led an ever larger group of Western European countries to unite in the quest for a supra-national legal order which, in time, generated the European Community. Most of these countries' legal orders claim allegiance to what anglophones are fond of labelling the “civli law” tradition, 1 although two common law jurisdictions joined the Community in the early 1970s. The European Community's early decision to promote economic integration (and, later, other types of integration) through harmonisation or unification has involved, at both Community and national levels (for the implementation of Community rules in the member States carries the adoption of national rules in all member States), a process of relentless “juridification”; law, in the guise of legislatively or judicially enacted rules, has assumed the role of a “steering medium”. 2 This development was foreseeable: once the interaction among European legal systems had acted as a catalyst for the creation of a supra-system, 3 the need to achieve reciprocal compatibility between the infra-systems and the supra-system naturally fostered the development of an extended network of interconnections (such as regulations and directives) which eventually raised the question of further legal integration in the form of a common law of Europe. 4","author":[{"dropping-particle":"","family":"Legrand","given":"Pierre","non-dropping-particle":"","parse-names":false,"suffix":""}],"container-title":"International and Comparative Law Quarterly","id":"ITEM-1","issue":"1","issued":{"date-parts":[["1996","1","17"]]},"page":"52-81","title":"European Legal Systems are not Converging","type":"article-journal","volume":"45"},"uris":["http://www.mendeley.com/documents/?uuid=e11ec6a2-5134-49f1-81ee-1e3b25eacbc0"]}],"mendeley":{"formattedCitation":"(Legrand, 1996)","plainTextFormattedCitation":"(Legrand, 1996)","previouslyFormattedCitation":"(Legrand, 199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Legrand, 199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Legal norms comprise pertinent factual assumptions, societal objectives, and legal contingencies </w:t>
      </w:r>
      <w:r>
        <w:fldChar w:fldCharType="begin"/>
      </w:r>
      <w:r>
        <w:rPr>
          <w:sz w:val="24"/>
          <w:szCs w:val="24"/>
          <w:rFonts w:cs="Calibri Light" w:ascii="Calibri Light" w:hAnsi="Calibri Light"/>
        </w:rPr>
        <w:instrText xml:space="preserve">ADDIN CSL_CITATION {"citationItems":[{"id":"ITEM-1","itemData":{"DOI":"10.18761/PAC.2020.v11.n1.08","ISSN":"2177-3548","abstract":"Law is interpreted as a functionally specialized social system, selected by its consequences, whose main function is to control politically defined socially undesirable behavior. Such control derives from legal norms, which are interlocked behavioral patterns, controlled by changes in the probability of application of sanctions, that establish social contingencies of reinforcement to the behavior of group members. These behavioral patterns form a legal behavioral network, in each node of which one response emitted by one person produces discriminative stimuli to the response of a second person, which, in turn, reinforces the occurrence of the first response and generates discriminative stimuli for the behavior of other individuals that take part in subsequent nodes. A great part of behavioral patterns that form legal norms consist of rule uttering responses, occurring in problem-solving contexts, which are verbal responses reinforced by changes in the repertoire of other individuals related to the probability of application of sanctions. Legal rules are composed of three elements: relevant factual assumptions, social goal and legal contingency. This behavior-analytic interpretation of legal systems, which proposes a novel naturalistic legal theory, encourages new areas of empirical research and applications.","author":[{"dropping-particle":"","family":"Oliveira-Castro","given":"Jorge M.","non-dropping-particle":"","parse-names":false,"suffix":""},{"dropping-particle":"","family":"Aguiar","given":"Julio Cesar","non-dropping-particle":"De","parse-names":false,"suffix":""}],"container-title":"Perspectivas em Análise do Comportamento","id":"ITEM-1","issue":"1","issued":{"date-parts":[["2020","9","29"]]},"page":"092-113","title":"Behavioral Analysis of Law: An Operant Interpretation of Legal Systems","type":"article-journal","volume":"11"},"uris":["http://www.mendeley.com/documents/?uuid=515b9b98-5caf-44c8-8307-7a79724f6165"]}],"mendeley":{"formattedCitation":"(Oliveira-Castro &amp; De Aguiar, 2020)","plainTextFormattedCitation":"(Oliveira-Castro &amp; De Aguiar, 2020)","previouslyFormattedCitation":"(Oliveira-Castro &amp; De Aguiar,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Oliveira-Castro &amp; De Aguiar,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e legal system is a complex adaptive system due to the ambiguity of legal language and the diversity of value functions.  One must adopt a holistic approach rather than fixating on specific regulations to comprehend the law. This is because the legal system's substance is determined by identifying norms that define its content </w:t>
      </w:r>
      <w:r>
        <w:fldChar w:fldCharType="begin"/>
      </w:r>
      <w:r>
        <w:rPr>
          <w:sz w:val="24"/>
          <w:szCs w:val="24"/>
          <w:rFonts w:cs="Calibri Light" w:ascii="Calibri Light" w:hAnsi="Calibri Light"/>
        </w:rPr>
        <w:instrText xml:space="preserve">ADDIN CSL_CITATION {"citationItems":[{"id":"ITEM-1","itemData":{"DOI":"10.3389/fnins.2023.1257004","ISSN":"1662-453X","abstract":"Legal prediction presents one of the most significant challenges when applying artificial intelligence (AI) to the legal field. The legal system is a complex adaptive system characterized by the ambiguity of legal language and the diversity of value functions. The imprecision and procedural knowledge inherent in law makes judicial issues difficult to be expressed in a computer symbol system. Current semantic processing and machine learning technologies cannot fully capture the complex nature of legal relations, thereby raising doubts about the accuracy of legal predictions and reliability of judicial models. Cognitive computing, designed to emulate human brain functions and aid in enhancing decision-making processes, offers a better understanding of legal data and the processes of legal reasoning. This paper discusses the advancements made in cognitive methods applied to legal concept learning, semantic extraction, judicial data processing, legal reasoning, understanding of judicial bias, and the interpretability of judicial models. The integration of cognitive neuroscience with law has facilitated several constructive attempts, indicating that the evolution of cognitive law could be the next frontier in the intersection of AI and legal practice.","author":[{"dropping-particle":"","family":"Zhang","given":"Ni","non-dropping-particle":"","parse-names":false,"suffix":""},{"dropping-particle":"","family":"Zhang","given":"Zixuan","non-dropping-particle":"","parse-names":false,"suffix":""}],"container-title":"Frontiers in Neuroscience","id":"ITEM-1","issued":{"date-parts":[["2023","9","22"]]},"title":"The application of cognitive neuroscience to judicial models: recent progress and trends","type":"article-journal","volume":"17"},"uris":["http://www.mendeley.com/documents/?uuid=8207674d-60d5-4a97-b2ba-7efad8a7b9cc"]}],"mendeley":{"formattedCitation":"(Zhang &amp; Zhang, 2023)","plainTextFormattedCitation":"(Zhang &amp; Zhang, 2023)","previouslyFormattedCitation":"(Zhang &amp; Zhang,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Zhang &amp; Zhang,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One must adopt a holistic approach rather than fixating on specific regulations to comprehend the law. This is because the legal system's substance is determined by identifying norms that define its content</w:t>
      </w:r>
      <w:r>
        <w:fldChar w:fldCharType="begin"/>
      </w:r>
      <w:r>
        <w:rPr>
          <w:sz w:val="24"/>
          <w:szCs w:val="24"/>
          <w:rFonts w:cs="Calibri Light" w:ascii="Calibri Light" w:hAnsi="Calibri Light"/>
        </w:rPr>
        <w:instrText xml:space="preserve">ADDIN CSL_CITATION {"citationItems":[{"id":"ITEM-1","itemData":{"DOI":"10.46282/blr.2020.4.2.182","ISSN":"26446359","abstract":"The distinction between legal and non-legal values can be made from the aspect of legal system analysis. Since the content of the legal system depends on the identification of norms that establish such content, the problem of the identification is crucial for any kind of consideration of legal values. In discourse of international legal scholars, we can recognize attempts to identify values which are not dependent on the existing social practice. The purpose of this paper is to analyse such an approach to legal values as opposite to the positivistic account of the law and to analyse the main objection to this non-positivist perspective.","author":[{"dropping-particle":"","family":"Krešić","given":"Mario","non-dropping-particle":"","parse-names":false,"suffix":""}],"container-title":"Bratislava Law Review","id":"ITEM-1","issue":"2","issued":{"date-parts":[["2020","12","31"]]},"page":"31-48","title":"About Non-Positivist Perspective on Legal Values in International Law","type":"article-journal","volume":"4"},"uris":["http://www.mendeley.com/documents/?uuid=9bdcb7a8-43cb-4fb5-be30-332eed890313"]}],"mendeley":{"formattedCitation":"(Krešić, 2020)","plainTextFormattedCitation":"(Krešić, 2020)","previouslyFormattedCitation":"(Krešić,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Krešić,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The assertion that law regulates human conduct implies that the legal system encompasses not just human behaviour but also specific circumstances associated with human behaviour. In social life, regulations outside legal statutes exist, including moral and religious principles. If each of these rules is distinct, then the law's definition must be precise to differentiate it from other regulations. Each of these social rules comprises norms that have different qualities</w:t>
      </w:r>
      <w:r>
        <w:fldChar w:fldCharType="begin"/>
      </w:r>
      <w:r>
        <w:rPr>
          <w:sz w:val="24"/>
          <w:szCs w:val="24"/>
          <w:rFonts w:cs="Calibri Light" w:ascii="Calibri Light" w:hAnsi="Calibri Light"/>
        </w:rPr>
        <w:instrText xml:space="preserve">ADDIN CSL_CITATION {"citationItems":[{"id":"ITEM-1","itemData":{"author":[{"dropping-particle":"","family":"Dimyati","given":"Khudzaifah","non-dropping-particle":"","parse-names":false,"suffix":""}],"id":"ITEM-1","issued":{"date-parts":[["2017"]]},"number-of-pages":"31","publisher":"Genta Publishing","publisher-place":"Yogyakarta","title":"Hukum dan Moral Basic Epistemologi Paradigma Rasional H.L.A. Hart","type":"book"},"uris":["http://www.mendeley.com/documents/?uuid=9703cab5-9606-4e06-bc82-82e719be461c"]}],"mendeley":{"formattedCitation":"(Dimyati, 2017)","plainTextFormattedCitation":"(Dimyati, 2017)","previouslyFormattedCitation":"(Dimyati,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Dimyati,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284" w:right="0" w:hanging="0"/>
        <w:jc w:val="both"/>
        <w:rPr/>
      </w:pPr>
      <w:r>
        <w:rPr>
          <w:rFonts w:cs="Calibri Light" w:ascii="Calibri Light" w:hAnsi="Calibri Light"/>
          <w:sz w:val="24"/>
          <w:szCs w:val="24"/>
        </w:rPr>
        <w:t>In Kelsen's perspective, the object of legal science is a legal norm that regulates human actions, either as a condition or as a consequence of these conditions. Relationships between people are only the object of legal science as long as legal norms regulate them</w:t>
      </w:r>
      <w:r>
        <w:fldChar w:fldCharType="begin"/>
      </w:r>
      <w:r>
        <w:rPr>
          <w:sz w:val="24"/>
          <w:szCs w:val="24"/>
          <w:rFonts w:cs="Calibri Light" w:ascii="Calibri Light" w:hAnsi="Calibri Light"/>
        </w:rPr>
        <w:instrText xml:space="preserve">ADDIN CSL_CITATION {"citationItems":[{"id":"ITEM-1","itemData":{"author":[{"dropping-particle":"","family":"Jimly Asshiddiqie dan M. Ali Safa’at","given":"","non-dropping-particle":"","parse-names":false,"suffix":""}],"id":"ITEM-1","issued":{"date-parts":[["2012"]]},"number-of-pages":"14","publisher":"Konstitusi Press (Konpress)","publisher-place":"Jakarta","title":"Teori Hans Kelsen Tentang Hukum","type":"book"},"uris":["http://www.mendeley.com/documents/?uuid=02d62a06-e593-4881-90ae-94e65d4bd031"]}],"mendeley":{"formattedCitation":"(Jimly Asshiddiqie dan M. Ali Safa’at, 2012)","plainTextFormattedCitation":"(Jimly Asshiddiqie dan M. Ali Safa’at, 2012)","previouslyFormattedCitation":"(Jimly Asshiddiqie dan M. Ali Safa’at,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imly Asshiddiqie dan M. Ali Safa’at,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The problem of law as a science is a social, technical problem, not a moral problem. The purpose of a legal system is to encourage humans with specific techniques to act in a way determined by the rule of law</w:t>
      </w:r>
      <w:r>
        <w:fldChar w:fldCharType="begin"/>
      </w:r>
      <w:r>
        <w:rPr>
          <w:sz w:val="24"/>
          <w:szCs w:val="24"/>
          <w:rFonts w:cs="Calibri Light" w:ascii="Calibri Light" w:hAnsi="Calibri Light"/>
        </w:rPr>
        <w:instrText xml:space="preserve">ADDIN CSL_CITATION {"citationItems":[{"id":"ITEM-1","itemData":{"author":[{"dropping-particle":"","family":"Jimly Asshiddiqie dan M. Ali Safa’at","given":"","non-dropping-particle":"","parse-names":false,"suffix":""}],"id":"ITEM-1","issued":{"date-parts":[["2012"]]},"number-of-pages":"14","publisher":"Konstitusi Press (Konpress)","publisher-place":"Jakarta","title":"Teori Hans Kelsen Tentang Hukum","type":"book"},"uris":["http://www.mendeley.com/documents/?uuid=02d62a06-e593-4881-90ae-94e65d4bd031"]}],"mendeley":{"formattedCitation":"(Jimly Asshiddiqie dan M. Ali Safa’at, 2012)","plainTextFormattedCitation":"(Jimly Asshiddiqie dan M. Ali Safa’at, 2012)","previouslyFormattedCitation":"(Jimly Asshiddiqie dan M. Ali Safa’at,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imly Asshiddiqie dan M. Ali Safa’at,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However, the statement that:</w:t>
      </w:r>
    </w:p>
    <w:p>
      <w:pPr>
        <w:pStyle w:val="Normal"/>
        <w:bidi w:val="0"/>
        <w:spacing w:before="120" w:after="120"/>
        <w:ind w:left="284" w:right="0" w:hanging="0"/>
        <w:jc w:val="both"/>
        <w:rPr/>
      </w:pPr>
      <w:r>
        <w:rPr>
          <w:rFonts w:cs="Calibri Light" w:ascii="Calibri Light" w:hAnsi="Calibri Light"/>
          <w:iCs/>
          <w:sz w:val="24"/>
          <w:szCs w:val="24"/>
        </w:rPr>
        <w:t>The pure theory of law as a general legal theory has the primary purpose of knowing the "subject" as the foundation to answer the question "What is a law, and how is a law made?". It is not a statement "whether the law should be (what should be the law) or how it should be made (ought to be made). And the law that is separated from justice is the positive law.</w:t>
      </w:r>
    </w:p>
    <w:p>
      <w:pPr>
        <w:pStyle w:val="Normal"/>
        <w:bidi w:val="0"/>
        <w:spacing w:before="120" w:after="120"/>
        <w:ind w:left="284" w:right="0" w:hanging="0"/>
        <w:jc w:val="both"/>
        <w:rPr/>
      </w:pPr>
      <w:r>
        <w:rPr>
          <w:rFonts w:cs="Calibri Light" w:ascii="Calibri Light" w:hAnsi="Calibri Light"/>
          <w:sz w:val="24"/>
          <w:szCs w:val="24"/>
        </w:rPr>
        <w:t xml:space="preserve">A value system is not created freely by an individual but is always the result of the interaction between individuals in a group. Each moral system and the idea of justice are different products of society depending on its condition. However, in addition to legal norms, other norms, namely social norms, regulate human behaviour towards others. Therefore, law is not just a discipline aimed at explaining "ethics" </w:t>
      </w:r>
      <w:r>
        <w:fldChar w:fldCharType="begin"/>
      </w:r>
      <w:r>
        <w:rPr>
          <w:sz w:val="24"/>
          <w:szCs w:val="24"/>
          <w:rFonts w:cs="Calibri Light" w:ascii="Calibri Light" w:hAnsi="Calibri Light"/>
        </w:rPr>
        <w:instrText xml:space="preserve">ADDIN CSL_CITATION {"citationItems":[{"id":"ITEM-1","itemData":{"author":[{"dropping-particle":"","family":"Hans Kelsen","given":"","non-dropping-particle":"","parse-names":false,"suffix":""}],"id":"ITEM-1","issued":{"date-parts":[["2015"]]},"number-of-pages":"67","publisher":"Nusa Media","publisher-place":"Bandung","title":"Teori Hukum Murni Dasar-Dasar Ilmu Hukum Normatif","type":"book"},"uris":["http://www.mendeley.com/documents/?uuid=11225b6b-9cf5-4c44-a5e1-e754bcc405c7"]}],"mendeley":{"formattedCitation":"(Hans Kelsen, 2015)","plainTextFormattedCitation":"(Hans Kelsen, 2015)","previouslyFormattedCitation":"(Hans Kelsen,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ans Kelsen,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e fact that there are values that are generally accepted by certain societies does not contradict the subjective and relative character of the justification of values. Similarly, the number of individual justifications for justification does not prove the rationale is valid</w:t>
      </w:r>
      <w:r>
        <w:fldChar w:fldCharType="begin"/>
      </w:r>
      <w:r>
        <w:rPr>
          <w:sz w:val="24"/>
          <w:szCs w:val="24"/>
          <w:rFonts w:cs="Calibri Light" w:ascii="Calibri Light" w:hAnsi="Calibri Light"/>
        </w:rPr>
        <w:instrText xml:space="preserve">ADDIN CSL_CITATION {"citationItems":[{"id":"ITEM-1","itemData":{"author":[{"dropping-particle":"","family":"Kelsen","given":"Hans","non-dropping-particle":"","parse-names":false,"suffix":""}],"id":"ITEM-1","issued":{"date-parts":[["1991"]]},"publisher":"Clarendon Press","publisher-place":"Oxford","title":"General Theory of Norms","type":"book"},"uris":["http://www.mendeley.com/documents/?uuid=fd7e9206-7678-4203-bca2-3b8e4e0d317e"]}],"mendeley":{"formattedCitation":"(Kelsen, 1991)","plainTextFormattedCitation":"(Kelsen, 1991)","previouslyFormattedCitation":"(Kelsen, 199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Kelsen, 199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Charles E. Rice stated that the legal science developed by Hans Kelsen relies on </w:t>
      </w:r>
      <w:r>
        <w:rPr>
          <w:rFonts w:cs="Calibri Light" w:ascii="Calibri Light" w:hAnsi="Calibri Light"/>
          <w:i/>
          <w:sz w:val="24"/>
          <w:szCs w:val="24"/>
        </w:rPr>
        <w:t>philosophical relativism,</w:t>
      </w:r>
      <w:r>
        <w:rPr>
          <w:rFonts w:cs="Calibri Light" w:ascii="Calibri Light" w:hAnsi="Calibri Light"/>
          <w:sz w:val="24"/>
          <w:szCs w:val="24"/>
        </w:rPr>
        <w:t xml:space="preserve"> which supports the empirical doctrine that reality exists only in human knowledge and is the object of knowledge. The absolute is the reality outside (inaccessible</w:t>
      </w:r>
      <w:r>
        <w:rPr>
          <w:rFonts w:cs="Calibri Light" w:ascii="Calibri Light" w:hAnsi="Calibri Light"/>
          <w:i/>
          <w:sz w:val="24"/>
          <w:szCs w:val="24"/>
        </w:rPr>
        <w:t xml:space="preserve"> and unknowable). </w:t>
      </w:r>
      <w:r>
        <w:rPr>
          <w:rFonts w:cs="Calibri Light" w:ascii="Calibri Light" w:hAnsi="Calibri Light"/>
          <w:sz w:val="24"/>
          <w:szCs w:val="24"/>
        </w:rPr>
        <w:t>Kelsen believes that philosophical absolutism (</w:t>
      </w:r>
      <w:r>
        <w:rPr>
          <w:rFonts w:cs="Calibri Light" w:ascii="Calibri Light" w:hAnsi="Calibri Light"/>
          <w:i/>
          <w:sz w:val="24"/>
          <w:szCs w:val="24"/>
        </w:rPr>
        <w:t xml:space="preserve">philosophical absolutism) </w:t>
      </w:r>
      <w:r>
        <w:rPr>
          <w:rFonts w:cs="Calibri Light" w:ascii="Calibri Light" w:hAnsi="Calibri Light"/>
          <w:sz w:val="24"/>
          <w:szCs w:val="24"/>
        </w:rPr>
        <w:t>will lead to political absolutism, while philosophical relativism (</w:t>
      </w:r>
      <w:r>
        <w:rPr>
          <w:rFonts w:cs="Calibri Light" w:ascii="Calibri Light" w:hAnsi="Calibri Light"/>
          <w:i/>
          <w:sz w:val="24"/>
          <w:szCs w:val="24"/>
        </w:rPr>
        <w:t>philosophical relativism)</w:t>
      </w:r>
      <w:r>
        <w:rPr>
          <w:rFonts w:cs="Calibri Light" w:ascii="Calibri Light" w:hAnsi="Calibri Light"/>
          <w:sz w:val="24"/>
          <w:szCs w:val="24"/>
        </w:rPr>
        <w:t xml:space="preserve"> will lead to political relativism, namely democracy. Since the law is independent of the value of right and wrong or absolute justice, the law fulfils the interests of equal individuals. It is formulated as the will of the majority </w:t>
      </w:r>
      <w:r>
        <w:fldChar w:fldCharType="begin"/>
      </w:r>
      <w:r>
        <w:rPr>
          <w:sz w:val="24"/>
          <w:szCs w:val="24"/>
          <w:rFonts w:cs="Calibri Light" w:ascii="Calibri Light" w:hAnsi="Calibri Light"/>
        </w:rPr>
        <w:instrText xml:space="preserve">ADDIN CSL_CITATION {"citationItems":[{"id":"ITEM-1","itemData":{"author":[{"dropping-particle":"","family":"Jimly Asshiddiqie dan M. Ali Safa’at","given":"","non-dropping-particle":"","parse-names":false,"suffix":""}],"id":"ITEM-1","issued":{"date-parts":[["2012"]]},"number-of-pages":"14","publisher":"Konstitusi Press (Konpress)","publisher-place":"Jakarta","title":"Teori Hans Kelsen Tentang Hukum","type":"book"},"uris":["http://www.mendeley.com/documents/?uuid=02d62a06-e593-4881-90ae-94e65d4bd031"]}],"mendeley":{"formattedCitation":"(Jimly Asshiddiqie dan M. Ali Safa’at, 2012)","plainTextFormattedCitation":"(Jimly Asshiddiqie dan M. Ali Safa’at, 2012)","previouslyFormattedCitation":"(Jimly Asshiddiqie dan M. Ali Safa’at,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imly Asshiddiqie dan M. Ali Safa’at,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most all positivist schools reject the human ratio's ability to know what is right and wrong. </w:t>
      </w:r>
    </w:p>
    <w:p>
      <w:pPr>
        <w:pStyle w:val="Normal"/>
        <w:bidi w:val="0"/>
        <w:spacing w:before="120" w:after="120"/>
        <w:ind w:left="284" w:right="0" w:hanging="0"/>
        <w:jc w:val="both"/>
        <w:rPr/>
      </w:pPr>
      <w:r>
        <w:rPr>
          <w:rFonts w:cs="Calibri Light" w:ascii="Calibri Light" w:hAnsi="Calibri Light"/>
          <w:sz w:val="24"/>
          <w:szCs w:val="24"/>
        </w:rPr>
        <w:t>The criterion of justice, like the criterion of truth, does not depend on the frequency with which the justification is made. Because human beings are divided into many nations, classes, religions, professions, and so on, which are different, there are many other ideas of justice as well. So, it would be too much to mention the various perspectives on "justice".</w:t>
      </w:r>
    </w:p>
    <w:p>
      <w:pPr>
        <w:pStyle w:val="Normal"/>
        <w:bidi w:val="0"/>
        <w:spacing w:before="120" w:after="120"/>
        <w:ind w:left="284" w:right="0" w:hanging="0"/>
        <w:jc w:val="both"/>
        <w:rPr/>
      </w:pPr>
      <w:r>
        <w:rPr>
          <w:rFonts w:cs="Calibri Light" w:ascii="Calibri Light" w:hAnsi="Calibri Light"/>
          <w:sz w:val="24"/>
          <w:szCs w:val="24"/>
        </w:rPr>
        <w:t xml:space="preserve">The rational justification of a postulate based on the rationale for subjective values is </w:t>
      </w:r>
      <w:r>
        <w:rPr>
          <w:rFonts w:cs="Calibri Light" w:ascii="Calibri Light" w:hAnsi="Calibri Light"/>
          <w:i/>
          <w:sz w:val="24"/>
          <w:szCs w:val="24"/>
        </w:rPr>
        <w:t>self-deception</w:t>
      </w:r>
      <w:r>
        <w:rPr>
          <w:rFonts w:cs="Calibri Light" w:ascii="Calibri Light" w:hAnsi="Calibri Light"/>
          <w:sz w:val="24"/>
          <w:szCs w:val="24"/>
        </w:rPr>
        <w:t xml:space="preserve"> or ideology. The typical form of this kind of ideology emphasises an end goal and regulation of human actions that have been predetermined (definite) as a natural process or condition of human ratio or God's will. God's will in the doctrine of natural law is identical to nature because God created nature, and natural law is a natural expression of God's will. Natural laws are not made by human action and are neither artificial nor free will. The laws of nature can and should be taught from nature through the work of the mind. However, natural law is also considered to be incapable of determining the content of a just order because justice is only formulated in empty formulas such as sun clique (meaningless tautology) such as Kant's imperative category, which states that one's actions must be determined only by principles that will bind everyone </w:t>
      </w:r>
      <w:r>
        <w:fldChar w:fldCharType="begin"/>
      </w:r>
      <w:r>
        <w:rPr>
          <w:sz w:val="24"/>
          <w:szCs w:val="24"/>
          <w:rFonts w:cs="Calibri Light" w:ascii="Calibri Light" w:hAnsi="Calibri Light"/>
        </w:rPr>
        <w:instrText xml:space="preserve">ADDIN CSL_CITATION {"citationItems":[{"id":"ITEM-1","itemData":{"author":[{"dropping-particle":"","family":"Jimly Asshiddiqie dan M. Ali Safa’at","given":"","non-dropping-particle":"","parse-names":false,"suffix":""}],"id":"ITEM-1","issued":{"date-parts":[["2012"]]},"number-of-pages":"14","publisher":"Konstitusi Press (Konpress)","publisher-place":"Jakarta","title":"Teori Hans Kelsen Tentang Hukum","type":"book"},"uris":["http://www.mendeley.com/documents/?uuid=02d62a06-e593-4881-90ae-94e65d4bd031"]}],"mendeley":{"formattedCitation":"(Jimly Asshiddiqie dan M. Ali Safa’at, 2012)","plainTextFormattedCitation":"(Jimly Asshiddiqie dan M. Ali Safa’at, 2012)","previouslyFormattedCitation":"(Jimly Asshiddiqie dan M. Ali Safa’at,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imly Asshiddiqie dan M. Ali Safa’at,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Legal experts define justice with the formula, "You must do what is right and not do wrong." But is there a Digium that questions the meaning of "right" and "wrong"? The answer to this Digium is given by positive law. They want to express a favourable legal system as something fair. However, a favourable legal rule may be unfair. The principle of natural law of validity is based on the justification of values that are not objective. A critical analysis of the positive law school on natural law assumes that natural law shows that the fair value shown by natural law is an expression of the interests of a particular social class.</w:t>
      </w:r>
    </w:p>
    <w:p>
      <w:pPr>
        <w:pStyle w:val="Normal"/>
        <w:bidi w:val="0"/>
        <w:spacing w:before="120" w:after="120"/>
        <w:ind w:left="284" w:right="0" w:hanging="0"/>
        <w:jc w:val="both"/>
        <w:rPr/>
      </w:pPr>
      <w:r>
        <w:rPr>
          <w:rFonts w:cs="Calibri Light" w:ascii="Calibri Light" w:hAnsi="Calibri Light"/>
          <w:sz w:val="24"/>
          <w:szCs w:val="24"/>
        </w:rPr>
        <w:t>Justice is beyond the ratio; therefore, no matter how important it is for human action, it is not the subject of knowledge. There are only interests and conflicts of interest for rational expertise in society. The solution may be provided by a rule that satisfies one interest at the expense of another or makes a compromise between those interests, which is called just cannot be determined by rational knowledge. This knowledge can only arise based on favourable legal provisions in the form of objectively defined laws. This rule is called positive law. This can be an object of knowledge, not a metaphysical law. This theory is called "</w:t>
      </w:r>
      <w:r>
        <w:rPr>
          <w:rFonts w:cs="Calibri Light" w:ascii="Calibri Light" w:hAnsi="Calibri Light"/>
          <w:i/>
          <w:sz w:val="24"/>
          <w:szCs w:val="24"/>
        </w:rPr>
        <w:t>the pure theory of law," which presents the law as it is without defending it or</w:t>
      </w:r>
      <w:r>
        <w:rPr>
          <w:rFonts w:cs="Calibri Light" w:ascii="Calibri Light" w:hAnsi="Calibri Light"/>
          <w:sz w:val="24"/>
          <w:szCs w:val="24"/>
        </w:rPr>
        <w:t xml:space="preserve"> calling it fair </w:t>
      </w:r>
      <w:r>
        <w:fldChar w:fldCharType="begin"/>
      </w:r>
      <w:r>
        <w:rPr>
          <w:sz w:val="24"/>
          <w:szCs w:val="24"/>
          <w:rFonts w:cs="Calibri Light" w:ascii="Calibri Light" w:hAnsi="Calibri Light"/>
        </w:rPr>
        <w:instrText xml:space="preserve">ADDIN CSL_CITATION {"citationItems":[{"id":"ITEM-1","itemData":{"author":[{"dropping-particle":"","family":"Jimly Asshiddiqie dan M. Ali Safa’at","given":"","non-dropping-particle":"","parse-names":false,"suffix":""}],"id":"ITEM-1","issued":{"date-parts":[["2012"]]},"number-of-pages":"14","publisher":"Konstitusi Press (Konpress)","publisher-place":"Jakarta","title":"Teori Hans Kelsen Tentang Hukum","type":"book"},"uris":["http://www.mendeley.com/documents/?uuid=02d62a06-e593-4881-90ae-94e65d4bd031"]}],"mendeley":{"formattedCitation":"(Jimly Asshiddiqie dan M. Ali Safa’at, 2012)","plainTextFormattedCitation":"(Jimly Asshiddiqie dan M. Ali Safa’at, 2012)","previouslyFormattedCitation":"(Jimly Asshiddiqie dan M. Ali Safa’at,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imly Asshiddiqie dan M. Ali Safa’at,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 xml:space="preserve">. </w:t>
      </w:r>
      <w:r>
        <w:rPr>
          <w:rFonts w:cs="Calibri Light" w:ascii="Calibri Light" w:hAnsi="Calibri Light"/>
          <w:sz w:val="24"/>
          <w:szCs w:val="24"/>
        </w:rPr>
        <w:t>Hans Kelsen's theory is an effort to find a natural and possible law, not an actual law.</w:t>
      </w:r>
    </w:p>
    <w:p>
      <w:pPr>
        <w:pStyle w:val="Normal"/>
        <w:bidi w:val="0"/>
        <w:spacing w:before="120" w:after="120"/>
        <w:ind w:left="284" w:right="0" w:hanging="0"/>
        <w:jc w:val="both"/>
        <w:rPr/>
      </w:pPr>
      <w:r>
        <w:rPr>
          <w:rFonts w:cs="Calibri Light" w:ascii="Calibri Light" w:hAnsi="Calibri Light"/>
          <w:b/>
          <w:i/>
          <w:iCs/>
          <w:sz w:val="24"/>
          <w:szCs w:val="24"/>
        </w:rPr>
        <w:t>Moral Values in Law in the Perspective of John Austin's Perspective</w:t>
      </w:r>
    </w:p>
    <w:p>
      <w:pPr>
        <w:pStyle w:val="Normal"/>
        <w:bidi w:val="0"/>
        <w:spacing w:before="120" w:after="120"/>
        <w:ind w:left="284" w:right="0" w:hanging="0"/>
        <w:jc w:val="both"/>
        <w:rPr/>
      </w:pPr>
      <w:r>
        <w:rPr>
          <w:rFonts w:cs="Calibri Light" w:ascii="Calibri Light" w:hAnsi="Calibri Light"/>
          <w:sz w:val="24"/>
          <w:szCs w:val="24"/>
        </w:rPr>
        <w:t>John Austin's Command Hypothesis of Law, emphasizing commands, sovereignty, and sanctions, gives a foundational system for understanding the nature of law from a positivist point of view. Whereas the hypothesis has qualities in its clarity and objectivity, it has too confronted feedback for its limit center and need of thought for the ethical measurements of law. In spite of these reactions, Austin's hypothesis has altogether molded lawful reasoning and statute discourses, highlighting the significance of specialist and requirement in legitimate frameworks</w:t>
      </w:r>
      <w:r>
        <w:fldChar w:fldCharType="begin"/>
      </w:r>
      <w:r>
        <w:rPr>
          <w:sz w:val="24"/>
          <w:szCs w:val="24"/>
          <w:rFonts w:cs="Calibri Light" w:ascii="Calibri Light" w:hAnsi="Calibri Light"/>
        </w:rPr>
        <w:instrText xml:space="preserve">ADDIN CSL_CITATION {"citationItems":[{"id":"ITEM-1","itemData":{"DOI":"10.22373/petita.v9i2.402","ISSN":"2549-8274","abstract":"This paper explores the development of legal positivism from Jeremy Bentham to H.L.A. Hart, focusing on key figures and their contributions to the theory. The primary issue addressed is the evolution of legal positivism as a descriptive and normative theory that distinguishes law from morality. The study aims to trace how Bentham's utilitarian approach laid the foundation for legal positivism, Austin's command theory emphasized law as commands of the sovereign, and Hart's concept of law introduced a more nuanced understanding of primary and secondary rules. A qualitative approach with descriptive analysis involves an in-depth literature review of primary texts and secondary sources. Data includes books, journal articles, and legal documents related to positivist legal theory. The analysis reveals that Bentham's utilitarianism influenced legal frameworks to maximize societal welfare. Austin's command theory underscored the authoritative nature of law, and Hart's rule of recognition provided a framework for legal validity. The findings conclude that while Bentham and Austin's theories emphasized law's coercive power, Hart's contributions offer a more comprehensive view highlighting the interplay between legal rules, societal norms, and the functionality of legal systems in modern contexts. Abstrak Tulisan ini mengeksplorasi perkembangan positivisme hukum dari Jeremy Bentham hingga H.L.A. Hart dengan fokus pada tokoh-tokoh kunci dan kontribusi mereka terhadap teori ini. Masalah utama yang dibahas adalah evolusi positivisme hukum sebagai teori deskriptif dan normatif yang membedakan hukum dari moralitas. Penelitian ini bertujuan untuk melacak bagaimana pendekatan utilitarian Bentham meletakkan dasar bagi positivisme hukum, teori perintah Austin menekankan hukum sebagai perintah dari penguasa, dan konsep hukum Hart memperkenalkan pemahaman yang lebih mendalam tentang aturan primer dan sekunder. Pendekatan kualitatif dengan analisis deskriptif melibatkan tinjauan literatur mendalam dari teks-teks primer dan sumber-sumber sekunder. Data mencakup buku, artikel jurnal, dan dokumen hukum terkait teori hukum positivis. Analisis mengungkapkan bahwa utilitarianisme Bentham mempengaruhi kerangka hukum untuk memaksimalkan kesejahteraan masyarakat, teori perintah Austin menekankan sifat otoritatif hukum, dan aturan pengakuan Hart menyediakan kerangka kerja untuk validitas hukum. Temuan menyimpulkan bahwa meskipun teori Bentham dan Austin menekankan kekuatan koersif huk…","author":[{"dropping-particle":"","family":"Julisa Sistyawan","given":"Dwanda","non-dropping-particle":"","parse-names":false,"suffix":""},{"dropping-particle":"","family":"Saraswati","given":"Retno","non-dropping-particle":"","parse-names":false,"suffix":""},{"dropping-particle":"","family":"Tyesta A.L.W.","given":"Lita","non-dropping-particle":"","parse-names":false,"suffix":""},{"dropping-particle":"","family":"Jayawibawa","given":"Marcellus","non-dropping-particle":"","parse-names":false,"suffix":""},{"dropping-particle":"","family":"Syaiful Aris","given":"Mohammad","non-dropping-particle":"","parse-names":false,"suffix":""}],"container-title":"PETITA: JURNAL KAJIAN ILMU HUKUM DAN SYARIAH","id":"ITEM-1","issue":"2","issued":{"date-parts":[["2024","10","21"]]},"title":"THE DEVELOPMENT OF POSITIVISM'S LEGAL THEORY: FROM BENTHAM TO HART","type":"article-journal","volume":"9"},"uris":["http://www.mendeley.com/documents/?uuid=1d3cd6aa-fb86-457e-a4f5-9bc51365a698"]}],"mendeley":{"formattedCitation":"(Julisa Sistyawan et al., 2024)","plainTextFormattedCitation":"(Julisa Sistyawan et al.,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Julisa Sistyawan et al.,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284" w:right="0" w:hanging="0"/>
        <w:jc w:val="both"/>
        <w:rPr/>
      </w:pPr>
      <w:r>
        <w:rPr>
          <w:rFonts w:cs="Calibri Light" w:ascii="Calibri Light" w:hAnsi="Calibri Light"/>
          <w:sz w:val="24"/>
          <w:szCs w:val="24"/>
        </w:rPr>
        <w:t xml:space="preserve">In classical legal positivism, of which Austin is a key figure, the law takes a diametrical position on morality. Law and morality are strictly separated. This has to do with the birth of this teaching. Classical legal positivism was born as a reaction to the laws of nature </w:t>
      </w:r>
      <w:r>
        <w:fldChar w:fldCharType="begin"/>
      </w:r>
      <w:r>
        <w:rPr>
          <w:sz w:val="24"/>
          <w:szCs w:val="24"/>
          <w:rFonts w:cs="Calibri Light" w:ascii="Calibri Light" w:hAnsi="Calibri Light"/>
        </w:rPr>
        <w:instrText xml:space="preserve">ADDIN CSL_CITATION {"citationItems":[{"id":"ITEM-1","itemData":{"author":[{"dropping-particle":"","family":"Dimyati","given":"Khudzaifah","non-dropping-particle":"","parse-names":false,"suffix":""}],"id":"ITEM-1","issued":{"date-parts":[["2017"]]},"number-of-pages":"31","publisher":"Genta Publishing","publisher-place":"Yogyakarta","title":"Hukum dan Moral Basic Epistemologi Paradigma Rasional H.L.A. Hart","type":"book"},"uris":["http://www.mendeley.com/documents/?uuid=9703cab5-9606-4e06-bc82-82e719be461c"]}],"mendeley":{"formattedCitation":"(Dimyati, 2017)","plainTextFormattedCitation":"(Dimyati, 2017)","previouslyFormattedCitation":"(Dimyati,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Dimyati,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 xml:space="preserve">. </w:t>
      </w:r>
      <w:r>
        <w:rPr>
          <w:rFonts w:cs="Calibri Light" w:ascii="Calibri Light" w:hAnsi="Calibri Light"/>
          <w:sz w:val="24"/>
          <w:szCs w:val="24"/>
        </w:rPr>
        <w:t xml:space="preserve">The creed of </w:t>
      </w:r>
      <w:r>
        <w:rPr>
          <w:rFonts w:cs="Calibri Light" w:ascii="Calibri Light" w:hAnsi="Calibri Light"/>
          <w:i/>
          <w:sz w:val="24"/>
          <w:szCs w:val="24"/>
        </w:rPr>
        <w:t xml:space="preserve">Divine participation </w:t>
      </w:r>
      <w:r>
        <w:rPr>
          <w:rFonts w:cs="Calibri Light" w:ascii="Calibri Light" w:hAnsi="Calibri Light"/>
          <w:sz w:val="24"/>
          <w:szCs w:val="24"/>
        </w:rPr>
        <w:t>in the world is vehemently opposed in the name of human autonomy. The moral principles of natural law, which Thomas Aquinas believed to embody the Divine will, were rejected outright because they were considered transcendent, ahistorical, and unscientific. As a result, Austin came up with the doctrine of</w:t>
      </w:r>
      <w:r>
        <w:rPr>
          <w:rFonts w:cs="Calibri Light" w:ascii="Calibri Light" w:hAnsi="Calibri Light"/>
          <w:i/>
          <w:sz w:val="24"/>
          <w:szCs w:val="24"/>
        </w:rPr>
        <w:t xml:space="preserve"> law as the command of the sovereign, which gave rise to the conviction: "There</w:t>
      </w:r>
      <w:r>
        <w:rPr>
          <w:rFonts w:cs="Calibri Light" w:ascii="Calibri Light" w:hAnsi="Calibri Light"/>
          <w:sz w:val="24"/>
          <w:szCs w:val="24"/>
        </w:rPr>
        <w:t xml:space="preserve"> is no law without the command of a sovereign ruler". Austin's doctrine of commands makes it difficult for us to distinguish between a legal order and an order, which makes it difficult for us to differentiate between a legal order and a driver's order. By putting too much pressure on </w:t>
      </w:r>
      <w:r>
        <w:rPr>
          <w:rFonts w:cs="Calibri Light" w:ascii="Calibri Light" w:hAnsi="Calibri Light"/>
          <w:i/>
          <w:sz w:val="24"/>
          <w:szCs w:val="24"/>
        </w:rPr>
        <w:t xml:space="preserve">the order of security </w:t>
      </w:r>
      <w:r>
        <w:rPr>
          <w:rFonts w:cs="Calibri Light" w:ascii="Calibri Light" w:hAnsi="Calibri Light"/>
          <w:sz w:val="24"/>
          <w:szCs w:val="24"/>
        </w:rPr>
        <w:t xml:space="preserve">as the axis of law, Austin indirectly eliminated the dignity of the law as a rule. </w:t>
      </w:r>
    </w:p>
    <w:p>
      <w:pPr>
        <w:pStyle w:val="Normal"/>
        <w:bidi w:val="0"/>
        <w:spacing w:before="120" w:after="120"/>
        <w:ind w:left="284" w:right="0" w:hanging="0"/>
        <w:jc w:val="both"/>
        <w:rPr/>
      </w:pPr>
      <w:r>
        <w:rPr>
          <w:rFonts w:cs="Calibri Light" w:ascii="Calibri Light" w:hAnsi="Calibri Light"/>
          <w:sz w:val="24"/>
          <w:szCs w:val="24"/>
        </w:rPr>
        <w:t>As John Austin advocates, analytical jurisprudence involves critically examining the fundamental concepts and structure of law as it exists. This dimension of legal philosophy aims to understand the essence of law by questioning its nature and components. Legal scholars engage in inquiries such as defining what law constitutes, which is a foundational step in dissecting and comprehending the core principles of law.</w:t>
      </w:r>
    </w:p>
    <w:p>
      <w:pPr>
        <w:pStyle w:val="Normal"/>
        <w:bidi w:val="0"/>
        <w:spacing w:before="120" w:after="120"/>
        <w:ind w:left="284" w:right="0" w:hanging="0"/>
        <w:jc w:val="both"/>
        <w:rPr/>
      </w:pPr>
      <w:r>
        <w:rPr>
          <w:rFonts w:cs="Calibri Light" w:ascii="Calibri Light" w:hAnsi="Calibri Light"/>
          <w:sz w:val="24"/>
          <w:szCs w:val="24"/>
        </w:rPr>
        <w:t xml:space="preserve">Conversely, integrative jurisprudence merges the analytical and normative dimensions of law by utilising various methods, including analytical, empirical, and normative approaches </w:t>
      </w:r>
      <w:r>
        <w:fldChar w:fldCharType="begin"/>
      </w:r>
      <w:r>
        <w:rPr>
          <w:sz w:val="24"/>
          <w:szCs w:val="24"/>
          <w:rFonts w:cs="Calibri Light" w:ascii="Calibri Light" w:hAnsi="Calibri Light"/>
        </w:rPr>
        <w:instrText xml:space="preserve">ADDIN CSL_CITATION {"citationItems":[{"id":"ITEM-1","itemData":{"DOI":"10.1111/raju.12301","ISSN":"0952-1917","abstract":"What is the core of legal scholarship? How can we understand its relation to other disciplines, such as moral and political philosophy, sociology, and economics? I explore these questions by analysing the impact of the dual nature thesis. Criticising established theories of legal scholarship, I defend the ideal of an integrative jurisprudence. Integrative jurisprudence combines the two dimensions of law by employing analytical, empirical, and normative methods. I then discuss three objections and address the problem of how to bridge is and ought. In the course of my analysis of three different bridge theories, I ultimately further develop the dual nature thesis into a triadic nature thesis.","author":[{"dropping-particle":"","family":"Klatt","given":"Matthias","non-dropping-particle":"","parse-names":false,"suffix":""}],"container-title":"Ratio Juris","id":"ITEM-1","issue":"4","issued":{"date-parts":[["2020","12","12"]]},"page":"380-398","title":"Integrative Jurisprudence: Legal Scholarship and the Triadic Nature of Law","type":"article-journal","volume":"33"},"uris":["http://www.mendeley.com/documents/?uuid=20254ab4-36b1-4506-abdc-5aa8e90a0a61"]}],"mendeley":{"formattedCitation":"(Klatt, 2020)","plainTextFormattedCitation":"(Klatt, 2020)","previouslyFormattedCitation":"(Klatt,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Klatt,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is approach combines different methodologies to comprehensively understand the law, incorporating theoretical analysis and practical applications.</w:t>
      </w:r>
    </w:p>
    <w:p>
      <w:pPr>
        <w:pStyle w:val="Normal"/>
        <w:bidi w:val="0"/>
        <w:spacing w:before="120" w:after="120"/>
        <w:ind w:left="284" w:right="0" w:hanging="0"/>
        <w:jc w:val="both"/>
        <w:rPr/>
      </w:pPr>
      <w:r>
        <w:rPr>
          <w:rFonts w:cs="Calibri Light" w:ascii="Calibri Light" w:hAnsi="Calibri Light"/>
          <w:sz w:val="24"/>
          <w:szCs w:val="24"/>
        </w:rPr>
        <w:t xml:space="preserve">Moreover, the methodological legal positivism perspective posits that legal theory should offer an impartial description of law as a social phenomenon devoid of normative judgments </w:t>
      </w:r>
      <w:r>
        <w:fldChar w:fldCharType="begin"/>
      </w:r>
      <w:r>
        <w:rPr>
          <w:sz w:val="24"/>
          <w:szCs w:val="24"/>
          <w:rFonts w:cs="Calibri Light" w:ascii="Calibri Light" w:hAnsi="Calibri Light"/>
        </w:rPr>
        <w:instrText xml:space="preserve">ADDIN CSL_CITATION {"citationItems":[{"id":"ITEM-1","itemData":{"DOI":"10.1093/acprof:oso/9780198299080.003.0009","author":[{"dropping-particle":"","family":"Perry","given":"Stephen R","non-dropping-particle":"","parse-names":false,"suffix":""}],"container-title":"Hart’s PostscriptEssays on the Postscript to ‘The Concept of Law’","id":"ITEM-1","issued":{"date-parts":[["2001","5","31"]]},"page":"310-354","publisher":"Oxford University Press","title":"Hart’s Methodological Positivism","type":"chapter"},"uris":["http://www.mendeley.com/documents/?uuid=fd0c1dd3-5c1f-4a66-af93-eb38c7afa913"]}],"mendeley":{"formattedCitation":"(Perry, 2001)","plainTextFormattedCitation":"(Perry, 2001)","previouslyFormattedCitation":"(Perry, 200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Perry, 200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is viewpoint aligns with the analytical aspect of jurisprudence, emphasising the importance of objectively analysing legal concepts and structures.</w:t>
      </w:r>
    </w:p>
    <w:p>
      <w:pPr>
        <w:pStyle w:val="Normal"/>
        <w:bidi w:val="0"/>
        <w:spacing w:before="120" w:after="120"/>
        <w:ind w:left="284" w:right="0" w:hanging="0"/>
        <w:jc w:val="both"/>
        <w:rPr/>
      </w:pPr>
      <w:r>
        <w:rPr>
          <w:rFonts w:cs="Calibri Light" w:ascii="Calibri Light" w:hAnsi="Calibri Light"/>
          <w:sz w:val="24"/>
          <w:szCs w:val="24"/>
        </w:rPr>
        <w:t xml:space="preserve">A significant shift in human thought marked the Enlightenment era, emphasising reason and rationality. Individuals were seen as rational, accessible, and autonomous beings capable of determining their paths, including establishing institutions for communal living. The state was viewed as an "artificial being" created by rational and free individuals, with its course and order determined rationally and objectively </w:t>
      </w:r>
      <w:r>
        <w:fldChar w:fldCharType="begin"/>
      </w:r>
      <w:r>
        <w:rPr>
          <w:sz w:val="24"/>
          <w:szCs w:val="24"/>
          <w:rFonts w:cs="Calibri Light" w:ascii="Calibri Light" w:hAnsi="Calibri Light"/>
        </w:rPr>
        <w:instrText xml:space="preserve">ADDIN CSL_CITATION {"citationItems":[{"id":"ITEM-1","itemData":{"DOI":"10.52214/vib.v8i.9966","ISSN":"2691-4875","abstract":"Photo by Karl Raymund Catabas on Unsplash The interests of patients at most levels of policymaking are represented by a disconnected patchwork of groups … “After Buddha was dead, they still showed his shadow in a cave for centuries – a tremendous, gruesome shadow. God is dead; but given the way people are, there may still for millennia be caves in which they show his shadow. – And we – we must still defeat his shadow as well!” – Friedrich Nietzsche[1] INTRODUCTION Friedrich Nietzsche famously declared that “God is dead!”[2] but lamented that his contemporaries remained living in the shadow of God. For Nietzsche, the morality of his time was still based in the Christian tradition, even though faith in God was waning. Bioethics lives under a similar shadow: the shadow of Enlightenment Era-rationalism. Bioethics curricula focus on principles derived from Kantian deontology and utilitarianism. The allure of maintaining a moral framework that provides a rational method that can be handily applied to any situation remains strong. The principlist approach advanced by Tom Beauchamp and James Childress is taught to nearly all medical students in the United States,[3] and is essentially the canonical ethical framework of bioethics. In this model, the principle of autonomy is Kantian in nature, and the principles of beneficence and non-maleficence are utilitarian in nature.[4] Moreover, the presented framework is an approach that, when applied rationally to any healthcare scenario, will yield an outcome “considered moral.”[5] This reflects a faulty conception of philosophy that plagues much of bioethics, wherein the only contribution of philosophy pertinent to bioethics is moral philosophy elucidated by European thinkers in the Enlightenment Era. The landscape of moral philosophy has evolved significantly from the 18th century. However, the bioethical world has not kept up with the philosophical world, remaining instead in the shadow of antiquated moral thinking. Also lacking in bioethics are other disciplines of philosophy, such as philosophy of language, existentialism, and aesthetics, which are often given no consideration at all. The inclusion of both modern moral philosophy and other philosophical fields is necessary if bioethics is to survive its transition into modernity. l. The Shadow of Enlightenment Enlightenment Era philosophers such as Immanuel Kant argued that one need only employ reason to obtain knowledge; emotion bore no relevance when determining …","author":[{"dropping-particle":"","family":"Lam","given":"Ryan","non-dropping-particle":"","parse-names":false,"suffix":""}],"container-title":"Voices in Bioethics","id":"ITEM-1","issued":{"date-parts":[["2022","9","25"]]},"title":"Escaping the Shadow","type":"article-journal","volume":"8"},"uris":["http://www.mendeley.com/documents/?uuid=546eaef2-164a-448a-95a8-01389465e172"]}],"mendeley":{"formattedCitation":"(Lam, 2022)","plainTextFormattedCitation":"(Lam, 2022)","previouslyFormattedCitation":"(Lam,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Lam,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Enlightenment thinkers of this era replaced theological universalism with scientific universalism, signifying a move from a cosmological worldview to one rooted in human reason and scientific concepts</w:t>
      </w:r>
      <w:r>
        <w:fldChar w:fldCharType="begin"/>
      </w:r>
      <w:r>
        <w:rPr>
          <w:sz w:val="24"/>
          <w:szCs w:val="24"/>
          <w:rFonts w:cs="Calibri Light" w:ascii="Calibri Light" w:hAnsi="Calibri Light"/>
        </w:rPr>
        <w:instrText xml:space="preserve">ADDIN CSL_CITATION {"citationItems":[{"id":"ITEM-1","itemData":{"DOI":"10.1111/zygo.12149","ISSN":"0591-2385","abstract":"Historians have long since rejected the dubious assertions of the conflict model, with its narratives of perennial religion versus science combat. Nonetheless, this theory persists in various academic disciplines, and it is still presented to university students as the authoritative historical account of religion–science interactions. Cases of this can be identified within modern anthropology textbooks and reference materials, which often recapitulate claims once made by John W. Draper and Andrew D. White. This article examines 21st‐century introductory anthropology publications, demonstrating how such works perpetuate religion–science myths and the notion that history has been replete with inevitable religion versus science warfare. In particular, this study reveals how such introductory materials propagate discord narratives associated with the Scientific Revolution and the Enlightenment. Affiliated with these anecdotes are oversimplified accounts of religious responses to heliocentrism and evolutionary theory, as well as claims that science has invariably led to the usurpation of religious belief and secularization from Galileo onwards.","author":[{"dropping-particle":"","family":"Aechtner","given":"Thomas","non-dropping-particle":"","parse-names":false,"suffix":""}],"container-title":"Zygon®","id":"ITEM-1","issue":"1","issued":{"date-parts":[["2015","3","12"]]},"page":"209-226","title":"GALILEO STILL GOES TO JAIL: CONFLICT MODEL PERSISTENCE WITHIN INTRODUCTORY ANTHROPOLOGY MATERIALS","type":"article-journal","volume":"50"},"uris":["http://www.mendeley.com/documents/?uuid=f6e22fe5-bd77-451e-b51b-5a9a15dbbea6"]}],"mendeley":{"formattedCitation":"(Aechtner, 2015)","plainTextFormattedCitation":"(Aechtner, 2015)","previouslyFormattedCitation":"(Aechtner,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Aechtner,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is transition to scientific reasoning and rationality was a vital aspect of the Enlightenment period, influencing philosophical and ontological discussions and impacting political, social, economic, and ethical aspects of life </w:t>
      </w:r>
      <w:r>
        <w:fldChar w:fldCharType="begin"/>
      </w:r>
      <w:r>
        <w:rPr>
          <w:sz w:val="24"/>
          <w:szCs w:val="24"/>
          <w:rFonts w:cs="Calibri Light" w:ascii="Calibri Light" w:hAnsi="Calibri Light"/>
        </w:rPr>
        <w:instrText xml:space="preserve">ADDIN CSL_CITATION {"citationItems":[{"id":"ITEM-1","itemData":{"DOI":"10.52282/icr.v10i2.46","ISSN":"2041-8728","abstract":"The current article seeks to present a model that reconciles Islamic teachings with the intellectual and scientific achievements of modernity. It attempts to develop a model that systematises the discourse on Islam and modernity while preserving its Islamic identity using qualitative methods. Thus, this article introduces a model called ‘moderate Islamic modernism’. This model does not acknowledge the achievements of modernity in their entirety, but only those intellectual and scientific achievements that are free from certain bias elements. This article will first distinguish between the proposed moderate model and that of ‘extreme Islamic modernism’. Secondly, this article compares the model with ‘Islamic traditionalism’. In brief, the proposed moderate model advocates the reconciliation of Islamic teachings with the intellectual and scientific achievements of modernity, as well as reforming the traditional method. The article concludes that the ‘moderate Islamic modernism’ approach to modernity and its rational elements not only provides a theoretical solution but is also compatible with genuine Islamic teachings. It is hoped that the two methods proposed by the model, particularly its method for differentiating elements within modernity, and its new approach on Islamic studies, will benefit future research on the subject matter.","author":[{"dropping-particle":"","family":"Toosi","given":"Javad Fakhkhar","non-dropping-particle":"","parse-names":false,"suffix":""}],"container-title":"ICR Journal","id":"ITEM-1","issue":"2","issued":{"date-parts":[["2019","12","15"]]},"page":"264-279","title":"A Model for Reconciling Islamic Teachings with the Intellectual and Scientific Achievements of Modernity","type":"article-journal","volume":"10"},"uris":["http://www.mendeley.com/documents/?uuid=79ec8c93-d3d3-4fb6-9845-b87e0330e09e"]}],"mendeley":{"formattedCitation":"(Toosi, 2019)","plainTextFormattedCitation":"(Toosi, 2019)","previouslyFormattedCitation":"(Toosi,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Toosi,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Furthermore, the Enlightenment era was characterised by a belief in societal progress driven by technology, science, and rationality, aiming for an idealised utopian state free from societal issues </w:t>
      </w:r>
      <w:r>
        <w:fldChar w:fldCharType="begin"/>
      </w:r>
      <w:r>
        <w:rPr>
          <w:sz w:val="24"/>
          <w:szCs w:val="24"/>
          <w:rFonts w:cs="Calibri Light" w:ascii="Calibri Light" w:hAnsi="Calibri Light"/>
        </w:rPr>
        <w:instrText xml:space="preserve">ADDIN CSL_CITATION {"citationItems":[{"id":"ITEM-1","itemData":{"DOI":"10.22215/etd/2007-07610","author":[{"dropping-particle":"","family":"Joao","given":"Susan","non-dropping-particle":"","parse-names":false,"suffix":""}],"id":"ITEM-1","issued":{"date-parts":[["2007"]]},"publisher":"Carleton University","publisher-place":"Ottawa, Ontario","title":"Regulating the diseased society: power and moral regulation in public health discourse","type":"thesis"},"uris":["http://www.mendeley.com/documents/?uuid=d0528b7f-a5ce-4a06-8827-f2135d830768"]}],"mendeley":{"formattedCitation":"(Joao, 2007)","plainTextFormattedCitation":"(Joao, 2007)","previouslyFormattedCitation":"(Joao, 200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Joao,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During this period, we have witnessed a shift away from traditional religious beliefs, with the rise of urbanisation, rationalisation, and the prominence of science contributing to the decline of conventional religious practices </w:t>
      </w:r>
      <w:r>
        <w:fldChar w:fldCharType="begin"/>
      </w:r>
      <w:r>
        <w:rPr>
          <w:sz w:val="24"/>
          <w:szCs w:val="24"/>
          <w:rFonts w:cs="Calibri Light" w:ascii="Calibri Light" w:hAnsi="Calibri Light"/>
        </w:rPr>
        <w:instrText xml:space="preserve">ADDIN CSL_CITATION {"citationItems":[{"id":"ITEM-1","itemData":{"DOI":"10.3390/rel2030312","ISSN":"2077-1444","abstract":"The religion literature in Sociology remains largely disconnected from the ethnicity and immigration literature despite enduring connections between religion and ethnicity. This review helps to close this gap. It shows how the dominant theories in each discipline follow a similar trajectory and examines how exploring the theoretical connections between religion and ethnicity can advance our understanding of each social phenomenon. In particular, it can illuminate why America remains so religious as well as why America’s religious congregations continue to be so divided along ethnic and racial lines.","author":[{"dropping-particle":"","family":"Kim","given":"Rebecca Y","non-dropping-particle":"","parse-names":false,"suffix":""}],"container-title":"Religions","id":"ITEM-1","issue":"3","issued":{"date-parts":[["2011","7","26"]]},"page":"312-329","title":"Religion and Ethnicity: Theoretical Connections","type":"article-journal","volume":"2"},"uris":["http://www.mendeley.com/documents/?uuid=685d9c50-9850-4ec3-8202-087dae527f0d"]}],"mendeley":{"formattedCitation":"(Kim, 2011)","plainTextFormattedCitation":"(Kim, 2011)","previouslyFormattedCitation":"(Kim, 20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Kim,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Austin's conceptualisation distinguishes between natural law and positive law. Positive law is considered law properly, consisting of human laws</w:t>
      </w:r>
      <w:r>
        <w:fldChar w:fldCharType="begin"/>
      </w:r>
      <w:r>
        <w:rPr>
          <w:sz w:val="24"/>
          <w:szCs w:val="24"/>
          <w:rFonts w:cs="Calibri Light" w:ascii="Calibri Light" w:hAnsi="Calibri Light"/>
        </w:rPr>
        <w:instrText xml:space="preserve">ADDIN CSL_CITATION {"citationItems":[{"id":"ITEM-1","itemData":{"DOI":"10.1007/s10773-007-9463-6","ISSN":"0020-7748","author":[{"dropping-particle":"","family":"Chen","given":"Fang-Pei","non-dropping-particle":"","parse-names":false,"suffix":""}],"container-title":"International Journal of Theoretical Physics","id":"ITEM-1","issue":"2","issued":{"date-parts":[["2008","2","26"]]},"page":"421-437","title":"Field Equations and Conservation Laws Derived from the Generalized Einstein’s Lagrangian Density for a Gravitational System and Their Influences upon Cosmology","type":"article-journal","volume":"47"},"uris":["http://www.mendeley.com/documents/?uuid=905ef4a9-8a9f-4a05-8b62-ed2dd6d56a7f"]}],"mendeley":{"formattedCitation":"(Chen, 2008)","plainTextFormattedCitation":"(Chen, 2008)","previouslyFormattedCitation":"(Chen,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Chen,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e laws of God are not considered favourable laws as humans do not create them; they are inherent moral laws that are more aligned with transcendental morality. On the other hand, favourable laws are human-made and do not stem from nature or God, making them distinct from the laws of God. Positive morality, such as habits or customs, falls under positive law as it is produced by humans, contrasting with God's laws, considered natural laws not created by humans</w:t>
      </w:r>
      <w:r>
        <w:fldChar w:fldCharType="begin"/>
      </w:r>
      <w:r>
        <w:rPr>
          <w:sz w:val="24"/>
          <w:szCs w:val="24"/>
          <w:rFonts w:cs="Calibri Light" w:ascii="Calibri Light" w:hAnsi="Calibri Light"/>
        </w:rPr>
        <w:instrText xml:space="preserve">ADDIN CSL_CITATION {"citationItems":[{"id":"ITEM-1","itemData":{"DOI":"10.1007/s10773-007-9463-6","ISSN":"0020-7748","author":[{"dropping-particle":"","family":"Chen","given":"Fang-Pei","non-dropping-particle":"","parse-names":false,"suffix":""}],"container-title":"International Journal of Theoretical Physics","id":"ITEM-1","issue":"2","issued":{"date-parts":[["2008","2","26"]]},"page":"421-437","title":"Field Equations and Conservation Laws Derived from the Generalized Einstein’s Lagrangian Density for a Gravitational System and Their Influences upon Cosmology","type":"article-journal","volume":"47"},"uris":["http://www.mendeley.com/documents/?uuid=905ef4a9-8a9f-4a05-8b62-ed2dd6d56a7f"]}],"mendeley":{"formattedCitation":"(Chen, 2008)","plainTextFormattedCitation":"(Chen, 2008)","previouslyFormattedCitation":"(Chen,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Chen,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Austin embraces the principle of natural law, which states, "Bonum est faciendum, malum est tandem"</w:t>
      </w:r>
      <w:r>
        <w:fldChar w:fldCharType="begin"/>
      </w:r>
      <w:r>
        <w:rPr>
          <w:sz w:val="24"/>
          <w:szCs w:val="24"/>
          <w:rFonts w:cs="Calibri Light" w:ascii="Calibri Light" w:hAnsi="Calibri Light"/>
        </w:rPr>
        <w:instrText xml:space="preserve">ADDIN CSL_CITATION {"citationItems":[{"id":"ITEM-1","itemData":{"author":[{"dropping-particle":"","family":"Hart","given":"H.L.A","non-dropping-particle":"","parse-names":false,"suffix":""}],"id":"ITEM-1","issued":{"date-parts":[["1994"]]},"number-of-pages":"186","publisher":"Clarendon Press","publisher-place":"Oxford","title":"The Concept Of Law (Second Edition)","type":"book"},"uris":["http://www.mendeley.com/documents/?uuid=6537f82d-a3fd-4202-a453-3be7dc444e84"]}],"mendeley":{"formattedCitation":"(Hart, 1994)","plainTextFormattedCitation":"(Hart, 1994)","previouslyFormattedCitation":"(Hart, 199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art, 199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He does not oppose morality but denies the need to link beneficial laws with morality as dictated by the Divine will. This pertains to the traditional comprehension of the law of nature, which posits that the moral and just values enshrined in it are bestowed upon humanity by God. Humans must adapt to the notion of supernatural ethics. The epistemic context refers to the knowledge and beliefs that inform Austin's rejection of morality. </w:t>
      </w:r>
    </w:p>
    <w:p>
      <w:pPr>
        <w:pStyle w:val="Normal"/>
        <w:bidi w:val="0"/>
        <w:spacing w:before="120" w:after="120"/>
        <w:ind w:left="284" w:right="0" w:hanging="0"/>
        <w:jc w:val="both"/>
        <w:rPr/>
      </w:pPr>
      <w:r>
        <w:rPr>
          <w:rFonts w:cs="Calibri Light" w:ascii="Calibri Light" w:hAnsi="Calibri Light"/>
          <w:sz w:val="24"/>
          <w:szCs w:val="24"/>
        </w:rPr>
        <w:t xml:space="preserve">The debate surrounding legal positivism often centres on the perceived gap between legal norms and morality, raising concerns about discriminatory, tendentious, and unjust rules that can instil anxiety and insecurity in society. Legal positivism, which highlights the separation of law from morality, has faced criticism for potentially allowing the existence of statutes lacking moral foundations to enforce rules that may be viewed as unjust or unethical </w:t>
      </w:r>
      <w:r>
        <w:fldChar w:fldCharType="begin"/>
      </w:r>
      <w:r>
        <w:rPr>
          <w:sz w:val="24"/>
          <w:szCs w:val="24"/>
          <w:rFonts w:cs="Calibri Light" w:ascii="Calibri Light" w:hAnsi="Calibri Light"/>
        </w:rPr>
        <w:instrText xml:space="preserve">ADDIN CSL_CITATION {"citationItems":[{"id":"ITEM-1","itemData":{"DOI":"10.1093/acprof:oso/9780198253884.003.0003","ISSN":"0017811X","author":[{"dropping-particle":"","family":"Hart","given":"H. L. A.","non-dropping-particle":"","parse-names":false,"suffix":""}],"container-title":"Essays in Jurisprudence and Philosophy","id":"ITEM-1","issue":"4","issued":{"date-parts":[["1958","11","24"]]},"page":"593","publisher":"Oxford University Press","title":"Positivism and the Separation of Law and Morals","type":"article-journal","volume":"71"},"uris":["http://www.mendeley.com/documents/?uuid=b15f792a-8fa0-46c9-8258-ab2f433f3c94"]}],"mendeley":{"formattedCitation":"(Hart, 1958)","plainTextFormattedCitation":"(Hart, 1958)","previouslyFormattedCitation":"(Hart, 19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Hart, 195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The practical implications of legal positivism, especially in law enforcement and justice administration, can be troubling when laws are seen as disconnected from moral considerations. This detachment from morality can lead to scenarios where legal actions, even within the legal framework, might seem unjust or oppressive, fostering a sense of desperation and disillusionment with the legal system</w:t>
      </w:r>
      <w:r>
        <w:fldChar w:fldCharType="begin"/>
      </w:r>
      <w:r>
        <w:rPr>
          <w:sz w:val="24"/>
          <w:szCs w:val="24"/>
          <w:rFonts w:cs="Calibri Light" w:ascii="Calibri Light" w:hAnsi="Calibri Light"/>
        </w:rPr>
        <w:instrText xml:space="preserve">ADDIN CSL_CITATION {"citationItems":[{"id":"ITEM-1","itemData":{"DOI":"10.1007/s10602-006-9004-y","ISSN":"1043-4062","author":[{"dropping-particle":"","family":"Berggren","given":"Niclas","non-dropping-particle":"","parse-names":false,"suffix":""}],"container-title":"Constitutional Political Economy","id":"ITEM-1","issue":"3","issued":{"date-parts":[["2006","11","11"]]},"page":"217-235","title":"Legal positivism and property rights: a critique of Hayek and Peczenik","type":"article-journal","volume":"17"},"uris":["http://www.mendeley.com/documents/?uuid=d9a2ab5e-16f5-4fa5-a462-19267cbb3fed"]}],"mendeley":{"formattedCitation":"(Berggren, 2006)","plainTextFormattedCitation":"(Berggren, 2006)","previouslyFormattedCitation":"(Berggren, 200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Berggren, 200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The debate between legal positivism and morality underscores the intricacies within legal systems, significantly when legal norms deviate from ethical principles. Legal positivism, which stresses the separation of law from morality, offers a structured framework to comprehend law as an autonomous system</w:t>
      </w:r>
      <w:r>
        <w:fldChar w:fldCharType="begin"/>
      </w:r>
      <w:r>
        <w:rPr>
          <w:sz w:val="24"/>
          <w:szCs w:val="24"/>
          <w:rFonts w:cs="Calibri Light" w:ascii="Calibri Light" w:hAnsi="Calibri Light"/>
        </w:rPr>
        <w:instrText xml:space="preserve">ADDIN CSL_CITATION {"citationItems":[{"id":"ITEM-1","itemData":{"DOI":"10.18502/kss.v7i15.12131","ISSN":"2518-668X","abstract":"Legal positivism is one of the schools of legal philosophy that has a dogmatic paradigm, the fundamental principle in positivism is the principle of legality. In addition, the characteristics of positivism are legal unification, the meaning of a law is the spirit to make one law, the state of positivism law is also influenced by legal universalism, and the law is considered relevant in any part of the world. This is based on the historical character of the Indonesian nation. The spirit of unification in Indonesia started from the youth oath, initially, there was no such spirit. In line with this, the law has existed since before the entry into legal colonialism. This means that customary law was born before the Indonesian state was formed. With the existence of the state, then the law is configured to become a legal unification. So that the applicable law is the law passed by the state. The law resulting from the concordance is forced to become a binding rule in a country. The approach in this study is conceptual. Keywords: legal positivism, legal system, pluralist state","author":[{"dropping-particle":"","family":"Hariri","given":"Achmad","non-dropping-particle":"","parse-names":false,"suffix":""},{"dropping-particle":"","family":"Unggul Wicaksana","given":"Satria","non-dropping-particle":"","parse-names":false,"suffix":""},{"dropping-particle":"","family":"Arifin","given":"Samsul","non-dropping-particle":"","parse-names":false,"suffix":""}],"container-title":"KnE Social Sciences","id":"ITEM-1","issued":{"date-parts":[["2022","10","4"]]},"title":"A Critical Study of Legal Positivism As a Legal System in a Pluralist Country","type":"article-journal"},"uris":["http://www.mendeley.com/documents/?uuid=4560479a-366e-47a3-b181-c79c5c57905d"]}],"mendeley":{"formattedCitation":"(Hariri et al., 2022)","plainTextFormattedCitation":"(Hariri et al., 2022)","previouslyFormattedCitation":"(Hariri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Hariri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However, this distinction can raise ethical concerns regarding the equity and legitimacy of legal regulations and their implementation in society</w:t>
      </w:r>
      <w:r>
        <w:fldChar w:fldCharType="begin"/>
      </w:r>
      <w:r>
        <w:rPr>
          <w:sz w:val="24"/>
          <w:szCs w:val="24"/>
          <w:rFonts w:cs="Calibri Light" w:ascii="Calibri Light" w:hAnsi="Calibri Light"/>
        </w:rPr>
        <w:instrText xml:space="preserve">ADDIN CSL_CITATION {"citationItems":[{"id":"ITEM-1","itemData":{"DOI":"10.1017/S0841820900005270","ISSN":"0841-8209","abstract":"Many contemporary practitioners of analytic jurisprudence take their understanding of legal positivism largely from Hart, and the debates about legal positivism exist largely in a post-Hartian world. But if we examine carefully the writings and motivations of Bentham and even Austin, we will discover that there are good historical grounds for treating both a normative version of positivism and a version more focused on legal decision-making as entitled to at least co-equal claims on the positivist tradition. And even if we conceive of the inquiry in philosophical and not historical terms, there are reasons to doubt the view that a theory of the nature of law is the exclusive understanding of the core commitment of legal positivism. Positivism as a descriptive theory of the nature of law is important, but so too is positivism as a normative theory about the preferable attitude of society or theorists, and so too is positivism as a normative or descriptive theory of adjudication and other forms of legal decision-making. Those who understand positivism and the positivist tradition as being more normative or more adjudication-focused than the contemporary understanding allows are thus committing neither historical or philosophical mistakes, and little would be lost were we to recognize the multiple important contemporary manifestations of the legal positivist tradition.","author":[{"dropping-particle":"","family":"Schauer","given":"Frederick","non-dropping-particle":"","parse-names":false,"suffix":""}],"container-title":"Canadian Journal of Law &amp; Jurisprudence","id":"ITEM-1","issue":"2","issued":{"date-parts":[["2011","7","20"]]},"page":"455-471","title":"Positivism Before Hart","type":"article-journal","volume":"24"},"uris":["http://www.mendeley.com/documents/?uuid=48039e4e-2cb7-4c2e-96dc-1ad5381233c2"]}],"mendeley":{"formattedCitation":"(Schauer, 2011)","plainTextFormattedCitation":"(Schauer, 2011)","previouslyFormattedCitation":"(Schauer, 20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Schauer,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Classical positivism and reine rechtslehre advocate for the purity of law without moral considerations, striving to exclude morality from legal discourse</w:t>
      </w:r>
      <w:r>
        <w:fldChar w:fldCharType="begin"/>
      </w:r>
      <w:r>
        <w:rPr>
          <w:sz w:val="24"/>
          <w:szCs w:val="24"/>
          <w:rFonts w:cs="Calibri Light" w:ascii="Calibri Light" w:hAnsi="Calibri Light"/>
        </w:rPr>
        <w:instrText xml:space="preserve">ADDIN CSL_CITATION {"citationItems":[{"id":"ITEM-1","itemData":{"DOI":"10.18502/kss.v7i15.12131","ISSN":"2518-668X","abstract":"Legal positivism is one of the schools of legal philosophy that has a dogmatic paradigm, the fundamental principle in positivism is the principle of legality. In addition, the characteristics of positivism are legal unification, the meaning of a law is the spirit to make one law, the state of positivism law is also influenced by legal universalism, and the law is considered relevant in any part of the world. This is based on the historical character of the Indonesian nation. The spirit of unification in Indonesia started from the youth oath, initially, there was no such spirit. In line with this, the law has existed since before the entry into legal colonialism. This means that customary law was born before the Indonesian state was formed. With the existence of the state, then the law is configured to become a legal unification. So that the applicable law is the law passed by the state. The law resulting from the concordance is forced to become a binding rule in a country. The approach in this study is conceptual. Keywords: legal positivism, legal system, pluralist state","author":[{"dropping-particle":"","family":"Hariri","given":"Achmad","non-dropping-particle":"","parse-names":false,"suffix":""},{"dropping-particle":"","family":"Unggul Wicaksana","given":"Satria","non-dropping-particle":"","parse-names":false,"suffix":""},{"dropping-particle":"","family":"Arifin","given":"Samsul","non-dropping-particle":"","parse-names":false,"suffix":""}],"container-title":"KnE Social Sciences","id":"ITEM-1","issued":{"date-parts":[["2022","10","4"]]},"title":"A Critical Study of Legal Positivism As a Legal System in a Pluralist Country","type":"article-journal"},"uris":["http://www.mendeley.com/documents/?uuid=4560479a-366e-47a3-b181-c79c5c57905d"]}],"mendeley":{"formattedCitation":"(Hariri et al., 2022)","plainTextFormattedCitation":"(Hariri et al., 2022)","previouslyFormattedCitation":"(Hariri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ariri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Nevertheless, it is crucial to acknowledge that civilised law inherently upholds general human morality. Various movements, such as those opposing the death penalty, advocating for human rights, non-discrimination, and other moral imperatives, underscore the importance of integrating morality into legal frameworks</w:t>
      </w:r>
      <w:r>
        <w:fldChar w:fldCharType="begin"/>
      </w:r>
      <w:r>
        <w:rPr>
          <w:sz w:val="24"/>
          <w:szCs w:val="24"/>
          <w:rFonts w:cs="Calibri Light" w:ascii="Calibri Light" w:hAnsi="Calibri Light"/>
        </w:rPr>
        <w:instrText xml:space="preserve">ADDIN CSL_CITATION {"citationItems":[{"id":"ITEM-1","itemData":{"DOI":"10.18502/kss.v7i15.12131","ISSN":"2518-668X","abstract":"Legal positivism is one of the schools of legal philosophy that has a dogmatic paradigm, the fundamental principle in positivism is the principle of legality. In addition, the characteristics of positivism are legal unification, the meaning of a law is the spirit to make one law, the state of positivism law is also influenced by legal universalism, and the law is considered relevant in any part of the world. This is based on the historical character of the Indonesian nation. The spirit of unification in Indonesia started from the youth oath, initially, there was no such spirit. In line with this, the law has existed since before the entry into legal colonialism. This means that customary law was born before the Indonesian state was formed. With the existence of the state, then the law is configured to become a legal unification. So that the applicable law is the law passed by the state. The law resulting from the concordance is forced to become a binding rule in a country. The approach in this study is conceptual. Keywords: legal positivism, legal system, pluralist state","author":[{"dropping-particle":"","family":"Hariri","given":"Achmad","non-dropping-particle":"","parse-names":false,"suffix":""},{"dropping-particle":"","family":"Unggul Wicaksana","given":"Satria","non-dropping-particle":"","parse-names":false,"suffix":""},{"dropping-particle":"","family":"Arifin","given":"Samsul","non-dropping-particle":"","parse-names":false,"suffix":""}],"container-title":"KnE Social Sciences","id":"ITEM-1","issued":{"date-parts":[["2022","10","4"]]},"title":"A Critical Study of Legal Positivism As a Legal System in a Pluralist Country","type":"article-journal"},"uris":["http://www.mendeley.com/documents/?uuid=4560479a-366e-47a3-b181-c79c5c57905d"]}],"mendeley":{"formattedCitation":"(Hariri et al., 2022)","plainTextFormattedCitation":"(Hariri et al., 2022)","previouslyFormattedCitation":"(Hariri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ariri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Despite legal positivism's efforts to maintain a clear boundary between law and morality, the practical application of law frequently intersects with moral considerations. Matters like human rights, non-discrimination, and ethical principles are fundamental aspects that must be preserved and advanced within the rule of law </w:t>
      </w:r>
      <w:r>
        <w:fldChar w:fldCharType="begin"/>
      </w:r>
      <w:r>
        <w:rPr>
          <w:sz w:val="24"/>
          <w:szCs w:val="24"/>
          <w:rFonts w:cs="Calibri Light" w:ascii="Calibri Light" w:hAnsi="Calibri Light"/>
        </w:rPr>
        <w:instrText xml:space="preserve">ADDIN CSL_CITATION {"citationItems":[{"id":"ITEM-1","itemData":{"DOI":"10.18502/kss.v7i15.12131","ISSN":"2518-668X","abstract":"Legal positivism is one of the schools of legal philosophy that has a dogmatic paradigm, the fundamental principle in positivism is the principle of legality. In addition, the characteristics of positivism are legal unification, the meaning of a law is the spirit to make one law, the state of positivism law is also influenced by legal universalism, and the law is considered relevant in any part of the world. This is based on the historical character of the Indonesian nation. The spirit of unification in Indonesia started from the youth oath, initially, there was no such spirit. In line with this, the law has existed since before the entry into legal colonialism. This means that customary law was born before the Indonesian state was formed. With the existence of the state, then the law is configured to become a legal unification. So that the applicable law is the law passed by the state. The law resulting from the concordance is forced to become a binding rule in a country. The approach in this study is conceptual. Keywords: legal positivism, legal system, pluralist state","author":[{"dropping-particle":"","family":"Hariri","given":"Achmad","non-dropping-particle":"","parse-names":false,"suffix":""},{"dropping-particle":"","family":"Unggul Wicaksana","given":"Satria","non-dropping-particle":"","parse-names":false,"suffix":""},{"dropping-particle":"","family":"Arifin","given":"Samsul","non-dropping-particle":"","parse-names":false,"suffix":""}],"container-title":"KnE Social Sciences","id":"ITEM-1","issued":{"date-parts":[["2022","10","4"]]},"title":"A Critical Study of Legal Positivism As a Legal System in a Pluralist Country","type":"article-journal"},"uris":["http://www.mendeley.com/documents/?uuid=4560479a-366e-47a3-b181-c79c5c57905d"]}],"mendeley":{"formattedCitation":"(Hariri et al., 2022)","plainTextFormattedCitation":"(Hariri et al., 2022)","previouslyFormattedCitation":"(Hariri et al.,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Hariri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erefore, while legal positivism offers a systematic approach to interpreting law, integrating morality into legal systems is indispensable to uphold society's justice, fairness, and ethical standards.</w:t>
      </w:r>
    </w:p>
    <w:p>
      <w:pPr>
        <w:pStyle w:val="Normal"/>
        <w:bidi w:val="0"/>
        <w:spacing w:before="120" w:after="120"/>
        <w:ind w:left="284" w:right="0" w:hanging="0"/>
        <w:jc w:val="both"/>
        <w:rPr/>
      </w:pPr>
      <w:r>
        <w:rPr>
          <w:rFonts w:cs="Calibri Light" w:ascii="Calibri Light" w:hAnsi="Calibri Light"/>
          <w:sz w:val="24"/>
          <w:szCs w:val="24"/>
        </w:rPr>
        <w:t xml:space="preserve">The relationship between justice and morality is intricate, especially in legal criticism and the evaluation of public social institutions. While justice is a significant component of morality, it does not encompass all moral principles. Legal critiques often extend beyond justice and may not always be rooted in moral considerations related to justice. In some instances, legal criticisms may arise due to laws conflicting with broader moral standards, leading to moral objections even when justice is not the primary concern </w:t>
      </w:r>
      <w:r>
        <w:fldChar w:fldCharType="begin"/>
      </w:r>
      <w:r>
        <w:rPr>
          <w:sz w:val="24"/>
          <w:szCs w:val="24"/>
          <w:rFonts w:cs="Calibri Light" w:ascii="Calibri Light" w:hAnsi="Calibri Light"/>
        </w:rPr>
        <w:instrText xml:space="preserve">ADDIN CSL_CITATION {"citationItems":[{"id":"ITEM-1","itemData":{"DOI":"10.1037/0022-3514.68.6.1042","ISSN":"1939-1315","author":[{"dropping-particle":"","family":"Batson","given":"C Daniel","non-dropping-particle":"","parse-names":false,"suffix":""},{"dropping-particle":"","family":"Klein","given":"Tricia R","non-dropping-particle":"","parse-names":false,"suffix":""},{"dropping-particle":"","family":"Highberger","given":"Lori","non-dropping-particle":"","parse-names":false,"suffix":""},{"dropping-particle":"","family":"Shaw","given":"Laura L","non-dropping-particle":"","parse-names":false,"suffix":""}],"container-title":"Journal of Personality and Social Psychology","id":"ITEM-1","issue":"6","issued":{"date-parts":[["1995","6"]]},"page":"1042-1054","title":"Immorality from empathy-induced altruism: When compassion and justice conflict.","type":"article-journal","volume":"68"},"uris":["http://www.mendeley.com/documents/?uuid=c1c5478b-8a5b-4aa6-a108-99ede73f4ca7"]}],"mendeley":{"formattedCitation":"(Batson et al., 1995)","plainTextFormattedCitation":"(Batson et al., 1995)","previouslyFormattedCitation":"(Batson et al., 199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Batson et al., 199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Classical positivism and reine rechtslehre emphasise the separation of law from morality, prioritising the intrinsic beauty of law without moral interference. However, this perspective does not negate the inherent connection between law and general human morality. Civilised law inherently upholds broader moral principles that extend beyond mere legal justice </w:t>
      </w:r>
      <w:r>
        <w:fldChar w:fldCharType="begin"/>
      </w:r>
      <w:r>
        <w:rPr>
          <w:sz w:val="24"/>
          <w:szCs w:val="24"/>
          <w:rFonts w:cs="Calibri Light" w:ascii="Calibri Light" w:hAnsi="Calibri Light"/>
        </w:rPr>
        <w:instrText xml:space="preserve">ADDIN CSL_CITATION {"citationItems":[{"id":"ITEM-1","itemData":{"DOI":"10.1177/1470594X07073003","ISSN":"1470-594X","abstract":"The publicity of a moral conception is a central idea in Kantian and contractarian moral theory. Publicity carries the idea of general acceptability of principles through to social relations. Without publicity of its moral principles, the intuitive attractiveness of the contractarian ideal seems diminished. For it means that moral principles cannot serve as principles of practical reasoning and justification among free and equal persons. This article discusses the role of the publicity assumption in Rawls’s and Scanlon’s contractualism. I contend that a regard for publicity and a moral conception’s potential to provide a public basis for justification and agreement account for much of the evolution of Rawls’s account of justice after A Theory of Justice. I also discuss whether contractualism can provide a basis for justification and general agreement under the social conditions that it endorses. I contend that it cannot, and conclude with a discussion showing why this should not be a problem for contractualism. Despite appearances, contractualism is a distinctive form of contractarianism, substantially different from Rawls’s position and the social contract tradition out of which it evolved.","author":[{"dropping-particle":"","family":"Freeman","given":"Samuel","non-dropping-particle":"","parse-names":false,"suffix":""}],"container-title":"Politics, Philosophy &amp; Economics","id":"ITEM-1","issue":"1","issued":{"date-parts":[["2007","2","11"]]},"page":"5-43","title":"The burdens of public justification: constructivism, contractualism, and publicity","type":"article-journal","volume":"6"},"uris":["http://www.mendeley.com/documents/?uuid=b0746a18-6791-467e-8fcf-fac43038ae76"]}],"mendeley":{"formattedCitation":"(Freeman, 2007)","plainTextFormattedCitation":"(Freeman, 2007)","previouslyFormattedCitation":"(Freeman, 200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Freeman,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 xml:space="preserve">The interplay between justice and morality in legal discourse highlights the importance of integrating moral considerations into legal frameworks. Movements advocating against practices like the death penalty, promoting human rights, and emphasising non-discrimination underscore the significance of morality in shaping legal norms and practices </w:t>
      </w:r>
      <w:r>
        <w:fldChar w:fldCharType="begin"/>
      </w:r>
      <w:r>
        <w:rPr>
          <w:sz w:val="24"/>
          <w:szCs w:val="24"/>
          <w:rFonts w:cs="Calibri Light" w:ascii="Calibri Light" w:hAnsi="Calibri Light"/>
        </w:rPr>
        <w:instrText xml:space="preserve">ADDIN CSL_CITATION {"citationItems":[{"id":"ITEM-1","itemData":{"DOI":"10.1111/sjp.12351","ISSN":"0038-4283","abstract":"In arguing about justice, different sides often accept common moral principles, but reach different conclusions about justice because they disagree about facts. I argue that motivated reasoning, epistemic injustice, and ideologies of injustice support unjust institutions by entrenching distorted representations of the world. Working from a naturalistic conception of justice as a kind of social contract, I suggest some strategies for discovering what justice demands by counteracting these biases. Moral sentiments offer vital resources to this end.","author":[{"dropping-particle":"","family":"Anderson","given":"Elizabeth","non-dropping-particle":"","parse-names":false,"suffix":""}],"container-title":"The Southern Journal of Philosophy","id":"ITEM-1","issue":"1","issued":{"date-parts":[["2020","3","5"]]},"page":"6-29","title":"The Epistemology of Justice","type":"article-journal","volume":"58"},"uris":["http://www.mendeley.com/documents/?uuid=16f236fb-86cc-4e79-ab2f-7522f876b207"]}],"mendeley":{"formattedCitation":"(Anderson, 2020)","plainTextFormattedCitation":"(Anderson, 2020)","previouslyFormattedCitation":"(Anderson,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Ander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While legal positivism may seek to maintain a clear distinction between law and morality, the practical application of the law often necessitates a nuanced understanding of how moral principles intersect with legal systems to ensure fairness, equity, and societal ethical standards.</w:t>
      </w:r>
    </w:p>
    <w:p>
      <w:pPr>
        <w:pStyle w:val="Normal"/>
        <w:bidi w:val="0"/>
        <w:spacing w:before="120" w:after="120"/>
        <w:ind w:left="284" w:right="0" w:hanging="0"/>
        <w:jc w:val="both"/>
        <w:rPr/>
      </w:pPr>
      <w:r>
        <w:rPr>
          <w:rFonts w:cs="Calibri Light" w:ascii="Calibri Light" w:hAnsi="Calibri Light"/>
          <w:sz w:val="24"/>
          <w:szCs w:val="24"/>
        </w:rPr>
        <w:t>The exploration of principles, regulations, and standards within morality that govern individual actions presents challenges due to the inherent complexities and interpretations associated with the concept of morality. The term "morality" and its related terms are subject to diverse interpretations, with varying perspectives on what constitutes moral principles or rules. Different individuals may perceive certain principles as moral while others may not, leading to discrepancies in moral evaluations</w:t>
      </w:r>
      <w:r>
        <w:fldChar w:fldCharType="begin"/>
      </w:r>
      <w:r>
        <w:rPr>
          <w:sz w:val="24"/>
          <w:szCs w:val="24"/>
          <w:rFonts w:cs="Calibri Light" w:ascii="Calibri Light" w:hAnsi="Calibri Light"/>
        </w:rPr>
        <w:instrText xml:space="preserve">ADDIN CSL_CITATION {"citationItems":[{"id":"ITEM-1","itemData":{"DOI":"10.1080/03057240.2019.1695589","ISSN":"0305-7240","author":[{"dropping-particle":"","family":"Arvanitis","given":"Alexios","non-dropping-particle":"","parse-names":false,"suffix":""},{"dropping-particle":"","family":"Kalliris","given":"Konstantinos","non-dropping-particle":"","parse-names":false,"suffix":""}],"container-title":"Journal of Moral Education","id":"ITEM-1","issue":"3","issued":{"date-parts":[["2020","7","2"]]},"page":"316-329","title":"Consistency and moral integrity: A self-determination theory perspective","type":"article-journal","volume":"49"},"uris":["http://www.mendeley.com/documents/?uuid=5e963456-6169-45e5-9110-be87b00ccf72"]}],"mendeley":{"formattedCitation":"(Arvanitis &amp; Kalliris, 2020)","plainTextFormattedCitation":"(Arvanitis &amp; Kalliris, 2020)","previouslyFormattedCitation":"(Arvanitis &amp; Kalliris,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Arvanitis &amp; Kalliris,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Moreover, disagreements can arise within the philosophical framework concerning their status even when specific rules or principles are recognised as components of morality. These disagreements may stem from distinct social groups' diverse knowledge bases and experiences, influencing how moral principles are understood and applied across different contexts.</w:t>
      </w:r>
    </w:p>
    <w:p>
      <w:pPr>
        <w:pStyle w:val="Normal"/>
        <w:bidi w:val="0"/>
        <w:spacing w:before="120" w:after="120"/>
        <w:ind w:left="284" w:right="0" w:hanging="0"/>
        <w:jc w:val="both"/>
        <w:rPr/>
      </w:pPr>
      <w:r>
        <w:rPr>
          <w:rFonts w:cs="Calibri Light" w:ascii="Calibri Light" w:hAnsi="Calibri Light"/>
          <w:sz w:val="24"/>
          <w:szCs w:val="24"/>
        </w:rPr>
        <w:t>The interplay between morality and legal criticism underscores the importance of considering moral imperatives in evaluating laws and societal institutions. While legal positivism may advocate for the separation of law from morality, the practical implications of this separation can lead to moral objections when legal requirements conflict with broader moral standards</w:t>
      </w:r>
      <w:r>
        <w:fldChar w:fldCharType="begin"/>
      </w:r>
      <w:r>
        <w:rPr>
          <w:sz w:val="24"/>
          <w:szCs w:val="24"/>
          <w:rFonts w:cs="Calibri Light" w:ascii="Calibri Light" w:hAnsi="Calibri Light"/>
        </w:rPr>
        <w:instrText xml:space="preserve">ADDIN CSL_CITATION {"citationItems":[{"id":"ITEM-1","itemData":{"DOI":"10.1007/s11098-015-0588-9","ISSN":"0031-8116","author":[{"dropping-particle":"","family":"Huemer","given":"Michael","non-dropping-particle":"","parse-names":false,"suffix":""}],"container-title":"Philosophical Studies","id":"ITEM-1","issue":"7","issued":{"date-parts":[["2016","7","23"]]},"page":"1983-2010","title":"A liberal realist answer to debunking skeptics: the empirical case for realism","type":"article-journal","volume":"173"},"uris":["http://www.mendeley.com/documents/?uuid=1094163a-3220-4100-9fbd-04eb7384b624"]}],"mendeley":{"formattedCitation":"(Huemer, 2016)","plainTextFormattedCitation":"(Huemer, 2016)","previouslyFormattedCitation":"(Huemer,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Huemer,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Therefore, understanding the nuances of moral principles and their application in various contexts is essential for navigating the complexities of moral decision-making and ethical evaluations.</w:t>
      </w:r>
    </w:p>
    <w:p>
      <w:pPr>
        <w:pStyle w:val="Normal"/>
        <w:bidi w:val="0"/>
        <w:spacing w:before="120" w:after="120"/>
        <w:ind w:left="284" w:right="0" w:hanging="0"/>
        <w:jc w:val="both"/>
        <w:rPr/>
      </w:pPr>
      <w:r>
        <w:rPr>
          <w:rFonts w:cs="Calibri Light" w:ascii="Calibri Light" w:hAnsi="Calibri Light"/>
          <w:sz w:val="24"/>
          <w:szCs w:val="24"/>
        </w:rPr>
        <w:t xml:space="preserve">We are Engaged in a critical discussion regarding the justification of law's intervention in morality, particularly in response to Judge Devlin's theses: the moderate thesis and the extreme thesis. As articulated, the moderate thesis suggests that society is harmed when an "established morality" is threatened </w:t>
      </w:r>
      <w:r>
        <w:fldChar w:fldCharType="begin"/>
      </w:r>
      <w:r>
        <w:rPr>
          <w:sz w:val="24"/>
          <w:szCs w:val="24"/>
          <w:rFonts w:cs="Calibri Light" w:ascii="Calibri Light" w:hAnsi="Calibri Light"/>
        </w:rPr>
        <w:instrText xml:space="preserve">ADDIN CSL_CITATION {"citationItems":[{"id":"ITEM-1","itemData":{"DOI":"10.3790/rth.46.1.37","ISSN":"0034-1398","author":[{"dropping-particle":"","family":"Andriychuk","given":"Oles","non-dropping-particle":"","parse-names":false,"suffix":""}],"container-title":"Rechtstheorie","id":"ITEM-1","issue":"1","issued":{"date-parts":[["2015","3"]]},"page":"37-70","title":"Exclusive Legal Positivism and Legal Autopoiesis: Towards a Theory of Dialectical Positivism","type":"article-journal","volume":"46"},"uris":["http://www.mendeley.com/documents/?uuid=e234b9e0-68eb-4a1a-87fc-a0595738c14e"]}],"mendeley":{"formattedCitation":"(Andriychuk, 2015)","plainTextFormattedCitation":"(Andriychuk, 2015)","previouslyFormattedCitation":"(Andriychuk,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lang w:eastAsia="en-US"/>
        </w:rPr>
        <w:t>(Andriychuk,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r>
        <w:rPr>
          <w:rFonts w:cs="Calibri Light" w:ascii="Calibri Light" w:hAnsi="Calibri Light"/>
          <w:sz w:val="24"/>
          <w:szCs w:val="24"/>
        </w:rPr>
        <w:t xml:space="preserve"> This viewpoint implies that society is interested in upholding certain moral standards, and deviations from these standards could be detrimental to the social fabric.</w:t>
      </w:r>
    </w:p>
    <w:p>
      <w:pPr>
        <w:pStyle w:val="Normal"/>
        <w:bidi w:val="0"/>
        <w:spacing w:before="120" w:after="120"/>
        <w:ind w:left="284" w:right="0" w:hanging="0"/>
        <w:jc w:val="both"/>
        <w:rPr/>
      </w:pPr>
      <w:r>
        <w:rPr>
          <w:rFonts w:cs="Calibri Light" w:ascii="Calibri Light" w:hAnsi="Calibri Light"/>
          <w:sz w:val="24"/>
          <w:szCs w:val="24"/>
        </w:rPr>
        <w:t>'s critique of Judge Devlin's extreme thesis likely pertains to the notion that legal enforcement should align closely with prevailing moral standards, even if those standards are not codified in law. This extreme position could raise concerns about the potential infringement on individual liberties and the imposition of moral values through legal coercion</w:t>
      </w:r>
      <w:r>
        <w:fldChar w:fldCharType="begin"/>
      </w:r>
      <w:r>
        <w:rPr>
          <w:sz w:val="24"/>
          <w:szCs w:val="24"/>
          <w:rFonts w:cs="Calibri Light" w:ascii="Calibri Light" w:hAnsi="Calibri Light"/>
        </w:rPr>
        <w:instrText xml:space="preserve">ADDIN CSL_CITATION {"citationItems":[{"id":"ITEM-1","itemData":{"DOI":"10.3790/rth.46.1.37","ISSN":"0034-1398","author":[{"dropping-particle":"","family":"Andriychuk","given":"Oles","non-dropping-particle":"","parse-names":false,"suffix":""}],"container-title":"Rechtstheorie","id":"ITEM-1","issue":"1","issued":{"date-parts":[["2015","3"]]},"page":"37-70","title":"Exclusive Legal Positivism and Legal Autopoiesis: Towards a Theory of Dialectical Positivism","type":"article-journal","volume":"46"},"uris":["http://www.mendeley.com/documents/?uuid=e234b9e0-68eb-4a1a-87fc-a0595738c14e"]}],"mendeley":{"formattedCitation":"(Andriychuk, 2015)","plainTextFormattedCitation":"(Andriychuk, 2015)","previouslyFormattedCitation":"(Andriychuk,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lang w:eastAsia="en-US"/>
        </w:rPr>
        <w:t>(Andriychuk,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rPr>
        <w:t>.</w:t>
      </w:r>
    </w:p>
    <w:p>
      <w:pPr>
        <w:pStyle w:val="Normal"/>
        <w:bidi w:val="0"/>
        <w:spacing w:before="120" w:after="120"/>
        <w:ind w:left="284" w:right="0" w:hanging="0"/>
        <w:jc w:val="both"/>
        <w:rPr/>
      </w:pPr>
      <w:r>
        <w:rPr>
          <w:rFonts w:cs="Calibri Light" w:ascii="Calibri Light" w:hAnsi="Calibri Light"/>
          <w:sz w:val="24"/>
          <w:szCs w:val="24"/>
        </w:rPr>
        <w:t>The debate surrounding the relationship between law and morality, exemplified by Hart's critique of Judge Devlin's theses, underscores the complexities of balancing legal enforcement with moral considerations. While there may be a societal interest in upholding specific ethical standards, the extent to which the law should intervene in matters of morality remains a subject of ongoing philosophical discourse and critical examination.</w:t>
      </w:r>
    </w:p>
    <w:p>
      <w:pPr>
        <w:pStyle w:val="Normal"/>
        <w:bidi w:val="0"/>
        <w:spacing w:before="120" w:after="120"/>
        <w:ind w:left="284"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lineRule="auto" w:line="276" w:before="120" w:after="120"/>
        <w:ind w:left="440" w:right="-1" w:hanging="0"/>
        <w:contextualSpacing/>
        <w:jc w:val="both"/>
        <w:rPr/>
      </w:pPr>
      <w:r>
        <w:rPr>
          <w:rFonts w:cs="Calibri Light" w:ascii="Calibri Light" w:hAnsi="Calibri Light"/>
          <w:sz w:val="24"/>
          <w:szCs w:val="24"/>
        </w:rPr>
        <w:t>Integrating morality into legal systems is essential for achieving justice and maintaining social order. This study shows that while law and morality are distinct, they are deeply connected in guiding human behaviour and shaping societal norms. Laws must have a moral foundation to ensure they serve the greater good and reflect ethical standards. Religious and cultural contexts play a significant role in influencing the relationship between law and morality. These contexts provide the moral basis for legal norms, ensuring their authority and legitimacy. Ignoring these factors can lead to laws that are detached from the ethical values they are meant to uphold, resulting in a loss of public trust. The relationship between law and morality highlights the importance of incorporating ethical principles into legal processes. This integration ensures that legal systems are fair, just, and aligned with societal values, promoting a harmonious and morally guided society.</w:t>
      </w:r>
    </w:p>
    <w:p>
      <w:pPr>
        <w:pStyle w:val="ListParagraphBodyoftext"/>
        <w:bidi w:val="0"/>
        <w:spacing w:lineRule="auto" w:line="276" w:before="120" w:after="120"/>
        <w:ind w:left="440" w:right="-1" w:firstLine="677"/>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numPr>
          <w:ilvl w:val="0"/>
          <w:numId w:val="2"/>
        </w:numPr>
        <w:bidi w:val="0"/>
        <w:spacing w:lineRule="atLeast" w:line="240"/>
        <w:ind w:left="1146" w:right="0" w:hanging="720"/>
        <w:jc w:val="both"/>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widowControl w:val="false"/>
        <w:numPr>
          <w:ilvl w:val="0"/>
          <w:numId w:val="3"/>
        </w:numPr>
        <w:bidi w:val="0"/>
        <w:spacing w:lineRule="atLeast" w:line="240"/>
        <w:ind w:left="1276" w:right="0" w:hanging="567"/>
        <w:jc w:val="both"/>
        <w:rPr>
          <w:lang w:val="id-ID"/>
        </w:rPr>
      </w:pPr>
      <w:r>
        <w:fldChar w:fldCharType="begin"/>
      </w:r>
      <w:r>
        <w:rPr/>
        <w:instrText xml:space="preserve">ADDIN Mendeley Bibliography CSL_BIBLIOGRAPHY</w:instrText>
      </w:r>
      <w:r>
        <w:rPr/>
      </w:r>
      <w:r>
        <w:rPr/>
        <w:fldChar w:fldCharType="separate"/>
      </w:r>
      <w:r>
        <w:rPr/>
      </w:r>
      <w:r>
        <w:rPr>
          <w:rFonts w:ascii="Calibri Light" w:hAnsi="Calibri Light"/>
          <w:sz w:val="24"/>
          <w:szCs w:val="24"/>
          <w:lang w:eastAsia="en-US"/>
        </w:rPr>
        <w:t xml:space="preserve">Aechtner, T. (2015). GALILEO STILL GOES TO JAIL: CONFLICT MODEL PERSISTENCE WITHIN INTRODUCTORY ANTHROPOLOGY MATERIALS. </w:t>
      </w:r>
      <w:r>
        <w:rPr>
          <w:rFonts w:ascii="Calibri Light" w:hAnsi="Calibri Light"/>
          <w:i/>
          <w:iCs/>
          <w:sz w:val="24"/>
          <w:szCs w:val="24"/>
          <w:lang w:eastAsia="en-US"/>
        </w:rPr>
        <w:t>Zygon®</w:t>
      </w:r>
      <w:r>
        <w:rPr>
          <w:rFonts w:ascii="Calibri Light" w:hAnsi="Calibri Light"/>
          <w:sz w:val="24"/>
          <w:szCs w:val="24"/>
          <w:lang w:eastAsia="en-US"/>
        </w:rPr>
        <w:t xml:space="preserve">, </w:t>
      </w:r>
      <w:r>
        <w:rPr>
          <w:rFonts w:ascii="Calibri Light" w:hAnsi="Calibri Light"/>
          <w:i/>
          <w:iCs/>
          <w:sz w:val="24"/>
          <w:szCs w:val="24"/>
          <w:lang w:eastAsia="en-US"/>
        </w:rPr>
        <w:t>50</w:t>
      </w:r>
      <w:r>
        <w:rPr>
          <w:rFonts w:ascii="Calibri Light" w:hAnsi="Calibri Light"/>
          <w:sz w:val="24"/>
          <w:szCs w:val="24"/>
          <w:lang w:eastAsia="en-US"/>
        </w:rPr>
        <w:t>(1), 209–226. https://doi.org/10.1111/zygo.1214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Anderson, E. (2020). The Epistemology of Justice. </w:t>
      </w:r>
      <w:r>
        <w:rPr>
          <w:rFonts w:ascii="Calibri Light" w:hAnsi="Calibri Light"/>
          <w:i/>
          <w:iCs/>
          <w:sz w:val="24"/>
          <w:szCs w:val="24"/>
          <w:lang w:eastAsia="en-US"/>
        </w:rPr>
        <w:t>The Southern Journal of Philosophy</w:t>
      </w:r>
      <w:r>
        <w:rPr>
          <w:rFonts w:ascii="Calibri Light" w:hAnsi="Calibri Light"/>
          <w:sz w:val="24"/>
          <w:szCs w:val="24"/>
          <w:lang w:eastAsia="en-US"/>
        </w:rPr>
        <w:t xml:space="preserve">, </w:t>
      </w:r>
      <w:r>
        <w:rPr>
          <w:rFonts w:ascii="Calibri Light" w:hAnsi="Calibri Light"/>
          <w:i/>
          <w:iCs/>
          <w:sz w:val="24"/>
          <w:szCs w:val="24"/>
          <w:lang w:eastAsia="en-US"/>
        </w:rPr>
        <w:t>58</w:t>
      </w:r>
      <w:r>
        <w:rPr>
          <w:rFonts w:ascii="Calibri Light" w:hAnsi="Calibri Light"/>
          <w:sz w:val="24"/>
          <w:szCs w:val="24"/>
          <w:lang w:eastAsia="en-US"/>
        </w:rPr>
        <w:t>(1), 6–29. https://doi.org/10.1111/sjp.12351</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Andriychuk, O. (2015). Exclusive Legal Positivism and Legal Autopoiesis: Towards a Theory of Dialectical Positivism. </w:t>
      </w:r>
      <w:r>
        <w:rPr>
          <w:rFonts w:ascii="Calibri Light" w:hAnsi="Calibri Light"/>
          <w:i/>
          <w:iCs/>
          <w:sz w:val="24"/>
          <w:szCs w:val="24"/>
          <w:lang w:eastAsia="en-US"/>
        </w:rPr>
        <w:t>Rechtstheorie</w:t>
      </w:r>
      <w:r>
        <w:rPr>
          <w:rFonts w:ascii="Calibri Light" w:hAnsi="Calibri Light"/>
          <w:sz w:val="24"/>
          <w:szCs w:val="24"/>
          <w:lang w:eastAsia="en-US"/>
        </w:rPr>
        <w:t xml:space="preserve">, </w:t>
      </w:r>
      <w:r>
        <w:rPr>
          <w:rFonts w:ascii="Calibri Light" w:hAnsi="Calibri Light"/>
          <w:i/>
          <w:iCs/>
          <w:sz w:val="24"/>
          <w:szCs w:val="24"/>
          <w:lang w:eastAsia="en-US"/>
        </w:rPr>
        <w:t>46</w:t>
      </w:r>
      <w:r>
        <w:rPr>
          <w:rFonts w:ascii="Calibri Light" w:hAnsi="Calibri Light"/>
          <w:sz w:val="24"/>
          <w:szCs w:val="24"/>
          <w:lang w:eastAsia="en-US"/>
        </w:rPr>
        <w:t>(1), 37–70. https://doi.org/10.3790/rth.46.1.37</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Arimba, C. I. (2024). Hans Kelsen’s Nomostatics and Nomodinamics Legal Theory. </w:t>
      </w:r>
      <w:r>
        <w:rPr>
          <w:rFonts w:ascii="Calibri Light" w:hAnsi="Calibri Light"/>
          <w:i/>
          <w:iCs/>
          <w:sz w:val="24"/>
          <w:szCs w:val="24"/>
          <w:lang w:eastAsia="en-US"/>
        </w:rPr>
        <w:t>Justice Voice</w:t>
      </w:r>
      <w:r>
        <w:rPr>
          <w:rFonts w:ascii="Calibri Light" w:hAnsi="Calibri Light"/>
          <w:sz w:val="24"/>
          <w:szCs w:val="24"/>
          <w:lang w:eastAsia="en-US"/>
        </w:rPr>
        <w:t xml:space="preserve">, </w:t>
      </w:r>
      <w:r>
        <w:rPr>
          <w:rFonts w:ascii="Calibri Light" w:hAnsi="Calibri Light"/>
          <w:i/>
          <w:iCs/>
          <w:sz w:val="24"/>
          <w:szCs w:val="24"/>
          <w:lang w:eastAsia="en-US"/>
        </w:rPr>
        <w:t>2</w:t>
      </w:r>
      <w:r>
        <w:rPr>
          <w:rFonts w:ascii="Calibri Light" w:hAnsi="Calibri Light"/>
          <w:sz w:val="24"/>
          <w:szCs w:val="24"/>
          <w:lang w:eastAsia="en-US"/>
        </w:rPr>
        <w:t>(2), 55–63. https://doi.org/10.37893/jv.v2i2.773</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Arvanitis, A., &amp; Kalliris, K. (2020). Consistency and moral integrity: A self-determination theory perspective. </w:t>
      </w:r>
      <w:r>
        <w:rPr>
          <w:rFonts w:ascii="Calibri Light" w:hAnsi="Calibri Light"/>
          <w:i/>
          <w:iCs/>
          <w:sz w:val="24"/>
          <w:szCs w:val="24"/>
          <w:lang w:eastAsia="en-US"/>
        </w:rPr>
        <w:t>Journal of Moral Education</w:t>
      </w:r>
      <w:r>
        <w:rPr>
          <w:rFonts w:ascii="Calibri Light" w:hAnsi="Calibri Light"/>
          <w:sz w:val="24"/>
          <w:szCs w:val="24"/>
          <w:lang w:eastAsia="en-US"/>
        </w:rPr>
        <w:t xml:space="preserve">, </w:t>
      </w:r>
      <w:r>
        <w:rPr>
          <w:rFonts w:ascii="Calibri Light" w:hAnsi="Calibri Light"/>
          <w:i/>
          <w:iCs/>
          <w:sz w:val="24"/>
          <w:szCs w:val="24"/>
          <w:lang w:eastAsia="en-US"/>
        </w:rPr>
        <w:t>49</w:t>
      </w:r>
      <w:r>
        <w:rPr>
          <w:rFonts w:ascii="Calibri Light" w:hAnsi="Calibri Light"/>
          <w:sz w:val="24"/>
          <w:szCs w:val="24"/>
          <w:lang w:eastAsia="en-US"/>
        </w:rPr>
        <w:t>(3), 316–329. https://doi.org/10.1080/03057240.2019.169558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Awudja, J. C., Mensah, R. O., Kwegyiriba, A., &amp; Frimpong, A. (2021). Public Attitudes towards Death Penalty Provisions: Relevance of Ethico-Phenomenological Principles in the Operation of Articles 3 (3) and 19 (2) of the 1992 Republican Constitution of Ghana. </w:t>
      </w:r>
      <w:r>
        <w:rPr>
          <w:rFonts w:ascii="Calibri Light" w:hAnsi="Calibri Light"/>
          <w:i/>
          <w:iCs/>
          <w:sz w:val="24"/>
          <w:szCs w:val="24"/>
          <w:lang w:eastAsia="en-US"/>
        </w:rPr>
        <w:t>Open Journal of Social Sciences</w:t>
      </w:r>
      <w:r>
        <w:rPr>
          <w:rFonts w:ascii="Calibri Light" w:hAnsi="Calibri Light"/>
          <w:sz w:val="24"/>
          <w:szCs w:val="24"/>
          <w:lang w:eastAsia="en-US"/>
        </w:rPr>
        <w:t xml:space="preserve">, </w:t>
      </w:r>
      <w:r>
        <w:rPr>
          <w:rFonts w:ascii="Calibri Light" w:hAnsi="Calibri Light"/>
          <w:i/>
          <w:iCs/>
          <w:sz w:val="24"/>
          <w:szCs w:val="24"/>
          <w:lang w:eastAsia="en-US"/>
        </w:rPr>
        <w:t>09</w:t>
      </w:r>
      <w:r>
        <w:rPr>
          <w:rFonts w:ascii="Calibri Light" w:hAnsi="Calibri Light"/>
          <w:sz w:val="24"/>
          <w:szCs w:val="24"/>
          <w:lang w:eastAsia="en-US"/>
        </w:rPr>
        <w:t>(12), 1–17. https://doi.org/10.4236/jss.2021.912001</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Batson, C. D., Klein, T. R., Highberger, L., &amp; Shaw, L. L. (1995). Immorality from empathy-induced altruism: When compassion and justice conflict. </w:t>
      </w:r>
      <w:r>
        <w:rPr>
          <w:rFonts w:ascii="Calibri Light" w:hAnsi="Calibri Light"/>
          <w:i/>
          <w:iCs/>
          <w:sz w:val="24"/>
          <w:szCs w:val="24"/>
          <w:lang w:eastAsia="en-US"/>
        </w:rPr>
        <w:t>Journal of Personality and Social Psychology</w:t>
      </w:r>
      <w:r>
        <w:rPr>
          <w:rFonts w:ascii="Calibri Light" w:hAnsi="Calibri Light"/>
          <w:sz w:val="24"/>
          <w:szCs w:val="24"/>
          <w:lang w:eastAsia="en-US"/>
        </w:rPr>
        <w:t xml:space="preserve">, </w:t>
      </w:r>
      <w:r>
        <w:rPr>
          <w:rFonts w:ascii="Calibri Light" w:hAnsi="Calibri Light"/>
          <w:i/>
          <w:iCs/>
          <w:sz w:val="24"/>
          <w:szCs w:val="24"/>
          <w:lang w:eastAsia="en-US"/>
        </w:rPr>
        <w:t>68</w:t>
      </w:r>
      <w:r>
        <w:rPr>
          <w:rFonts w:ascii="Calibri Light" w:hAnsi="Calibri Light"/>
          <w:sz w:val="24"/>
          <w:szCs w:val="24"/>
          <w:lang w:eastAsia="en-US"/>
        </w:rPr>
        <w:t>(6), 1042–1054. https://doi.org/10.1037/0022-3514.68.6.1042</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Berggren, N. (2006). Legal positivism and property rights: a critique of Hayek and Peczenik. </w:t>
      </w:r>
      <w:r>
        <w:rPr>
          <w:rFonts w:ascii="Calibri Light" w:hAnsi="Calibri Light"/>
          <w:i/>
          <w:iCs/>
          <w:sz w:val="24"/>
          <w:szCs w:val="24"/>
          <w:lang w:eastAsia="en-US"/>
        </w:rPr>
        <w:t>Constitutional Political Economy</w:t>
      </w:r>
      <w:r>
        <w:rPr>
          <w:rFonts w:ascii="Calibri Light" w:hAnsi="Calibri Light"/>
          <w:sz w:val="24"/>
          <w:szCs w:val="24"/>
          <w:lang w:eastAsia="en-US"/>
        </w:rPr>
        <w:t xml:space="preserve">, </w:t>
      </w:r>
      <w:r>
        <w:rPr>
          <w:rFonts w:ascii="Calibri Light" w:hAnsi="Calibri Light"/>
          <w:i/>
          <w:iCs/>
          <w:sz w:val="24"/>
          <w:szCs w:val="24"/>
          <w:lang w:eastAsia="en-US"/>
        </w:rPr>
        <w:t>17</w:t>
      </w:r>
      <w:r>
        <w:rPr>
          <w:rFonts w:ascii="Calibri Light" w:hAnsi="Calibri Light"/>
          <w:sz w:val="24"/>
          <w:szCs w:val="24"/>
          <w:lang w:eastAsia="en-US"/>
        </w:rPr>
        <w:t>(3), 217–235. https://doi.org/10.1007/s10602-006-9004-y</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Chen, F.-P. (2008). Field Equations and Conservation Laws Derived from the Generalized Einstein’s Lagrangian Density for a Gravitational System and Their Influences upon Cosmology. </w:t>
      </w:r>
      <w:r>
        <w:rPr>
          <w:rFonts w:ascii="Calibri Light" w:hAnsi="Calibri Light"/>
          <w:i/>
          <w:iCs/>
          <w:sz w:val="24"/>
          <w:szCs w:val="24"/>
          <w:lang w:eastAsia="en-US"/>
        </w:rPr>
        <w:t>International Journal of Theoretical Physics</w:t>
      </w:r>
      <w:r>
        <w:rPr>
          <w:rFonts w:ascii="Calibri Light" w:hAnsi="Calibri Light"/>
          <w:sz w:val="24"/>
          <w:szCs w:val="24"/>
          <w:lang w:eastAsia="en-US"/>
        </w:rPr>
        <w:t xml:space="preserve">, </w:t>
      </w:r>
      <w:r>
        <w:rPr>
          <w:rFonts w:ascii="Calibri Light" w:hAnsi="Calibri Light"/>
          <w:i/>
          <w:iCs/>
          <w:sz w:val="24"/>
          <w:szCs w:val="24"/>
          <w:lang w:eastAsia="en-US"/>
        </w:rPr>
        <w:t>47</w:t>
      </w:r>
      <w:r>
        <w:rPr>
          <w:rFonts w:ascii="Calibri Light" w:hAnsi="Calibri Light"/>
          <w:sz w:val="24"/>
          <w:szCs w:val="24"/>
          <w:lang w:eastAsia="en-US"/>
        </w:rPr>
        <w:t>(2), 421–437. https://doi.org/10.1007/s10773-007-9463-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Chiassoni, P. (2014). Kelsen on Natural Law Theory. </w:t>
      </w:r>
      <w:r>
        <w:rPr>
          <w:rFonts w:ascii="Calibri Light" w:hAnsi="Calibri Light"/>
          <w:i/>
          <w:iCs/>
          <w:sz w:val="24"/>
          <w:szCs w:val="24"/>
          <w:lang w:eastAsia="en-US"/>
        </w:rPr>
        <w:t>Revus</w:t>
      </w:r>
      <w:r>
        <w:rPr>
          <w:rFonts w:ascii="Calibri Light" w:hAnsi="Calibri Light"/>
          <w:sz w:val="24"/>
          <w:szCs w:val="24"/>
          <w:lang w:eastAsia="en-US"/>
        </w:rPr>
        <w:t xml:space="preserve">, </w:t>
      </w:r>
      <w:r>
        <w:rPr>
          <w:rFonts w:ascii="Calibri Light" w:hAnsi="Calibri Light"/>
          <w:i/>
          <w:iCs/>
          <w:sz w:val="24"/>
          <w:szCs w:val="24"/>
          <w:lang w:eastAsia="en-US"/>
        </w:rPr>
        <w:t>23</w:t>
      </w:r>
      <w:r>
        <w:rPr>
          <w:rFonts w:ascii="Calibri Light" w:hAnsi="Calibri Light"/>
          <w:sz w:val="24"/>
          <w:szCs w:val="24"/>
          <w:lang w:eastAsia="en-US"/>
        </w:rPr>
        <w:t>, 135163. https://doi.org/10.4000/revus.297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Cyr, H. (2015). Functional and Existential Authorities. </w:t>
      </w:r>
      <w:r>
        <w:rPr>
          <w:rFonts w:ascii="Calibri Light" w:hAnsi="Calibri Light"/>
          <w:i/>
          <w:iCs/>
          <w:sz w:val="24"/>
          <w:szCs w:val="24"/>
          <w:lang w:eastAsia="en-US"/>
        </w:rPr>
        <w:t>Canadian Journal of Law &amp; Jurisprudence</w:t>
      </w:r>
      <w:r>
        <w:rPr>
          <w:rFonts w:ascii="Calibri Light" w:hAnsi="Calibri Light"/>
          <w:sz w:val="24"/>
          <w:szCs w:val="24"/>
          <w:lang w:eastAsia="en-US"/>
        </w:rPr>
        <w:t xml:space="preserve">, </w:t>
      </w:r>
      <w:r>
        <w:rPr>
          <w:rFonts w:ascii="Calibri Light" w:hAnsi="Calibri Light"/>
          <w:i/>
          <w:iCs/>
          <w:sz w:val="24"/>
          <w:szCs w:val="24"/>
          <w:lang w:eastAsia="en-US"/>
        </w:rPr>
        <w:t>28</w:t>
      </w:r>
      <w:r>
        <w:rPr>
          <w:rFonts w:ascii="Calibri Light" w:hAnsi="Calibri Light"/>
          <w:sz w:val="24"/>
          <w:szCs w:val="24"/>
          <w:lang w:eastAsia="en-US"/>
        </w:rPr>
        <w:t>(2), 265–288. https://doi.org/10.1017/cjlj.2015.28</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Dimyati, K. (2017). </w:t>
      </w:r>
      <w:r>
        <w:rPr>
          <w:rFonts w:ascii="Calibri Light" w:hAnsi="Calibri Light"/>
          <w:i/>
          <w:iCs/>
          <w:sz w:val="24"/>
          <w:szCs w:val="24"/>
          <w:lang w:eastAsia="en-US"/>
        </w:rPr>
        <w:t>Hukum dan Moral Basic Epistemologi Paradigma Rasional H.L.A. Hart</w:t>
      </w:r>
      <w:r>
        <w:rPr>
          <w:rFonts w:ascii="Calibri Light" w:hAnsi="Calibri Light"/>
          <w:sz w:val="24"/>
          <w:szCs w:val="24"/>
          <w:lang w:eastAsia="en-US"/>
        </w:rPr>
        <w:t>. Genta Publishing.</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Ellwood, C. A. (2017). Religion and Social Control. In </w:t>
      </w:r>
      <w:r>
        <w:rPr>
          <w:rFonts w:ascii="Calibri Light" w:hAnsi="Calibri Light"/>
          <w:i/>
          <w:iCs/>
          <w:sz w:val="24"/>
          <w:szCs w:val="24"/>
          <w:lang w:eastAsia="en-US"/>
        </w:rPr>
        <w:t>The Vitality of Karamojong Religion</w:t>
      </w:r>
      <w:r>
        <w:rPr>
          <w:rFonts w:ascii="Calibri Light" w:hAnsi="Calibri Light"/>
          <w:sz w:val="24"/>
          <w:szCs w:val="24"/>
          <w:lang w:eastAsia="en-US"/>
        </w:rPr>
        <w:t xml:space="preserve"> (pp. 103–132). Routledge. https://doi.org/10.4324/9781315236612-5</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Freeman, S. (2007). The burdens of public justification: constructivism, contractualism, and publicity. </w:t>
      </w:r>
      <w:r>
        <w:rPr>
          <w:rFonts w:ascii="Calibri Light" w:hAnsi="Calibri Light"/>
          <w:i/>
          <w:iCs/>
          <w:sz w:val="24"/>
          <w:szCs w:val="24"/>
          <w:lang w:eastAsia="en-US"/>
        </w:rPr>
        <w:t>Politics, Philosophy &amp; Economics</w:t>
      </w:r>
      <w:r>
        <w:rPr>
          <w:rFonts w:ascii="Calibri Light" w:hAnsi="Calibri Light"/>
          <w:sz w:val="24"/>
          <w:szCs w:val="24"/>
          <w:lang w:eastAsia="en-US"/>
        </w:rPr>
        <w:t xml:space="preserve">, </w:t>
      </w:r>
      <w:r>
        <w:rPr>
          <w:rFonts w:ascii="Calibri Light" w:hAnsi="Calibri Light"/>
          <w:i/>
          <w:iCs/>
          <w:sz w:val="24"/>
          <w:szCs w:val="24"/>
          <w:lang w:eastAsia="en-US"/>
        </w:rPr>
        <w:t>6</w:t>
      </w:r>
      <w:r>
        <w:rPr>
          <w:rFonts w:ascii="Calibri Light" w:hAnsi="Calibri Light"/>
          <w:sz w:val="24"/>
          <w:szCs w:val="24"/>
          <w:lang w:eastAsia="en-US"/>
        </w:rPr>
        <w:t>(1), 5–43. https://doi.org/10.1177/1470594X07073003</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Gamkrelidze, S. (2021). PRIVATE INTERNATIONAL LAW IN THE REFLECTION OF GERMAN POSITIVISM. </w:t>
      </w:r>
      <w:r>
        <w:rPr>
          <w:rFonts w:ascii="Calibri Light" w:hAnsi="Calibri Light"/>
          <w:i/>
          <w:iCs/>
          <w:sz w:val="24"/>
          <w:szCs w:val="24"/>
          <w:lang w:eastAsia="en-US"/>
        </w:rPr>
        <w:t>Iustitia</w:t>
      </w:r>
      <w:r>
        <w:rPr>
          <w:rFonts w:ascii="Calibri Light" w:hAnsi="Calibri Light"/>
          <w:sz w:val="24"/>
          <w:szCs w:val="24"/>
          <w:lang w:eastAsia="en-US"/>
        </w:rPr>
        <w:t>, 55–64. https://doi.org/10.59172/2667-9876/2022-3-55-64</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adi, S., &amp; Michael, T. (2022). Hans Kelsen’s thoughts about the law and its relevance to current legal developments. </w:t>
      </w:r>
      <w:r>
        <w:rPr>
          <w:rFonts w:ascii="Calibri Light" w:hAnsi="Calibri Light"/>
          <w:i/>
          <w:iCs/>
          <w:sz w:val="24"/>
          <w:szCs w:val="24"/>
          <w:lang w:eastAsia="en-US"/>
        </w:rPr>
        <w:t>Technium Social Sciences Journal</w:t>
      </w:r>
      <w:r>
        <w:rPr>
          <w:rFonts w:ascii="Calibri Light" w:hAnsi="Calibri Light"/>
          <w:sz w:val="24"/>
          <w:szCs w:val="24"/>
          <w:lang w:eastAsia="en-US"/>
        </w:rPr>
        <w:t xml:space="preserve">, </w:t>
      </w:r>
      <w:r>
        <w:rPr>
          <w:rFonts w:ascii="Calibri Light" w:hAnsi="Calibri Light"/>
          <w:i/>
          <w:iCs/>
          <w:sz w:val="24"/>
          <w:szCs w:val="24"/>
          <w:lang w:eastAsia="en-US"/>
        </w:rPr>
        <w:t>38</w:t>
      </w:r>
      <w:r>
        <w:rPr>
          <w:rFonts w:ascii="Calibri Light" w:hAnsi="Calibri Light"/>
          <w:sz w:val="24"/>
          <w:szCs w:val="24"/>
          <w:lang w:eastAsia="en-US"/>
        </w:rPr>
        <w:t>, 220–227. https://doi.org/10.47577/tssj.v38i1.7852</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æusler, E. H., &amp; Rademaker, A. (2019). </w:t>
      </w:r>
      <w:r>
        <w:rPr>
          <w:rFonts w:ascii="Calibri Light" w:hAnsi="Calibri Light"/>
          <w:i/>
          <w:iCs/>
          <w:sz w:val="24"/>
          <w:szCs w:val="24"/>
          <w:lang w:eastAsia="en-US"/>
        </w:rPr>
        <w:t>On How Kelsenian Jurisprudence and Intuitionistic Logic Help to Avoid Contrary-to-Duty Paradoxes in Legal Ontologies</w:t>
      </w:r>
      <w:r>
        <w:rPr>
          <w:rFonts w:ascii="Calibri Light" w:hAnsi="Calibri Light"/>
          <w:sz w:val="24"/>
          <w:szCs w:val="24"/>
          <w:lang w:eastAsia="en-US"/>
        </w:rPr>
        <w:t>. https://doi.org/10.21452/lna\_serie\_n\_v01\_book\_seminario-logica-no-aviao-2013-2018\_hauesler-reademaker\_p.44-5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ans Kelsen. (2015). </w:t>
      </w:r>
      <w:r>
        <w:rPr>
          <w:rFonts w:ascii="Calibri Light" w:hAnsi="Calibri Light"/>
          <w:i/>
          <w:iCs/>
          <w:sz w:val="24"/>
          <w:szCs w:val="24"/>
          <w:lang w:eastAsia="en-US"/>
        </w:rPr>
        <w:t>Teori Hukum Murni Dasar-Dasar Ilmu Hukum Normatif</w:t>
      </w:r>
      <w:r>
        <w:rPr>
          <w:rFonts w:ascii="Calibri Light" w:hAnsi="Calibri Light"/>
          <w:sz w:val="24"/>
          <w:szCs w:val="24"/>
          <w:lang w:eastAsia="en-US"/>
        </w:rPr>
        <w:t>. Nusa Media.</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ariri, A., Unggul Wicaksana, S., &amp; Arifin, S. (2022). A Critical Study of Legal Positivism As a Legal System in a Pluralist Country. </w:t>
      </w:r>
      <w:r>
        <w:rPr>
          <w:rFonts w:ascii="Calibri Light" w:hAnsi="Calibri Light"/>
          <w:i/>
          <w:iCs/>
          <w:sz w:val="24"/>
          <w:szCs w:val="24"/>
          <w:lang w:eastAsia="en-US"/>
        </w:rPr>
        <w:t>KnE Social Sciences</w:t>
      </w:r>
      <w:r>
        <w:rPr>
          <w:rFonts w:ascii="Calibri Light" w:hAnsi="Calibri Light"/>
          <w:sz w:val="24"/>
          <w:szCs w:val="24"/>
          <w:lang w:eastAsia="en-US"/>
        </w:rPr>
        <w:t>. https://doi.org/10.18502/kss.v7i15.12131</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art, H. L. . (1994). </w:t>
      </w:r>
      <w:r>
        <w:rPr>
          <w:rFonts w:ascii="Calibri Light" w:hAnsi="Calibri Light"/>
          <w:i/>
          <w:iCs/>
          <w:sz w:val="24"/>
          <w:szCs w:val="24"/>
          <w:lang w:eastAsia="en-US"/>
        </w:rPr>
        <w:t>The Concept Of Law (Second Edition)</w:t>
      </w:r>
      <w:r>
        <w:rPr>
          <w:rFonts w:ascii="Calibri Light" w:hAnsi="Calibri Light"/>
          <w:sz w:val="24"/>
          <w:szCs w:val="24"/>
          <w:lang w:eastAsia="en-US"/>
        </w:rPr>
        <w:t>. Clarendon Press.</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art, H. L. A. (1958). Positivism and the Separation of Law and Morals. </w:t>
      </w:r>
      <w:r>
        <w:rPr>
          <w:rFonts w:ascii="Calibri Light" w:hAnsi="Calibri Light"/>
          <w:i/>
          <w:iCs/>
          <w:sz w:val="24"/>
          <w:szCs w:val="24"/>
          <w:lang w:eastAsia="en-US"/>
        </w:rPr>
        <w:t>Essays in Jurisprudence and Philosophy</w:t>
      </w:r>
      <w:r>
        <w:rPr>
          <w:rFonts w:ascii="Calibri Light" w:hAnsi="Calibri Light"/>
          <w:sz w:val="24"/>
          <w:szCs w:val="24"/>
          <w:lang w:eastAsia="en-US"/>
        </w:rPr>
        <w:t xml:space="preserve">, </w:t>
      </w:r>
      <w:r>
        <w:rPr>
          <w:rFonts w:ascii="Calibri Light" w:hAnsi="Calibri Light"/>
          <w:i/>
          <w:iCs/>
          <w:sz w:val="24"/>
          <w:szCs w:val="24"/>
          <w:lang w:eastAsia="en-US"/>
        </w:rPr>
        <w:t>71</w:t>
      </w:r>
      <w:r>
        <w:rPr>
          <w:rFonts w:ascii="Calibri Light" w:hAnsi="Calibri Light"/>
          <w:sz w:val="24"/>
          <w:szCs w:val="24"/>
          <w:lang w:eastAsia="en-US"/>
        </w:rPr>
        <w:t>(4), 593. https://doi.org/10.1093/acprof:oso/9780198253884.003.0003</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eidemann, C. (2022). </w:t>
      </w:r>
      <w:r>
        <w:rPr>
          <w:rFonts w:ascii="Calibri Light" w:hAnsi="Calibri Light"/>
          <w:i/>
          <w:iCs/>
          <w:sz w:val="24"/>
          <w:szCs w:val="24"/>
          <w:lang w:eastAsia="en-US"/>
        </w:rPr>
        <w:t>Hans Kelsen’s Normativism</w:t>
      </w:r>
      <w:r>
        <w:rPr>
          <w:rFonts w:ascii="Calibri Light" w:hAnsi="Calibri Light"/>
          <w:sz w:val="24"/>
          <w:szCs w:val="24"/>
          <w:lang w:eastAsia="en-US"/>
        </w:rPr>
        <w:t>. Cambridge University Press. https://doi.org/10.1017/9781108993661</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uemer, M. (2016). A liberal realist answer to debunking skeptics: the empirical case for realism. </w:t>
      </w:r>
      <w:r>
        <w:rPr>
          <w:rFonts w:ascii="Calibri Light" w:hAnsi="Calibri Light"/>
          <w:i/>
          <w:iCs/>
          <w:sz w:val="24"/>
          <w:szCs w:val="24"/>
          <w:lang w:eastAsia="en-US"/>
        </w:rPr>
        <w:t>Philosophical Studies</w:t>
      </w:r>
      <w:r>
        <w:rPr>
          <w:rFonts w:ascii="Calibri Light" w:hAnsi="Calibri Light"/>
          <w:sz w:val="24"/>
          <w:szCs w:val="24"/>
          <w:lang w:eastAsia="en-US"/>
        </w:rPr>
        <w:t xml:space="preserve">, </w:t>
      </w:r>
      <w:r>
        <w:rPr>
          <w:rFonts w:ascii="Calibri Light" w:hAnsi="Calibri Light"/>
          <w:i/>
          <w:iCs/>
          <w:sz w:val="24"/>
          <w:szCs w:val="24"/>
          <w:lang w:eastAsia="en-US"/>
        </w:rPr>
        <w:t>173</w:t>
      </w:r>
      <w:r>
        <w:rPr>
          <w:rFonts w:ascii="Calibri Light" w:hAnsi="Calibri Light"/>
          <w:sz w:val="24"/>
          <w:szCs w:val="24"/>
          <w:lang w:eastAsia="en-US"/>
        </w:rPr>
        <w:t>(7), 1983–2010. https://doi.org/10.1007/s11098-015-0588-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Huijbers, T. (1995). </w:t>
      </w:r>
      <w:r>
        <w:rPr>
          <w:rFonts w:ascii="Calibri Light" w:hAnsi="Calibri Light"/>
          <w:i/>
          <w:iCs/>
          <w:sz w:val="24"/>
          <w:szCs w:val="24"/>
          <w:lang w:eastAsia="en-US"/>
        </w:rPr>
        <w:t>Filsafat Hukum</w:t>
      </w:r>
      <w:r>
        <w:rPr>
          <w:rFonts w:ascii="Calibri Light" w:hAnsi="Calibri Light"/>
          <w:sz w:val="24"/>
          <w:szCs w:val="24"/>
          <w:lang w:eastAsia="en-US"/>
        </w:rPr>
        <w:t>. Kanisius.</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Jimly Asshiddiqie dan M. Ali Safa’at. (2012). </w:t>
      </w:r>
      <w:r>
        <w:rPr>
          <w:rFonts w:ascii="Calibri Light" w:hAnsi="Calibri Light"/>
          <w:i/>
          <w:iCs/>
          <w:sz w:val="24"/>
          <w:szCs w:val="24"/>
          <w:lang w:eastAsia="en-US"/>
        </w:rPr>
        <w:t>Teori Hans Kelsen Tentang Hukum</w:t>
      </w:r>
      <w:r>
        <w:rPr>
          <w:rFonts w:ascii="Calibri Light" w:hAnsi="Calibri Light"/>
          <w:sz w:val="24"/>
          <w:szCs w:val="24"/>
          <w:lang w:eastAsia="en-US"/>
        </w:rPr>
        <w:t>. Konstitusi Press (Konpress).</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Joao, S. (2007). </w:t>
      </w:r>
      <w:r>
        <w:rPr>
          <w:rFonts w:ascii="Calibri Light" w:hAnsi="Calibri Light"/>
          <w:i/>
          <w:iCs/>
          <w:sz w:val="24"/>
          <w:szCs w:val="24"/>
          <w:lang w:eastAsia="en-US"/>
        </w:rPr>
        <w:t>Regulating the diseased society: power and moral regulation in public health discourse</w:t>
      </w:r>
      <w:r>
        <w:rPr>
          <w:rFonts w:ascii="Calibri Light" w:hAnsi="Calibri Light"/>
          <w:sz w:val="24"/>
          <w:szCs w:val="24"/>
          <w:lang w:eastAsia="en-US"/>
        </w:rPr>
        <w:t xml:space="preserve"> [Carleton University]. https://doi.org/10.22215/etd/2007-07610</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Julisa Sistyawan, D., Saraswati, R., Tyesta A.L.W., L., Jayawibawa, M., &amp; Syaiful Aris, M. (2024). THE DEVELOPMENT OF POSITIVISM’S LEGAL THEORY: FROM BENTHAM TO HART. </w:t>
      </w:r>
      <w:r>
        <w:rPr>
          <w:rFonts w:ascii="Calibri Light" w:hAnsi="Calibri Light"/>
          <w:i/>
          <w:iCs/>
          <w:sz w:val="24"/>
          <w:szCs w:val="24"/>
          <w:lang w:eastAsia="en-US"/>
        </w:rPr>
        <w:t>PETITA: JURNAL KAJIAN ILMU HUKUM DAN SYARIAH</w:t>
      </w:r>
      <w:r>
        <w:rPr>
          <w:rFonts w:ascii="Calibri Light" w:hAnsi="Calibri Light"/>
          <w:sz w:val="24"/>
          <w:szCs w:val="24"/>
          <w:lang w:eastAsia="en-US"/>
        </w:rPr>
        <w:t xml:space="preserve">, </w:t>
      </w:r>
      <w:r>
        <w:rPr>
          <w:rFonts w:ascii="Calibri Light" w:hAnsi="Calibri Light"/>
          <w:i/>
          <w:iCs/>
          <w:sz w:val="24"/>
          <w:szCs w:val="24"/>
          <w:lang w:eastAsia="en-US"/>
        </w:rPr>
        <w:t>9</w:t>
      </w:r>
      <w:r>
        <w:rPr>
          <w:rFonts w:ascii="Calibri Light" w:hAnsi="Calibri Light"/>
          <w:sz w:val="24"/>
          <w:szCs w:val="24"/>
          <w:lang w:eastAsia="en-US"/>
        </w:rPr>
        <w:t>(2). https://doi.org/10.22373/petita.v9i2.402</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Kelsen, H. (1991). </w:t>
      </w:r>
      <w:r>
        <w:rPr>
          <w:rFonts w:ascii="Calibri Light" w:hAnsi="Calibri Light"/>
          <w:i/>
          <w:iCs/>
          <w:sz w:val="24"/>
          <w:szCs w:val="24"/>
          <w:lang w:eastAsia="en-US"/>
        </w:rPr>
        <w:t>General Theory of Norms</w:t>
      </w:r>
      <w:r>
        <w:rPr>
          <w:rFonts w:ascii="Calibri Light" w:hAnsi="Calibri Light"/>
          <w:sz w:val="24"/>
          <w:szCs w:val="24"/>
          <w:lang w:eastAsia="en-US"/>
        </w:rPr>
        <w:t>. Clarendon Press.</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Kim, R. Y. (2011). Religion and Ethnicity: Theoretical Connections. </w:t>
      </w:r>
      <w:r>
        <w:rPr>
          <w:rFonts w:ascii="Calibri Light" w:hAnsi="Calibri Light"/>
          <w:i/>
          <w:iCs/>
          <w:sz w:val="24"/>
          <w:szCs w:val="24"/>
          <w:lang w:eastAsia="en-US"/>
        </w:rPr>
        <w:t>Religions</w:t>
      </w:r>
      <w:r>
        <w:rPr>
          <w:rFonts w:ascii="Calibri Light" w:hAnsi="Calibri Light"/>
          <w:sz w:val="24"/>
          <w:szCs w:val="24"/>
          <w:lang w:eastAsia="en-US"/>
        </w:rPr>
        <w:t xml:space="preserve">, </w:t>
      </w:r>
      <w:r>
        <w:rPr>
          <w:rFonts w:ascii="Calibri Light" w:hAnsi="Calibri Light"/>
          <w:i/>
          <w:iCs/>
          <w:sz w:val="24"/>
          <w:szCs w:val="24"/>
          <w:lang w:eastAsia="en-US"/>
        </w:rPr>
        <w:t>2</w:t>
      </w:r>
      <w:r>
        <w:rPr>
          <w:rFonts w:ascii="Calibri Light" w:hAnsi="Calibri Light"/>
          <w:sz w:val="24"/>
          <w:szCs w:val="24"/>
          <w:lang w:eastAsia="en-US"/>
        </w:rPr>
        <w:t>(3), 312–329. https://doi.org/10.3390/rel2030312</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Klatt, M. (2020). Integrative Jurisprudence: Legal Scholarship and the Triadic Nature of Law. </w:t>
      </w:r>
      <w:r>
        <w:rPr>
          <w:rFonts w:ascii="Calibri Light" w:hAnsi="Calibri Light"/>
          <w:i/>
          <w:iCs/>
          <w:sz w:val="24"/>
          <w:szCs w:val="24"/>
          <w:lang w:eastAsia="en-US"/>
        </w:rPr>
        <w:t>Ratio Juris</w:t>
      </w:r>
      <w:r>
        <w:rPr>
          <w:rFonts w:ascii="Calibri Light" w:hAnsi="Calibri Light"/>
          <w:sz w:val="24"/>
          <w:szCs w:val="24"/>
          <w:lang w:eastAsia="en-US"/>
        </w:rPr>
        <w:t xml:space="preserve">, </w:t>
      </w:r>
      <w:r>
        <w:rPr>
          <w:rFonts w:ascii="Calibri Light" w:hAnsi="Calibri Light"/>
          <w:i/>
          <w:iCs/>
          <w:sz w:val="24"/>
          <w:szCs w:val="24"/>
          <w:lang w:eastAsia="en-US"/>
        </w:rPr>
        <w:t>33</w:t>
      </w:r>
      <w:r>
        <w:rPr>
          <w:rFonts w:ascii="Calibri Light" w:hAnsi="Calibri Light"/>
          <w:sz w:val="24"/>
          <w:szCs w:val="24"/>
          <w:lang w:eastAsia="en-US"/>
        </w:rPr>
        <w:t>(4), 380–398. https://doi.org/10.1111/raju.12301</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Krešić, M. (2020). About Non-Positivist Perspective on Legal Values in International Law. </w:t>
      </w:r>
      <w:r>
        <w:rPr>
          <w:rFonts w:ascii="Calibri Light" w:hAnsi="Calibri Light"/>
          <w:i/>
          <w:iCs/>
          <w:sz w:val="24"/>
          <w:szCs w:val="24"/>
          <w:lang w:eastAsia="en-US"/>
        </w:rPr>
        <w:t>Bratislava Law Review</w:t>
      </w:r>
      <w:r>
        <w:rPr>
          <w:rFonts w:ascii="Calibri Light" w:hAnsi="Calibri Light"/>
          <w:sz w:val="24"/>
          <w:szCs w:val="24"/>
          <w:lang w:eastAsia="en-US"/>
        </w:rPr>
        <w:t xml:space="preserve">, </w:t>
      </w:r>
      <w:r>
        <w:rPr>
          <w:rFonts w:ascii="Calibri Light" w:hAnsi="Calibri Light"/>
          <w:i/>
          <w:iCs/>
          <w:sz w:val="24"/>
          <w:szCs w:val="24"/>
          <w:lang w:eastAsia="en-US"/>
        </w:rPr>
        <w:t>4</w:t>
      </w:r>
      <w:r>
        <w:rPr>
          <w:rFonts w:ascii="Calibri Light" w:hAnsi="Calibri Light"/>
          <w:sz w:val="24"/>
          <w:szCs w:val="24"/>
          <w:lang w:eastAsia="en-US"/>
        </w:rPr>
        <w:t>(2), 31–48. https://doi.org/10.46282/blr.2020.4.2.182</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Kusuma, E. H. (2015). Hubungan Antara Moral dan Agama dengan Hukum. </w:t>
      </w:r>
      <w:r>
        <w:rPr>
          <w:rFonts w:ascii="Calibri Light" w:hAnsi="Calibri Light"/>
          <w:i/>
          <w:iCs/>
          <w:sz w:val="24"/>
          <w:szCs w:val="24"/>
          <w:lang w:eastAsia="en-US"/>
        </w:rPr>
        <w:t>Jurnal Pendidikan Pancasila Dan Kewarganegaraan</w:t>
      </w:r>
      <w:r>
        <w:rPr>
          <w:rFonts w:ascii="Calibri Light" w:hAnsi="Calibri Light"/>
          <w:sz w:val="24"/>
          <w:szCs w:val="24"/>
          <w:lang w:eastAsia="en-US"/>
        </w:rPr>
        <w:t xml:space="preserve">, </w:t>
      </w:r>
      <w:r>
        <w:rPr>
          <w:rFonts w:ascii="Calibri Light" w:hAnsi="Calibri Light"/>
          <w:i/>
          <w:iCs/>
          <w:sz w:val="24"/>
          <w:szCs w:val="24"/>
          <w:lang w:eastAsia="en-US"/>
        </w:rPr>
        <w:t>28</w:t>
      </w:r>
      <w:r>
        <w:rPr>
          <w:rFonts w:ascii="Calibri Light" w:hAnsi="Calibri Light"/>
          <w:sz w:val="24"/>
          <w:szCs w:val="24"/>
          <w:lang w:eastAsia="en-US"/>
        </w:rPr>
        <w:t>(2), 9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Lam, R. (2022). Escaping the Shadow. </w:t>
      </w:r>
      <w:r>
        <w:rPr>
          <w:rFonts w:ascii="Calibri Light" w:hAnsi="Calibri Light"/>
          <w:i/>
          <w:iCs/>
          <w:sz w:val="24"/>
          <w:szCs w:val="24"/>
          <w:lang w:eastAsia="en-US"/>
        </w:rPr>
        <w:t>Voices in Bioethics</w:t>
      </w:r>
      <w:r>
        <w:rPr>
          <w:rFonts w:ascii="Calibri Light" w:hAnsi="Calibri Light"/>
          <w:sz w:val="24"/>
          <w:szCs w:val="24"/>
          <w:lang w:eastAsia="en-US"/>
        </w:rPr>
        <w:t xml:space="preserve">, </w:t>
      </w:r>
      <w:r>
        <w:rPr>
          <w:rFonts w:ascii="Calibri Light" w:hAnsi="Calibri Light"/>
          <w:i/>
          <w:iCs/>
          <w:sz w:val="24"/>
          <w:szCs w:val="24"/>
          <w:lang w:eastAsia="en-US"/>
        </w:rPr>
        <w:t>8</w:t>
      </w:r>
      <w:r>
        <w:rPr>
          <w:rFonts w:ascii="Calibri Light" w:hAnsi="Calibri Light"/>
          <w:sz w:val="24"/>
          <w:szCs w:val="24"/>
          <w:lang w:eastAsia="en-US"/>
        </w:rPr>
        <w:t>. https://doi.org/10.52214/vib.v8i.996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Legrand, P. (1996). European Legal Systems are not Converging. </w:t>
      </w:r>
      <w:r>
        <w:rPr>
          <w:rFonts w:ascii="Calibri Light" w:hAnsi="Calibri Light"/>
          <w:i/>
          <w:iCs/>
          <w:sz w:val="24"/>
          <w:szCs w:val="24"/>
          <w:lang w:eastAsia="en-US"/>
        </w:rPr>
        <w:t>International and Comparative Law Quarterly</w:t>
      </w:r>
      <w:r>
        <w:rPr>
          <w:rFonts w:ascii="Calibri Light" w:hAnsi="Calibri Light"/>
          <w:sz w:val="24"/>
          <w:szCs w:val="24"/>
          <w:lang w:eastAsia="en-US"/>
        </w:rPr>
        <w:t xml:space="preserve">, </w:t>
      </w:r>
      <w:r>
        <w:rPr>
          <w:rFonts w:ascii="Calibri Light" w:hAnsi="Calibri Light"/>
          <w:i/>
          <w:iCs/>
          <w:sz w:val="24"/>
          <w:szCs w:val="24"/>
          <w:lang w:eastAsia="en-US"/>
        </w:rPr>
        <w:t>45</w:t>
      </w:r>
      <w:r>
        <w:rPr>
          <w:rFonts w:ascii="Calibri Light" w:hAnsi="Calibri Light"/>
          <w:sz w:val="24"/>
          <w:szCs w:val="24"/>
          <w:lang w:eastAsia="en-US"/>
        </w:rPr>
        <w:t>(1), 52–81. https://doi.org/10.1017/S002058930005865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Minkkinen, P. (2005). Why is Law a Normative Discipline? on Hans Kelsen’s ‘Normology.’ </w:t>
      </w:r>
      <w:r>
        <w:rPr>
          <w:rFonts w:ascii="Calibri Light" w:hAnsi="Calibri Light"/>
          <w:i/>
          <w:iCs/>
          <w:sz w:val="24"/>
          <w:szCs w:val="24"/>
          <w:lang w:eastAsia="en-US"/>
        </w:rPr>
        <w:t>Res Publica</w:t>
      </w:r>
      <w:r>
        <w:rPr>
          <w:rFonts w:ascii="Calibri Light" w:hAnsi="Calibri Light"/>
          <w:sz w:val="24"/>
          <w:szCs w:val="24"/>
          <w:lang w:eastAsia="en-US"/>
        </w:rPr>
        <w:t xml:space="preserve">, </w:t>
      </w:r>
      <w:r>
        <w:rPr>
          <w:rFonts w:ascii="Calibri Light" w:hAnsi="Calibri Light"/>
          <w:i/>
          <w:iCs/>
          <w:sz w:val="24"/>
          <w:szCs w:val="24"/>
          <w:lang w:eastAsia="en-US"/>
        </w:rPr>
        <w:t>11</w:t>
      </w:r>
      <w:r>
        <w:rPr>
          <w:rFonts w:ascii="Calibri Light" w:hAnsi="Calibri Light"/>
          <w:sz w:val="24"/>
          <w:szCs w:val="24"/>
          <w:lang w:eastAsia="en-US"/>
        </w:rPr>
        <w:t>(3), 235–249. https://doi.org/10.1007/s11158-005-1484-5</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Oliveira-Castro, J. M., &amp; De Aguiar, J. C. (2020). Behavioral Analysis of Law: An Operant Interpretation of Legal Systems. </w:t>
      </w:r>
      <w:r>
        <w:rPr>
          <w:rFonts w:ascii="Calibri Light" w:hAnsi="Calibri Light"/>
          <w:i/>
          <w:iCs/>
          <w:sz w:val="24"/>
          <w:szCs w:val="24"/>
          <w:lang w:eastAsia="en-US"/>
        </w:rPr>
        <w:t>Perspectivas Em Análise Do Comportamento</w:t>
      </w:r>
      <w:r>
        <w:rPr>
          <w:rFonts w:ascii="Calibri Light" w:hAnsi="Calibri Light"/>
          <w:sz w:val="24"/>
          <w:szCs w:val="24"/>
          <w:lang w:eastAsia="en-US"/>
        </w:rPr>
        <w:t xml:space="preserve">, </w:t>
      </w:r>
      <w:r>
        <w:rPr>
          <w:rFonts w:ascii="Calibri Light" w:hAnsi="Calibri Light"/>
          <w:i/>
          <w:iCs/>
          <w:sz w:val="24"/>
          <w:szCs w:val="24"/>
          <w:lang w:eastAsia="en-US"/>
        </w:rPr>
        <w:t>11</w:t>
      </w:r>
      <w:r>
        <w:rPr>
          <w:rFonts w:ascii="Calibri Light" w:hAnsi="Calibri Light"/>
          <w:sz w:val="24"/>
          <w:szCs w:val="24"/>
          <w:lang w:eastAsia="en-US"/>
        </w:rPr>
        <w:t>(1), 092–113. https://doi.org/10.18761/PAC.2020.v11.n1.08</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Perry, S. R. (2001). Hart’s Methodological Positivism. In </w:t>
      </w:r>
      <w:r>
        <w:rPr>
          <w:rFonts w:ascii="Calibri Light" w:hAnsi="Calibri Light"/>
          <w:i/>
          <w:iCs/>
          <w:sz w:val="24"/>
          <w:szCs w:val="24"/>
          <w:lang w:eastAsia="en-US"/>
        </w:rPr>
        <w:t>Hart’s PostscriptEssays on the Postscript to ‘The Concept of Law’</w:t>
      </w:r>
      <w:r>
        <w:rPr>
          <w:rFonts w:ascii="Calibri Light" w:hAnsi="Calibri Light"/>
          <w:sz w:val="24"/>
          <w:szCs w:val="24"/>
          <w:lang w:eastAsia="en-US"/>
        </w:rPr>
        <w:t xml:space="preserve"> (pp. 310–354). Oxford University Press. https://doi.org/10.1093/acprof:oso/9780198299080.003.000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Rahardjo, S. (1985). </w:t>
      </w:r>
      <w:r>
        <w:rPr>
          <w:rFonts w:ascii="Calibri Light" w:hAnsi="Calibri Light"/>
          <w:i/>
          <w:iCs/>
          <w:sz w:val="24"/>
          <w:szCs w:val="24"/>
          <w:lang w:eastAsia="en-US"/>
        </w:rPr>
        <w:t>Ilmu Hukum</w:t>
      </w:r>
      <w:r>
        <w:rPr>
          <w:rFonts w:ascii="Calibri Light" w:hAnsi="Calibri Light"/>
          <w:sz w:val="24"/>
          <w:szCs w:val="24"/>
          <w:lang w:eastAsia="en-US"/>
        </w:rPr>
        <w:t>. Alumni.</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Raharjo, S. (1984). </w:t>
      </w:r>
      <w:r>
        <w:rPr>
          <w:rFonts w:ascii="Calibri Light" w:hAnsi="Calibri Light"/>
          <w:i/>
          <w:iCs/>
          <w:sz w:val="24"/>
          <w:szCs w:val="24"/>
          <w:lang w:eastAsia="en-US"/>
        </w:rPr>
        <w:t>Hukum dan Masyarakat</w:t>
      </w:r>
      <w:r>
        <w:rPr>
          <w:rFonts w:ascii="Calibri Light" w:hAnsi="Calibri Light"/>
          <w:sz w:val="24"/>
          <w:szCs w:val="24"/>
          <w:lang w:eastAsia="en-US"/>
        </w:rPr>
        <w:t>. Angkasa.</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antoso, A. (2014). </w:t>
      </w:r>
      <w:r>
        <w:rPr>
          <w:rFonts w:ascii="Calibri Light" w:hAnsi="Calibri Light"/>
          <w:i/>
          <w:iCs/>
          <w:sz w:val="24"/>
          <w:szCs w:val="24"/>
          <w:lang w:eastAsia="en-US"/>
        </w:rPr>
        <w:t>Hukum, Moral, dan Keadilan</w:t>
      </w:r>
      <w:r>
        <w:rPr>
          <w:rFonts w:ascii="Calibri Light" w:hAnsi="Calibri Light"/>
          <w:sz w:val="24"/>
          <w:szCs w:val="24"/>
          <w:lang w:eastAsia="en-US"/>
        </w:rPr>
        <w:t>. Penerbit Kencana.</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chauer, F. (2011). Positivism Before Hart. </w:t>
      </w:r>
      <w:r>
        <w:rPr>
          <w:rFonts w:ascii="Calibri Light" w:hAnsi="Calibri Light"/>
          <w:i/>
          <w:iCs/>
          <w:sz w:val="24"/>
          <w:szCs w:val="24"/>
          <w:lang w:eastAsia="en-US"/>
        </w:rPr>
        <w:t>Canadian Journal of Law &amp; Jurisprudence</w:t>
      </w:r>
      <w:r>
        <w:rPr>
          <w:rFonts w:ascii="Calibri Light" w:hAnsi="Calibri Light"/>
          <w:sz w:val="24"/>
          <w:szCs w:val="24"/>
          <w:lang w:eastAsia="en-US"/>
        </w:rPr>
        <w:t xml:space="preserve">, </w:t>
      </w:r>
      <w:r>
        <w:rPr>
          <w:rFonts w:ascii="Calibri Light" w:hAnsi="Calibri Light"/>
          <w:i/>
          <w:iCs/>
          <w:sz w:val="24"/>
          <w:szCs w:val="24"/>
          <w:lang w:eastAsia="en-US"/>
        </w:rPr>
        <w:t>24</w:t>
      </w:r>
      <w:r>
        <w:rPr>
          <w:rFonts w:ascii="Calibri Light" w:hAnsi="Calibri Light"/>
          <w:sz w:val="24"/>
          <w:szCs w:val="24"/>
          <w:lang w:eastAsia="en-US"/>
        </w:rPr>
        <w:t>(2), 455–471. https://doi.org/10.1017/S0841820900005270</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embiring, F., &amp; Saragih, Y. M. (2024). Legal Certainty In Financial Disputes Case Resolution Progressive Legal Perspective. </w:t>
      </w:r>
      <w:r>
        <w:rPr>
          <w:rFonts w:ascii="Calibri Light" w:hAnsi="Calibri Light"/>
          <w:i/>
          <w:iCs/>
          <w:sz w:val="24"/>
          <w:szCs w:val="24"/>
          <w:lang w:eastAsia="en-US"/>
        </w:rPr>
        <w:t>Journal of Progressive Law and Legal Studies</w:t>
      </w:r>
      <w:r>
        <w:rPr>
          <w:rFonts w:ascii="Calibri Light" w:hAnsi="Calibri Light"/>
          <w:sz w:val="24"/>
          <w:szCs w:val="24"/>
          <w:lang w:eastAsia="en-US"/>
        </w:rPr>
        <w:t xml:space="preserve">, </w:t>
      </w:r>
      <w:r>
        <w:rPr>
          <w:rFonts w:ascii="Calibri Light" w:hAnsi="Calibri Light"/>
          <w:i/>
          <w:iCs/>
          <w:sz w:val="24"/>
          <w:szCs w:val="24"/>
          <w:lang w:eastAsia="en-US"/>
        </w:rPr>
        <w:t>2</w:t>
      </w:r>
      <w:r>
        <w:rPr>
          <w:rFonts w:ascii="Calibri Light" w:hAnsi="Calibri Light"/>
          <w:sz w:val="24"/>
          <w:szCs w:val="24"/>
          <w:lang w:eastAsia="en-US"/>
        </w:rPr>
        <w:t>(02), 152–162. https://doi.org/10.59653/jplls.v2i02.845</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inaga, H. (2004). </w:t>
      </w:r>
      <w:r>
        <w:rPr>
          <w:rFonts w:ascii="Calibri Light" w:hAnsi="Calibri Light"/>
          <w:i/>
          <w:iCs/>
          <w:sz w:val="24"/>
          <w:szCs w:val="24"/>
          <w:lang w:eastAsia="en-US"/>
        </w:rPr>
        <w:t>Pengantar Studi Akhlak</w:t>
      </w:r>
      <w:r>
        <w:rPr>
          <w:rFonts w:ascii="Calibri Light" w:hAnsi="Calibri Light"/>
          <w:sz w:val="24"/>
          <w:szCs w:val="24"/>
          <w:lang w:eastAsia="en-US"/>
        </w:rPr>
        <w:t>. PT. Raja Grafindo Persada.</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odi, T., Bopape, D., &amp; Makgahlela, M. (2021). Botho as an essential ingredient of African psychology: an insider perspective. </w:t>
      </w:r>
      <w:r>
        <w:rPr>
          <w:rFonts w:ascii="Calibri Light" w:hAnsi="Calibri Light"/>
          <w:i/>
          <w:iCs/>
          <w:sz w:val="24"/>
          <w:szCs w:val="24"/>
          <w:lang w:eastAsia="en-US"/>
        </w:rPr>
        <w:t>South African Journal of Psychology</w:t>
      </w:r>
      <w:r>
        <w:rPr>
          <w:rFonts w:ascii="Calibri Light" w:hAnsi="Calibri Light"/>
          <w:sz w:val="24"/>
          <w:szCs w:val="24"/>
          <w:lang w:eastAsia="en-US"/>
        </w:rPr>
        <w:t xml:space="preserve">, </w:t>
      </w:r>
      <w:r>
        <w:rPr>
          <w:rFonts w:ascii="Calibri Light" w:hAnsi="Calibri Light"/>
          <w:i/>
          <w:iCs/>
          <w:sz w:val="24"/>
          <w:szCs w:val="24"/>
          <w:lang w:eastAsia="en-US"/>
        </w:rPr>
        <w:t>51</w:t>
      </w:r>
      <w:r>
        <w:rPr>
          <w:rFonts w:ascii="Calibri Light" w:hAnsi="Calibri Light"/>
          <w:sz w:val="24"/>
          <w:szCs w:val="24"/>
          <w:lang w:eastAsia="en-US"/>
        </w:rPr>
        <w:t>(3), 441–452. https://doi.org/10.1177/0081246320985259</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Subiharta, S. (2015). MORALITAS HUKUM DALAM HUKUM PRAKSIS SEBAGAI SUATU KEUTAMAAN. </w:t>
      </w:r>
      <w:r>
        <w:rPr>
          <w:rFonts w:ascii="Calibri Light" w:hAnsi="Calibri Light"/>
          <w:i/>
          <w:iCs/>
          <w:sz w:val="24"/>
          <w:szCs w:val="24"/>
          <w:lang w:eastAsia="en-US"/>
        </w:rPr>
        <w:t>Jurnal Hukum Dan Peradilan</w:t>
      </w:r>
      <w:r>
        <w:rPr>
          <w:rFonts w:ascii="Calibri Light" w:hAnsi="Calibri Light"/>
          <w:sz w:val="24"/>
          <w:szCs w:val="24"/>
          <w:lang w:eastAsia="en-US"/>
        </w:rPr>
        <w:t xml:space="preserve">, </w:t>
      </w:r>
      <w:r>
        <w:rPr>
          <w:rFonts w:ascii="Calibri Light" w:hAnsi="Calibri Light"/>
          <w:i/>
          <w:iCs/>
          <w:sz w:val="24"/>
          <w:szCs w:val="24"/>
          <w:lang w:eastAsia="en-US"/>
        </w:rPr>
        <w:t>4</w:t>
      </w:r>
      <w:r>
        <w:rPr>
          <w:rFonts w:ascii="Calibri Light" w:hAnsi="Calibri Light"/>
          <w:sz w:val="24"/>
          <w:szCs w:val="24"/>
          <w:lang w:eastAsia="en-US"/>
        </w:rPr>
        <w:t>(3), 385. https://doi.org/10.25216/jhp.4.3.2015.385-398</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Tanya, Y. A. M. dan B. L. (2014). </w:t>
      </w:r>
      <w:r>
        <w:rPr>
          <w:rFonts w:ascii="Calibri Light" w:hAnsi="Calibri Light"/>
          <w:i/>
          <w:iCs/>
          <w:sz w:val="24"/>
          <w:szCs w:val="24"/>
          <w:lang w:eastAsia="en-US"/>
        </w:rPr>
        <w:t>Moralitas Hukum</w:t>
      </w:r>
      <w:r>
        <w:rPr>
          <w:rFonts w:ascii="Calibri Light" w:hAnsi="Calibri Light"/>
          <w:sz w:val="24"/>
          <w:szCs w:val="24"/>
          <w:lang w:eastAsia="en-US"/>
        </w:rPr>
        <w:t>. Genta Publishing.</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Toosi, J. F. (2019). A Model for Reconciling Islamic Teachings with the Intellectual and Scientific Achievements of Modernity. </w:t>
      </w:r>
      <w:r>
        <w:rPr>
          <w:rFonts w:ascii="Calibri Light" w:hAnsi="Calibri Light"/>
          <w:i/>
          <w:iCs/>
          <w:sz w:val="24"/>
          <w:szCs w:val="24"/>
          <w:lang w:eastAsia="en-US"/>
        </w:rPr>
        <w:t>ICR Journal</w:t>
      </w:r>
      <w:r>
        <w:rPr>
          <w:rFonts w:ascii="Calibri Light" w:hAnsi="Calibri Light"/>
          <w:sz w:val="24"/>
          <w:szCs w:val="24"/>
          <w:lang w:eastAsia="en-US"/>
        </w:rPr>
        <w:t xml:space="preserve">, </w:t>
      </w:r>
      <w:r>
        <w:rPr>
          <w:rFonts w:ascii="Calibri Light" w:hAnsi="Calibri Light"/>
          <w:i/>
          <w:iCs/>
          <w:sz w:val="24"/>
          <w:szCs w:val="24"/>
          <w:lang w:eastAsia="en-US"/>
        </w:rPr>
        <w:t>10</w:t>
      </w:r>
      <w:r>
        <w:rPr>
          <w:rFonts w:ascii="Calibri Light" w:hAnsi="Calibri Light"/>
          <w:sz w:val="24"/>
          <w:szCs w:val="24"/>
          <w:lang w:eastAsia="en-US"/>
        </w:rPr>
        <w:t>(2), 264–279. https://doi.org/10.52282/icr.v10i2.46</w:t>
      </w:r>
    </w:p>
    <w:p>
      <w:pPr>
        <w:pStyle w:val="Normal"/>
        <w:widowControl w:val="false"/>
        <w:numPr>
          <w:ilvl w:val="0"/>
          <w:numId w:val="3"/>
        </w:numPr>
        <w:bidi w:val="0"/>
        <w:spacing w:lineRule="atLeast" w:line="240"/>
        <w:ind w:left="1276" w:right="0" w:hanging="567"/>
        <w:jc w:val="both"/>
        <w:rPr/>
      </w:pPr>
      <w:r>
        <w:rPr>
          <w:rFonts w:ascii="Calibri Light" w:hAnsi="Calibri Light"/>
          <w:sz w:val="24"/>
          <w:szCs w:val="24"/>
          <w:lang w:eastAsia="en-US"/>
        </w:rPr>
        <w:t xml:space="preserve">Zhang, N., &amp; Zhang, Z. (2023). The application of cognitive neuroscience to judicial models: recent progress and trends. </w:t>
      </w:r>
      <w:r>
        <w:rPr>
          <w:rFonts w:ascii="Calibri Light" w:hAnsi="Calibri Light"/>
          <w:i/>
          <w:iCs/>
          <w:sz w:val="24"/>
          <w:szCs w:val="24"/>
          <w:lang w:eastAsia="en-US"/>
        </w:rPr>
        <w:t>Frontiers in Neuroscience</w:t>
      </w:r>
      <w:r>
        <w:rPr>
          <w:rFonts w:ascii="Calibri Light" w:hAnsi="Calibri Light"/>
          <w:sz w:val="24"/>
          <w:szCs w:val="24"/>
          <w:lang w:eastAsia="en-US"/>
        </w:rPr>
        <w:t xml:space="preserve">, </w:t>
      </w:r>
      <w:r>
        <w:rPr>
          <w:rFonts w:ascii="Calibri Light" w:hAnsi="Calibri Light"/>
          <w:i/>
          <w:iCs/>
          <w:sz w:val="24"/>
          <w:szCs w:val="24"/>
          <w:lang w:eastAsia="en-US"/>
        </w:rPr>
        <w:t>17</w:t>
      </w:r>
      <w:r>
        <w:rPr>
          <w:rFonts w:ascii="Calibri Light" w:hAnsi="Calibri Light"/>
          <w:sz w:val="24"/>
          <w:szCs w:val="24"/>
          <w:lang w:eastAsia="en-US"/>
        </w:rPr>
        <w:t>. https://doi.org/10.3389/fnins.2023.1257004</w:t>
      </w:r>
    </w:p>
    <w:p>
      <w:pPr>
        <w:pStyle w:val="Normal"/>
        <w:widowControl w:val="false"/>
        <w:bidi w:val="0"/>
        <w:spacing w:lineRule="atLeast" w:line="240"/>
        <w:ind w:left="1276" w:right="0" w:hanging="0"/>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1">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6</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Dwanda Julisa Sistyawan.,</w:t>
                    </w:r>
                    <w:r>
                      <w:rPr>
                        <w:rFonts w:cs="Calibri Light" w:ascii="Calibri Light" w:hAnsi="Calibri Light"/>
                        <w:spacing w:val="-3"/>
                        <w:sz w:val="18"/>
                      </w:rPr>
                      <w:t xml:space="preserve"> </w:t>
                    </w:r>
                    <w:r>
                      <w:rPr>
                        <w:rFonts w:cs="Calibri Light" w:ascii="Calibri Light" w:hAnsi="Calibri Light"/>
                        <w:i/>
                        <w:sz w:val="18"/>
                      </w:rPr>
                      <w:t xml:space="preserve">Integration of Morality and Law: Perspectives and Implications in Social Systems </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8094</Words>
  <Characters>124430</Characters>
  <CharactersWithSpaces>106759</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2-18T21:24:00Z</dcterms:modified>
  <cp:revision>9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e8e509edf50a17772340777255e69a767bdaadad2e961d8c685a8f429b57f9</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chicago-fullnote-bibliography</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oscola</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hicago Manual of Style 17th edition (full no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4th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OSCOLA (Oxford University Standard for Citation of Legal Authorities)</vt:lpwstr>
  </property>
  <property fmtid="{D5CDD505-2E9C-101B-9397-08002B2CF9AE}" pid="25" name="Mendeley Unique User Id_1">
    <vt:lpwstr>bc377f60-6ca9-318b-ba8a-d2e48c677a93</vt:lpwstr>
  </property>
  <property fmtid="{D5CDD505-2E9C-101B-9397-08002B2CF9AE}" pid="26" name="Operator">
    <vt:lpwstr>User</vt:lpwstr>
  </property>
</Properties>
</file>